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事专员电话约见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这里是</w:t>
      </w:r>
      <w:r>
        <w:rPr/>
        <w:t>;;</w:t>
      </w:r>
      <w:r>
        <w:rPr/>
        <w:t>公司人力资源部，您是否在</w:t>
      </w:r>
      <w:r>
        <w:rPr/>
        <w:t>;;</w:t>
      </w:r>
      <w:r>
        <w:rPr/>
        <w:t>月</w:t>
      </w:r>
      <w:r>
        <w:rPr/>
        <w:t>;;</w:t>
      </w:r>
      <w:r>
        <w:rPr/>
        <w:t>日向我们投递简历应聘</w:t>
      </w:r>
      <w:r>
        <w:rPr/>
        <w:t>;;</w:t>
      </w:r>
      <w:r>
        <w:rPr/>
        <w:t>职位吗（或其他得到简历的方式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问您现在找到合适工作了吗？（如果别人已经名花有主就说不好意思打扰您了，再见</w:t>
      </w:r>
      <w:r>
        <w:rPr/>
        <w:t>.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邀请您参加面试，</w:t>
      </w:r>
      <w:r>
        <w:rPr/>
        <w:t>;;</w:t>
      </w:r>
      <w:r>
        <w:rPr/>
        <w:t>月</w:t>
      </w:r>
      <w:r>
        <w:rPr/>
        <w:t>;;</w:t>
      </w:r>
      <w:r>
        <w:rPr/>
        <w:t>日上午</w:t>
      </w:r>
      <w:r>
        <w:rPr/>
        <w:t>;;</w:t>
      </w:r>
      <w:r>
        <w:rPr/>
        <w:t>点你方便来公司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的地点是</w:t>
      </w:r>
      <w:r>
        <w:rPr/>
        <w:t>;;</w:t>
      </w:r>
      <w:r>
        <w:rPr/>
        <w:t>，您可以乘坐</w:t>
      </w:r>
      <w:r>
        <w:rPr/>
        <w:t>;;</w:t>
      </w:r>
      <w:r>
        <w:rPr/>
        <w:t>到</w:t>
      </w:r>
      <w:r>
        <w:rPr/>
        <w:t>;;</w:t>
      </w:r>
      <w:r>
        <w:rPr/>
        <w:t>站，下车后找到</w:t>
      </w:r>
      <w:r>
        <w:rPr/>
        <w:t>;;</w:t>
      </w:r>
      <w:r>
        <w:rPr/>
        <w:t>，我们公司就在旁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时请您准备好</w:t>
      </w:r>
      <w:r>
        <w:rPr/>
        <w:t>;;</w:t>
      </w:r>
      <w:r>
        <w:rPr/>
        <w:t>证、</w:t>
      </w:r>
      <w:r>
        <w:rPr/>
        <w:t>;;</w:t>
      </w:r>
      <w:r>
        <w:rPr/>
        <w:t>证</w:t>
      </w:r>
      <w:r>
        <w:rPr/>
        <w:t>;;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您临时有特殊情况无法准时到达公司，请尽量提前联系我们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叫</w:t>
      </w:r>
      <w:r>
        <w:rPr/>
        <w:t>;;</w:t>
      </w:r>
      <w:r>
        <w:rPr/>
        <w:t>，到时您也可以联系</w:t>
      </w:r>
      <w:r>
        <w:rPr/>
        <w:t>;;</w:t>
      </w:r>
      <w:r>
        <w:rPr/>
        <w:t>小姐；公司电话号码是</w:t>
      </w:r>
      <w:r>
        <w:rPr/>
        <w:t>;;;;;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您愉快，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电话中应注意以下几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和对方说话时千万要保持一种平和的态度，以说清公司的要求和目的，与对方达成协议为宗旨（不在违背公司和个人原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达成协议后再说明具体面试的时间、地点、如何达到本公司等相关细节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后要在最短时间内通知面试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通知面试时首先要正式介绍自己，告知对方简历来源及他申请的我公司何种岗位，再问其目前是否在职（以清楚对方目前是否仍在求职中）然后就是面试时间，给予对方公司具体地址及常规的交通线路。最后是自己的联系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如有必要，将面试地点时间公司名称电话联系人以短信方式发送给对方，以免应聘者在公车上或噪杂之处没有记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/>
        <w:t>在通知面试时间上，如果所招职位人数不多，已经有意面试的人数不多，尽量跟对方达成一致，不要卡死。因为人家也不至投你一家公司，也许你给的面试的时间正与另一家有冲突呢，这样虽然求职者答应了，但在当日两家公司权衡之下，只能去一家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36:00Z</dcterms:modified>
  <cp:revision>10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