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欧美最新</w:t>
      </w:r>
      <w:r>
        <w:rPr>
          <w:b/>
          <w:sz w:val="32"/>
          <w:szCs w:val="32"/>
        </w:rPr>
        <w:t>500</w:t>
      </w:r>
      <w:r>
        <w:rPr>
          <w:b/>
          <w:sz w:val="32"/>
          <w:szCs w:val="32"/>
        </w:rPr>
        <w:t>强企业人才测评试题与答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自我测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测测你的</w:t>
      </w:r>
      <w:r>
        <w:rPr/>
        <w:t>EQ(</w:t>
      </w:r>
      <w:r>
        <w:rPr/>
        <w:t>情绪智商</w:t>
      </w:r>
      <w:r>
        <w:rPr/>
        <w:t xml:space="preserve">) </w:t>
      </w:r>
    </w:p>
    <w:p>
      <w:pPr>
        <w:pStyle w:val="Normal"/>
        <w:ind w:firstLine="435"/>
        <w:rPr/>
      </w:pPr>
      <w:r>
        <w:rPr/>
        <w:t>这是最近在欧洲流行的测试题。</w:t>
      </w:r>
    </w:p>
    <w:p>
      <w:pPr>
        <w:pStyle w:val="Normal"/>
        <w:ind w:firstLine="435"/>
        <w:rPr/>
      </w:pPr>
      <w:r>
        <w:rPr/>
        <w:t>可口可乐公司、麦当劳公司、诺基亚公司等世界</w:t>
      </w:r>
      <w:r>
        <w:rPr/>
        <w:t>500</w:t>
      </w:r>
      <w:r>
        <w:rPr/>
        <w:t>强中的众多企业都曾以此作为员工</w:t>
      </w:r>
      <w:r>
        <w:rPr/>
        <w:t>EQ</w:t>
      </w:r>
      <w:r>
        <w:rPr/>
        <w:t>测试的模板，帮助员工了解自己的</w:t>
      </w:r>
      <w:r>
        <w:rPr/>
        <w:t>EQ</w:t>
      </w:r>
      <w:r>
        <w:rPr/>
        <w:t>状况。此测试共</w:t>
      </w:r>
      <w:r>
        <w:rPr/>
        <w:t>33</w:t>
      </w:r>
      <w:r>
        <w:rPr/>
        <w:t>题，测试时间</w:t>
      </w:r>
      <w:r>
        <w:rPr/>
        <w:t>25</w:t>
      </w:r>
      <w:r>
        <w:rPr/>
        <w:t>分钟，最高</w:t>
      </w:r>
      <w:r>
        <w:rPr/>
        <w:t>EQ</w:t>
      </w:r>
      <w:r>
        <w:rPr/>
        <w:t>为</w:t>
      </w:r>
      <w:r>
        <w:rPr/>
        <w:t>174</w:t>
      </w:r>
      <w:r>
        <w:rPr/>
        <w:t>分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b/>
          <w:b/>
        </w:rPr>
      </w:pPr>
      <w:r>
        <w:rPr>
          <w:b/>
        </w:rPr>
        <w:t>如果你已经准备就绪，请开始计时。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</w:t>
      </w:r>
      <w:r>
        <w:rPr/>
        <w:t>1</w:t>
      </w:r>
      <w:r>
        <w:rPr/>
        <w:t>～</w:t>
      </w:r>
      <w:r>
        <w:rPr/>
        <w:t>9</w:t>
      </w:r>
      <w:r>
        <w:rPr/>
        <w:t>题：请从下面的问题中，选择一个和自己最切合的答案，但要尽可能少选中性答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我有能力克服各种困难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是的</w:t>
      </w:r>
      <w:r>
        <w:rPr/>
        <w:t>B.</w:t>
      </w:r>
      <w:r>
        <w:rPr/>
        <w:t>不一定</w:t>
      </w:r>
      <w:r>
        <w:rPr/>
        <w:t>C.</w:t>
      </w:r>
      <w:r>
        <w:rPr/>
        <w:t>不是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如果我能到一个新的环境，我要把生活安排得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和从前相仿</w:t>
      </w:r>
      <w:r>
        <w:rPr/>
        <w:t>B.</w:t>
      </w:r>
      <w:r>
        <w:rPr/>
        <w:t>不一定</w:t>
      </w:r>
      <w:r>
        <w:rPr/>
        <w:t>C.</w:t>
      </w:r>
      <w:r>
        <w:rPr/>
        <w:t>和从前不一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一生中，我觉得自己能达到所预想的目标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是的</w:t>
      </w:r>
      <w:r>
        <w:rPr/>
        <w:t>B.</w:t>
      </w:r>
      <w:r>
        <w:rPr/>
        <w:t>不一定</w:t>
      </w:r>
      <w:r>
        <w:rPr/>
        <w:t>C.</w:t>
      </w:r>
      <w:r>
        <w:rPr/>
        <w:t>不是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不知为什么，有些人总是回避或不愿理我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不是的</w:t>
      </w:r>
      <w:r>
        <w:rPr/>
        <w:t>B.</w:t>
      </w:r>
      <w:r>
        <w:rPr/>
        <w:t>不一定</w:t>
      </w:r>
      <w:r>
        <w:rPr/>
        <w:t>C.</w:t>
      </w:r>
      <w:r>
        <w:rPr/>
        <w:t>是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在大街上，我常常避开我不愿打招呼的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从未如此</w:t>
      </w:r>
      <w:r>
        <w:rPr/>
        <w:t>B.</w:t>
      </w:r>
      <w:r>
        <w:rPr/>
        <w:t>偶尔如此</w:t>
      </w:r>
      <w:r>
        <w:rPr/>
        <w:t>C.</w:t>
      </w:r>
      <w:r>
        <w:rPr/>
        <w:t>经常如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．当我集中精力工作时，假使有人在旁边高谈阔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我仍能专心工作</w:t>
      </w:r>
      <w:r>
        <w:rPr/>
        <w:t>B.</w:t>
      </w:r>
      <w:r>
        <w:rPr/>
        <w:t>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我不能专心工作且感到愤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．我不论到什么地方，都能清楚地辨别方向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是的</w:t>
      </w:r>
      <w:r>
        <w:rPr/>
        <w:t>B.</w:t>
      </w:r>
      <w:r>
        <w:rPr/>
        <w:t>不一定</w:t>
      </w:r>
      <w:r>
        <w:rPr/>
        <w:t>C.</w:t>
      </w:r>
      <w:r>
        <w:rPr/>
        <w:t>不是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．我热爱所学的专业和所从事的工作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是的</w:t>
      </w:r>
      <w:r>
        <w:rPr/>
        <w:t>B.</w:t>
      </w:r>
      <w:r>
        <w:rPr/>
        <w:t>不一定</w:t>
      </w:r>
      <w:r>
        <w:rPr/>
        <w:t>C.</w:t>
      </w:r>
      <w:r>
        <w:rPr/>
        <w:t>不是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．气候的变化不会影响我的情绪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是的</w:t>
      </w:r>
      <w:r>
        <w:rPr/>
        <w:t>B.</w:t>
      </w:r>
      <w:r>
        <w:rPr/>
        <w:t>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/>
        <w:t>C.</w:t>
      </w:r>
      <w:r>
        <w:rPr/>
        <w:t>不是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</w:t>
      </w:r>
      <w:r>
        <w:rPr/>
        <w:t>10</w:t>
      </w:r>
      <w:r>
        <w:rPr/>
        <w:t>～</w:t>
      </w:r>
      <w:r>
        <w:rPr/>
        <w:t>16</w:t>
      </w:r>
      <w:r>
        <w:rPr/>
        <w:t>题：请如实回答下列问题，将答案填入右边横线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</w:t>
      </w:r>
      <w:r>
        <w:rPr/>
        <w:t>．我从不因流言蜚语而生气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是的</w:t>
      </w:r>
      <w:r>
        <w:rPr/>
        <w:t>B.</w:t>
      </w:r>
      <w:r>
        <w:rPr/>
        <w:t>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/>
        <w:t>C.</w:t>
      </w:r>
      <w:r>
        <w:rPr/>
        <w:t>不是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</w:t>
      </w:r>
      <w:r>
        <w:rPr/>
        <w:t>．我善于控制自己的面部表情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是的</w:t>
      </w:r>
      <w:r>
        <w:rPr/>
        <w:t>B.</w:t>
      </w:r>
      <w:r>
        <w:rPr/>
        <w:t>不太确定</w:t>
      </w:r>
      <w:r>
        <w:rPr/>
        <w:t>C.</w:t>
      </w:r>
      <w:r>
        <w:rPr/>
        <w:t>不是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</w:t>
      </w:r>
      <w:r>
        <w:rPr/>
        <w:t>．在就寝时，我常常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极易入睡</w:t>
      </w:r>
      <w:r>
        <w:rPr/>
        <w:t>B.</w:t>
      </w:r>
      <w:r>
        <w:rPr/>
        <w:t>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/>
        <w:t>C.</w:t>
      </w:r>
      <w:r>
        <w:rPr/>
        <w:t>不易入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3</w:t>
      </w:r>
      <w:r>
        <w:rPr/>
        <w:t>．有人侵扰我时，我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不露声色</w:t>
      </w:r>
      <w:r>
        <w:rPr/>
        <w:t>B.</w:t>
      </w:r>
      <w:r>
        <w:rPr/>
        <w:t>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大声抗议，以泄己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4</w:t>
      </w:r>
      <w:r>
        <w:rPr/>
        <w:t>．在和人争辩或工作出现失误后，我常常感到震颤、精疲力竭，而不能继续安心工作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不是的</w:t>
      </w:r>
      <w:r>
        <w:rPr/>
        <w:t>B.</w:t>
      </w:r>
      <w:r>
        <w:rPr/>
        <w:t>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/>
        <w:t>C.</w:t>
      </w:r>
      <w:r>
        <w:rPr/>
        <w:t>是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</w:t>
      </w:r>
      <w:r>
        <w:rPr/>
        <w:t>．我常常被一些不重要的小事困扰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不是的</w:t>
      </w:r>
      <w:r>
        <w:rPr/>
        <w:t>B.</w:t>
      </w:r>
      <w:r>
        <w:rPr/>
        <w:t>介于</w:t>
      </w:r>
      <w:r>
        <w:rPr/>
        <w:t>A</w:t>
      </w:r>
      <w:r>
        <w:rPr/>
        <w:t>、</w:t>
      </w:r>
      <w:r>
        <w:rPr/>
        <w:t>C</w:t>
      </w:r>
      <w:r>
        <w:rPr/>
        <w:t>之间</w:t>
      </w:r>
      <w:r>
        <w:rPr/>
        <w:t>C.</w:t>
      </w:r>
      <w:r>
        <w:rPr/>
        <w:t>是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6</w:t>
      </w:r>
      <w:r>
        <w:rPr/>
        <w:t>．我宁愿住在僻静的郊区，也不愿住在嘈杂的市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不是的</w:t>
      </w:r>
      <w:r>
        <w:rPr/>
        <w:t>B.</w:t>
      </w:r>
      <w:r>
        <w:rPr/>
        <w:t>不太确定</w:t>
      </w:r>
      <w:r>
        <w:rPr/>
        <w:t>C.</w:t>
      </w:r>
      <w:r>
        <w:rPr/>
        <w:t>是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</w:t>
      </w:r>
      <w:r>
        <w:rPr/>
        <w:t>17</w:t>
      </w:r>
      <w:r>
        <w:rPr/>
        <w:t>～</w:t>
      </w:r>
      <w:r>
        <w:rPr/>
        <w:t>25</w:t>
      </w:r>
      <w:r>
        <w:rPr/>
        <w:t>题：在下面问题中，每一题请选择一个和自己最切合的答案，同样少选中性答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7</w:t>
      </w:r>
      <w:r>
        <w:rPr/>
        <w:t>．我被朋友或同事起过绰号、挖苦过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从来没有</w:t>
      </w:r>
      <w:r>
        <w:rPr/>
        <w:t>B.</w:t>
      </w:r>
      <w:r>
        <w:rPr/>
        <w:t>偶尔有过</w:t>
      </w:r>
      <w:r>
        <w:rPr/>
        <w:t>C.</w:t>
      </w:r>
      <w:r>
        <w:rPr/>
        <w:t>这是常有的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8</w:t>
      </w:r>
      <w:r>
        <w:rPr/>
        <w:t>．有一种食物使我吃后呕吐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没有</w:t>
      </w:r>
      <w:r>
        <w:rPr/>
        <w:t>B.</w:t>
      </w:r>
      <w:r>
        <w:rPr/>
        <w:t>记不清</w:t>
      </w:r>
      <w:r>
        <w:rPr/>
        <w:t>C.</w:t>
      </w:r>
      <w:r>
        <w:rPr/>
        <w:t>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</w:t>
      </w:r>
      <w:r>
        <w:rPr/>
        <w:t>．除去看见的世界外，我的心中没有另外的世界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没有</w:t>
      </w:r>
      <w:r>
        <w:rPr/>
        <w:t>B.</w:t>
      </w:r>
      <w:r>
        <w:rPr/>
        <w:t>记不清</w:t>
      </w:r>
      <w:r>
        <w:rPr/>
        <w:t>C.</w:t>
      </w:r>
      <w:r>
        <w:rPr/>
        <w:t>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</w:t>
      </w:r>
      <w:r>
        <w:rPr/>
        <w:t>．我会想到若干年后有什么使自己极为不安的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从来没有想过</w:t>
      </w:r>
      <w:r>
        <w:rPr/>
        <w:t>B.</w:t>
      </w:r>
      <w:r>
        <w:rPr/>
        <w:t>偶尔想到过</w:t>
      </w:r>
      <w:r>
        <w:rPr/>
        <w:t>C.</w:t>
      </w:r>
      <w:r>
        <w:rPr/>
        <w:t>经常想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1</w:t>
      </w:r>
      <w:r>
        <w:rPr/>
        <w:t>．我常常觉得自己的家庭对自己不好，但又确切地知道他们的确对我好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否</w:t>
      </w:r>
      <w:r>
        <w:rPr/>
        <w:t>B.</w:t>
      </w:r>
      <w:r>
        <w:rPr/>
        <w:t>说不清楚</w:t>
      </w:r>
      <w:r>
        <w:rPr/>
        <w:t>C.</w:t>
      </w:r>
      <w:r>
        <w:rPr/>
        <w:t>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2</w:t>
      </w:r>
      <w:r>
        <w:rPr/>
        <w:t>．每天我一回家就立刻把门关上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否</w:t>
      </w:r>
      <w:r>
        <w:rPr/>
        <w:t>B.</w:t>
      </w:r>
      <w:r>
        <w:rPr/>
        <w:t>不清楚</w:t>
      </w:r>
      <w:r>
        <w:rPr/>
        <w:t>C.</w:t>
      </w:r>
      <w:r>
        <w:rPr/>
        <w:t>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3</w:t>
      </w:r>
      <w:r>
        <w:rPr/>
        <w:t>．我坐在小房间里把门关上，但我仍觉得心里不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否</w:t>
      </w:r>
      <w:r>
        <w:rPr/>
        <w:t>B.</w:t>
      </w:r>
      <w:r>
        <w:rPr/>
        <w:t>偶尔是</w:t>
      </w:r>
      <w:r>
        <w:rPr/>
        <w:t>C.</w:t>
      </w:r>
      <w:r>
        <w:rPr/>
        <w:t>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4</w:t>
      </w:r>
      <w:r>
        <w:rPr/>
        <w:t>．当一件事需要我做出决定时，我常觉得很难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否</w:t>
      </w:r>
      <w:r>
        <w:rPr/>
        <w:t>B.</w:t>
      </w:r>
      <w:r>
        <w:rPr/>
        <w:t>偶尔是</w:t>
      </w:r>
      <w:r>
        <w:rPr/>
        <w:t>C.</w:t>
      </w:r>
      <w:r>
        <w:rPr/>
        <w:t>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5</w:t>
      </w:r>
      <w:r>
        <w:rPr/>
        <w:t>．我常常用抛硬币、翻纸牌、抽签之类的游戏来预测凶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否</w:t>
      </w:r>
      <w:r>
        <w:rPr/>
        <w:t>B.</w:t>
      </w:r>
      <w:r>
        <w:rPr/>
        <w:t>偶尔是</w:t>
      </w:r>
      <w:r>
        <w:rPr/>
        <w:t>C.</w:t>
      </w:r>
      <w:r>
        <w:rPr/>
        <w:t>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26</w:t>
      </w:r>
      <w:r>
        <w:rPr/>
        <w:t>～</w:t>
      </w:r>
      <w:r>
        <w:rPr/>
        <w:t>29</w:t>
      </w:r>
      <w:r>
        <w:rPr/>
        <w:t>题：下面各题，请按实际情况如实回答，仅需回答“是”或“否”即可，在你选择的答案旁边打“√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6</w:t>
      </w:r>
      <w:r>
        <w:rPr/>
        <w:t>．为了工作我早出晚归，早晨起床时我常常感到疲惫不堪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7.</w:t>
      </w:r>
      <w:r>
        <w:rPr/>
        <w:t>在某种心境下，我会因为困惑陷入空想，将工作搁置下来</w:t>
      </w:r>
      <w:r>
        <w:rPr/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8.</w:t>
      </w:r>
      <w:r>
        <w:rPr/>
        <w:t>我的神经脆弱，稍有刺激就会使我战栗</w:t>
      </w:r>
      <w:r>
        <w:rPr/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9.</w:t>
      </w:r>
      <w:r>
        <w:rPr/>
        <w:t>睡梦中，我常常被噩梦惊醒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</w:t>
      </w:r>
      <w:r>
        <w:rPr/>
        <w:t>30</w:t>
      </w:r>
      <w:r>
        <w:rPr/>
        <w:t>～</w:t>
      </w:r>
      <w:r>
        <w:rPr/>
        <w:t>33</w:t>
      </w:r>
      <w:r>
        <w:rPr/>
        <w:t>题：本组测试共</w:t>
      </w:r>
      <w:r>
        <w:rPr/>
        <w:t>4</w:t>
      </w:r>
      <w:r>
        <w:rPr/>
        <w:t>题，每题有</w:t>
      </w:r>
      <w:r>
        <w:rPr/>
        <w:t>5</w:t>
      </w:r>
      <w:r>
        <w:rPr/>
        <w:t>种答案，请选择与自己最切合的答案，在你选择的答案下打“√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答案标准如下：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 2 3 4 5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不</w:t>
      </w:r>
      <w:r>
        <w:rPr>
          <w:rFonts w:eastAsia="Times New Roman"/>
        </w:rPr>
        <w:t xml:space="preserve"> </w:t>
      </w:r>
      <w:r>
        <w:rPr/>
        <w:t>几乎不</w:t>
      </w:r>
      <w:r>
        <w:rPr>
          <w:rFonts w:eastAsia="Times New Roman"/>
        </w:rPr>
        <w:t xml:space="preserve"> </w:t>
      </w:r>
      <w:r>
        <w:rPr/>
        <w:t>一半时间是</w:t>
      </w:r>
      <w:r>
        <w:rPr>
          <w:rFonts w:eastAsia="Times New Roman"/>
        </w:rPr>
        <w:t xml:space="preserve"> </w:t>
      </w:r>
      <w:r>
        <w:rPr/>
        <w:t>大多数时间是</w:t>
      </w:r>
      <w:r>
        <w:rPr>
          <w:rFonts w:eastAsia="Times New Roman"/>
        </w:rPr>
        <w:t xml:space="preserve"> </w:t>
      </w:r>
      <w:r>
        <w:rPr/>
        <w:t>总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0</w:t>
      </w:r>
      <w:r>
        <w:rPr/>
        <w:t>．工作中我愿意挑战艰巨的任务。</w:t>
      </w:r>
      <w:r>
        <w:rPr/>
        <w:t xml:space="preserve">1 2 3 4 5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1</w:t>
      </w:r>
      <w:r>
        <w:rPr/>
        <w:t>．我常发现别人好的意愿。</w:t>
      </w:r>
      <w:r>
        <w:rPr/>
        <w:t xml:space="preserve">1 2 3 4 5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2</w:t>
      </w:r>
      <w:r>
        <w:rPr/>
        <w:t>．我能听取不同的意见，包括对自己的批评。</w:t>
      </w:r>
      <w:r>
        <w:rPr/>
        <w:t xml:space="preserve">1 2 3 4 5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3</w:t>
      </w:r>
      <w:r>
        <w:rPr/>
        <w:t>．我时常勉励自己，对未来充满希望。</w:t>
      </w:r>
      <w:r>
        <w:rPr/>
        <w:t xml:space="preserve">1 2 3 4 5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考答案及计分评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计分时请按照记分标准，先算出各部分得分，最后将几部分得分相加，得到的分值即为你的最终得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</w:t>
      </w:r>
      <w:r>
        <w:rPr/>
        <w:t>1~9</w:t>
      </w:r>
      <w:r>
        <w:rPr/>
        <w:t>题，每回答一个</w:t>
      </w:r>
      <w:r>
        <w:rPr/>
        <w:t>A</w:t>
      </w:r>
      <w:r>
        <w:rPr/>
        <w:t>得</w:t>
      </w:r>
      <w:r>
        <w:rPr/>
        <w:t>6</w:t>
      </w:r>
      <w:r>
        <w:rPr/>
        <w:t>分，回答一个</w:t>
      </w:r>
      <w:r>
        <w:rPr/>
        <w:t>B</w:t>
      </w:r>
      <w:r>
        <w:rPr/>
        <w:t>得</w:t>
      </w:r>
      <w:r>
        <w:rPr/>
        <w:t>3</w:t>
      </w:r>
      <w:r>
        <w:rPr/>
        <w:t>分，回答一个</w:t>
      </w:r>
      <w:r>
        <w:rPr/>
        <w:t>C</w:t>
      </w:r>
      <w:r>
        <w:rPr/>
        <w:t>得</w:t>
      </w:r>
      <w:r>
        <w:rPr/>
        <w:t>0</w:t>
      </w:r>
      <w:r>
        <w:rPr/>
        <w:t>分。计</w:t>
      </w:r>
      <w:r>
        <w:rPr>
          <w:rFonts w:eastAsia="Times New Roman"/>
        </w:rPr>
        <w:t xml:space="preserve"> </w:t>
      </w:r>
      <w:r>
        <w:rPr/>
        <w:t>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</w:t>
      </w:r>
      <w:r>
        <w:rPr/>
        <w:t>10~16</w:t>
      </w:r>
      <w:r>
        <w:rPr/>
        <w:t>题，每回答一个</w:t>
      </w:r>
      <w:r>
        <w:rPr/>
        <w:t>A</w:t>
      </w:r>
      <w:r>
        <w:rPr/>
        <w:t>得</w:t>
      </w:r>
      <w:r>
        <w:rPr/>
        <w:t>5</w:t>
      </w:r>
      <w:r>
        <w:rPr/>
        <w:t>分，回答一个</w:t>
      </w:r>
      <w:r>
        <w:rPr/>
        <w:t>B</w:t>
      </w:r>
      <w:r>
        <w:rPr/>
        <w:t>得</w:t>
      </w:r>
      <w:r>
        <w:rPr/>
        <w:t>2</w:t>
      </w:r>
      <w:r>
        <w:rPr/>
        <w:t>分，回答一个</w:t>
      </w:r>
      <w:r>
        <w:rPr/>
        <w:t>C</w:t>
      </w:r>
      <w:r>
        <w:rPr/>
        <w:t>得</w:t>
      </w:r>
      <w:r>
        <w:rPr/>
        <w:t>0</w:t>
      </w:r>
      <w:r>
        <w:rPr/>
        <w:t>分。计</w:t>
      </w:r>
      <w:r>
        <w:rPr>
          <w:rFonts w:eastAsia="Times New Roman"/>
        </w:rPr>
        <w:t xml:space="preserve"> </w:t>
      </w:r>
      <w:r>
        <w:rPr/>
        <w:t>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</w:t>
      </w:r>
      <w:r>
        <w:rPr/>
        <w:t>17~25</w:t>
      </w:r>
      <w:r>
        <w:rPr/>
        <w:t>题，每回答一个</w:t>
      </w:r>
      <w:r>
        <w:rPr/>
        <w:t>A</w:t>
      </w:r>
      <w:r>
        <w:rPr/>
        <w:t>得</w:t>
      </w:r>
      <w:r>
        <w:rPr/>
        <w:t>5</w:t>
      </w:r>
      <w:r>
        <w:rPr/>
        <w:t>分，回答一个</w:t>
      </w:r>
      <w:r>
        <w:rPr/>
        <w:t>B</w:t>
      </w:r>
      <w:r>
        <w:rPr/>
        <w:t>得</w:t>
      </w:r>
      <w:r>
        <w:rPr/>
        <w:t>2</w:t>
      </w:r>
      <w:r>
        <w:rPr/>
        <w:t>分，回答一个</w:t>
      </w:r>
      <w:r>
        <w:rPr/>
        <w:t>C</w:t>
      </w:r>
      <w:r>
        <w:rPr/>
        <w:t>得</w:t>
      </w:r>
      <w:r>
        <w:rPr/>
        <w:t>0</w:t>
      </w:r>
      <w:r>
        <w:rPr/>
        <w:t>分。计</w:t>
      </w:r>
      <w:r>
        <w:rPr>
          <w:rFonts w:eastAsia="Times New Roman"/>
        </w:rPr>
        <w:t xml:space="preserve"> </w:t>
      </w:r>
      <w:r>
        <w:rPr/>
        <w:t>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</w:t>
      </w:r>
      <w:r>
        <w:rPr/>
        <w:t>26~29</w:t>
      </w:r>
      <w:r>
        <w:rPr/>
        <w:t>题，每回答一个“是”得</w:t>
      </w:r>
      <w:r>
        <w:rPr/>
        <w:t>0</w:t>
      </w:r>
      <w:r>
        <w:rPr/>
        <w:t>分，回答一个“否”得</w:t>
      </w:r>
      <w:r>
        <w:rPr/>
        <w:t>5</w:t>
      </w:r>
      <w:r>
        <w:rPr/>
        <w:t>分。计</w:t>
      </w:r>
      <w:r>
        <w:rPr>
          <w:rFonts w:eastAsia="Times New Roman"/>
        </w:rPr>
        <w:t xml:space="preserve"> </w:t>
      </w:r>
      <w:r>
        <w:rPr/>
        <w:t>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</w:t>
      </w:r>
      <w:r>
        <w:rPr/>
        <w:t>30~33</w:t>
      </w:r>
      <w:r>
        <w:rPr/>
        <w:t>题，从左至右分数分别为</w:t>
      </w:r>
      <w:r>
        <w:rPr/>
        <w:t>1</w:t>
      </w:r>
      <w:r>
        <w:rPr/>
        <w:t>分、</w:t>
      </w:r>
      <w:r>
        <w:rPr/>
        <w:t>2</w:t>
      </w:r>
      <w:r>
        <w:rPr/>
        <w:t>分、</w:t>
      </w:r>
      <w:r>
        <w:rPr/>
        <w:t>3</w:t>
      </w:r>
      <w:r>
        <w:rPr/>
        <w:t>分、</w:t>
      </w:r>
      <w:r>
        <w:rPr/>
        <w:t>4</w:t>
      </w:r>
      <w:r>
        <w:rPr/>
        <w:t>分、</w:t>
      </w:r>
      <w:r>
        <w:rPr/>
        <w:t>5</w:t>
      </w:r>
      <w:r>
        <w:rPr/>
        <w:t>分。计</w:t>
      </w:r>
      <w:r>
        <w:rPr>
          <w:rFonts w:eastAsia="Times New Roman"/>
        </w:rPr>
        <w:t xml:space="preserve"> </w:t>
      </w:r>
      <w:r>
        <w:rPr/>
        <w:t>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总计为</w:t>
      </w:r>
      <w:r>
        <w:rPr>
          <w:rFonts w:eastAsia="Times New Roman"/>
        </w:rPr>
        <w:t xml:space="preserve">  </w:t>
      </w:r>
      <w:r>
        <w:rPr/>
        <w:t>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专家点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近年来，</w:t>
      </w:r>
      <w:r>
        <w:rPr/>
        <w:t>EQ</w:t>
      </w:r>
      <w:r>
        <w:rPr/>
        <w:t>情绪智商，逐渐受到了重视，世界</w:t>
      </w:r>
      <w:r>
        <w:rPr/>
        <w:t>500</w:t>
      </w:r>
      <w:r>
        <w:rPr/>
        <w:t>强企业还将</w:t>
      </w:r>
      <w:r>
        <w:rPr/>
        <w:t>EQ</w:t>
      </w:r>
      <w:r>
        <w:rPr/>
        <w:t>测试作为员工招聘、培训、任命的重要参考标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看看我们身边，有些人十分聪明、</w:t>
      </w:r>
      <w:r>
        <w:rPr/>
        <w:t>IQ</w:t>
      </w:r>
      <w:r>
        <w:rPr/>
        <w:t>很高，却一事无成，甚至有人可以说是某一方面的高手，却仍被拒于企业大门之外；相反，许多</w:t>
      </w:r>
      <w:r>
        <w:rPr/>
        <w:t>IQ</w:t>
      </w:r>
      <w:r>
        <w:rPr/>
        <w:t>平庸者，却反而常有令人羡慕的良机、杰出不凡的表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什么呢？最大的原因，乃在于</w:t>
      </w:r>
      <w:r>
        <w:rPr/>
        <w:t>EQ</w:t>
      </w:r>
      <w:r>
        <w:rPr/>
        <w:t>的不同！一个人若没有情绪智慧，不懂得提高情绪自制力、自我驱使力，也没有同情心和毅力，就可能是个“</w:t>
      </w:r>
      <w:r>
        <w:rPr/>
        <w:t>EQ</w:t>
      </w:r>
      <w:r>
        <w:rPr/>
        <w:t>低能儿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通过以上测试，你会对自己的</w:t>
      </w:r>
      <w:r>
        <w:rPr/>
        <w:t>EQ</w:t>
      </w:r>
      <w:r>
        <w:rPr/>
        <w:t>有所了解。但切记这不是一个求职询问表，用不着有意识地尽量展示你的优点和掩饰你的缺点。如果你真心想对自己有一个判断，那就不应施加任何粉饰。否则，你应重测一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测试后如果你的得分在</w:t>
      </w:r>
      <w:r>
        <w:rPr/>
        <w:t>90</w:t>
      </w:r>
      <w:r>
        <w:rPr/>
        <w:t>分以下，说明你的</w:t>
      </w:r>
      <w:r>
        <w:rPr/>
        <w:t>EQ</w:t>
      </w:r>
      <w:r>
        <w:rPr/>
        <w:t>较低，你常常不能控制自己，极易被自己的情绪所影响。很多时候，你容易动火、发脾气，这是非常危险的信号——你的事业可能会毁于你的急躁。对此，最好的解决办法是认真学习并掌握一些情绪管理的知识和方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你的得分在</w:t>
      </w:r>
      <w:r>
        <w:rPr/>
        <w:t>90</w:t>
      </w:r>
      <w:r>
        <w:rPr/>
        <w:t>～</w:t>
      </w:r>
      <w:r>
        <w:rPr/>
        <w:t>129</w:t>
      </w:r>
      <w:r>
        <w:rPr/>
        <w:t>分之间，说明你的</w:t>
      </w:r>
      <w:r>
        <w:rPr/>
        <w:t>EQ</w:t>
      </w:r>
      <w:r>
        <w:rPr/>
        <w:t>一般，对于一件事，你在不同时候的表现可能不一，这与你的意识有关，你比前者更具有</w:t>
      </w:r>
      <w:r>
        <w:rPr/>
        <w:t>EQ</w:t>
      </w:r>
      <w:r>
        <w:rPr/>
        <w:t>意识，但这种意识不是常常都有的，因此你需要多加注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你的得分在</w:t>
      </w:r>
      <w:r>
        <w:rPr/>
        <w:t>130</w:t>
      </w:r>
      <w:r>
        <w:rPr/>
        <w:t>～</w:t>
      </w:r>
      <w:r>
        <w:rPr/>
        <w:t>149</w:t>
      </w:r>
      <w:r>
        <w:rPr/>
        <w:t>分之间，说明你的</w:t>
      </w:r>
      <w:r>
        <w:rPr/>
        <w:t>EQ</w:t>
      </w:r>
      <w:r>
        <w:rPr/>
        <w:t>较高，你是一个快乐的人，不易恐惧、担忧，对于工作你热情投入、敢于负责，这是你的优点，应该努力保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你的</w:t>
      </w:r>
      <w:r>
        <w:rPr/>
        <w:t>EQ</w:t>
      </w:r>
      <w:r>
        <w:rPr/>
        <w:t>在</w:t>
      </w:r>
      <w:r>
        <w:rPr/>
        <w:t>150</w:t>
      </w:r>
      <w:r>
        <w:rPr/>
        <w:t>分以上，那你就是个</w:t>
      </w:r>
      <w:r>
        <w:rPr/>
        <w:t>EQ</w:t>
      </w:r>
      <w:r>
        <w:rPr/>
        <w:t>高手，你的情绪智慧将是你事业有成的一个重要前提条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您想更深入地了解情绪并管理情绪，那么就赶快进入本书的学习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你对压力的了解有多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你认为正确的观点后打“√”，错的观点后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人一旦有压力的感受，首先一定会觉得神经紧张。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只要你遭受到压力，你一定会知道的。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长期的运动会减弱你抵抗压力的能力。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有压力总是不好的。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压力会制造不愉快的问题，但不会置你于死地。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打针吃药就可以控制压力。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你离开单位时就会留下工作的压力而不会把它带回家。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压力只是“心事”，与身体无关。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压力是可以完全消除的。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除非你改变生活方式，否则你对压力一点办法也没有。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案应该全是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你认为对的越多，说明你对压力的了解越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压力自我测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以你最近</w:t>
      </w:r>
      <w:r>
        <w:rPr/>
        <w:t>6</w:t>
      </w:r>
      <w:r>
        <w:rPr/>
        <w:t>个月的生活情形来回答以下问题，请回答“是”或“不是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你最近感到有令你不舒服的紧张情绪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你常与周围的人争辩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你的睡眠有困难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你觉得生活无意义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有许多人干扰你或激怒你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你想吃糖或甜食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你抽香烟的花费增加了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你渐渐地对酒或咖啡上瘾了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你发现要集中精力工作有困难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你会常忘记一些小事</w:t>
      </w:r>
      <w:r>
        <w:rPr/>
        <w:t>(</w:t>
      </w:r>
      <w:r>
        <w:rPr/>
        <w:t>如寄信</w:t>
      </w:r>
      <w:r>
        <w:rPr/>
        <w:t>)</w:t>
      </w:r>
      <w:r>
        <w:rPr/>
        <w:t>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</w:t>
      </w:r>
      <w:r>
        <w:rPr/>
        <w:t>你渐渐对一些重要的事情</w:t>
      </w:r>
      <w:r>
        <w:rPr/>
        <w:t>(</w:t>
      </w:r>
      <w:r>
        <w:rPr/>
        <w:t>如约会、缴税</w:t>
      </w:r>
      <w:r>
        <w:rPr/>
        <w:t>)</w:t>
      </w:r>
      <w:r>
        <w:rPr/>
        <w:t>也变得健忘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.</w:t>
      </w:r>
      <w:r>
        <w:rPr/>
        <w:t>你上洗手间的次数增多了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3.</w:t>
      </w:r>
      <w:r>
        <w:rPr/>
        <w:t>有人说你气色不太好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4.</w:t>
      </w:r>
      <w:r>
        <w:rPr/>
        <w:t>你常和其他人有言语上的冲突吗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.</w:t>
      </w:r>
      <w:r>
        <w:rPr/>
        <w:t>你最近是否不止一次生病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6.</w:t>
      </w:r>
      <w:r>
        <w:rPr/>
        <w:t>你最近是否有因为紧张而头痛的现象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7.</w:t>
      </w:r>
      <w:r>
        <w:rPr/>
        <w:t>你最近是否有经常作呕的感觉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8.</w:t>
      </w:r>
      <w:r>
        <w:rPr/>
        <w:t>你最近是否几乎每天都觉得轻微的头痛和晕眩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.</w:t>
      </w:r>
      <w:r>
        <w:rPr/>
        <w:t>你是否经常有胃部翻搅的感觉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.</w:t>
      </w:r>
      <w:r>
        <w:rPr/>
        <w:t>你总是匆匆忙忙地赶时间？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0~5</w:t>
      </w:r>
      <w:r>
        <w:rPr/>
        <w:t>个“是”：你的压力正常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~14</w:t>
      </w:r>
      <w:r>
        <w:rPr/>
        <w:t>个“是”：你的压力有些高，请及时进行调节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~20</w:t>
      </w:r>
      <w:r>
        <w:rPr/>
        <w:t>个“是”：高压危险！你的身心正在遭受到严重伤害，必要的话该寻求专业咨询机构的协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每一个人都有一个承受压力的极限，超过这个极限，压力增加时，生活和工作效能就会下降，继续增加到一定限度就会有危险出现。因此，通过一些测试了解自己所处的压力状态，对于进一步采取相应的措施调整压力是有益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型与</w:t>
      </w:r>
      <w:r>
        <w:rPr/>
        <w:t>B</w:t>
      </w:r>
      <w:r>
        <w:rPr/>
        <w:t>型人格类型调查问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姓名性别年龄受教育程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我总是力图说服别人同意我的观点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即使没有什么要紧的事，我走路也很快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我经常感到应该做的事太多，有压力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我自己决定的事，别人很难让我改变主意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有些人和事常常使我十分恼火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在急需买东西但又要排长队时，我宁愿不买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有些工作我根本安排不过来，只能临时挤时间去做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上班或赴约会时，我从来不迟到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当我正在做事时，谁要是打扰我，不管有意无意，我总是感到恼火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我总看不惯那些慢条斯理、不紧不慢的人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</w:t>
      </w:r>
      <w:r>
        <w:rPr/>
        <w:t>我常常忙得透不过气来，因为该做的事情太多了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.</w:t>
      </w:r>
      <w:r>
        <w:rPr/>
        <w:t>即使同别人合作，我也总想单独完成一些更重要的部分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3.</w:t>
      </w:r>
      <w:r>
        <w:rPr/>
        <w:t>有时我真想骂人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4.</w:t>
      </w:r>
      <w:r>
        <w:rPr/>
        <w:t>我做事总是喜欢慢慢来，而且思前想后，拿不定主意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.</w:t>
      </w:r>
      <w:r>
        <w:rPr/>
        <w:t>排队买东西，要是有人加塞，我就忍不住要指责他或出来干涉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6.</w:t>
      </w:r>
      <w:r>
        <w:rPr/>
        <w:t>我觉得自己是一个无忧无虑、悠闲自在的人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7.</w:t>
      </w:r>
      <w:r>
        <w:rPr/>
        <w:t>有时连我自己都觉得我所操心的事远远超过我应该操心的范围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8.</w:t>
      </w:r>
      <w:r>
        <w:rPr/>
        <w:t>无论做什么事，即使比别人差，我也无所谓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.</w:t>
      </w:r>
      <w:r>
        <w:rPr/>
        <w:t>做什么事我也不着急，着急也没有用，不着急也误不了事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.</w:t>
      </w:r>
      <w:r>
        <w:rPr/>
        <w:t>我从来没想过要按自己的想法办事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1.</w:t>
      </w:r>
      <w:r>
        <w:rPr/>
        <w:t>每天的事情都使我精神十分紧张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2.</w:t>
      </w:r>
      <w:r>
        <w:rPr/>
        <w:t>就是逛公园、赏花、观鱼等，我也总是先看完，等着同来的人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3.</w:t>
      </w:r>
      <w:r>
        <w:rPr/>
        <w:t>我常常不能宽容别人的缺点和毛病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4.</w:t>
      </w:r>
      <w:r>
        <w:rPr/>
        <w:t>在我认识的人里，个个我都喜欢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5.</w:t>
      </w:r>
      <w:r>
        <w:rPr/>
        <w:t>听到别人发表不正确的见解，我总想立即就去纠正他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6.</w:t>
      </w:r>
      <w:r>
        <w:rPr/>
        <w:t>无论做什么事，我都比别人快一些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7.</w:t>
      </w:r>
      <w:r>
        <w:rPr/>
        <w:t>当别人对我无礼时，我对他也不客气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8.</w:t>
      </w:r>
      <w:r>
        <w:rPr/>
        <w:t>我总觉得我有能力把一切事情办好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9.</w:t>
      </w:r>
      <w:r>
        <w:rPr/>
        <w:t>聊天时，我也总是急于说出自己的想法，甚至打断别人的话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0.</w:t>
      </w:r>
      <w:r>
        <w:rPr/>
        <w:t>人们认为我是个安静、沉着、有耐心的人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1.</w:t>
      </w:r>
      <w:r>
        <w:rPr/>
        <w:t>我觉得在我认识的人之中值得我信任和佩服的人实在不多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2.</w:t>
      </w:r>
      <w:r>
        <w:rPr/>
        <w:t>对未来我有许多想法和打算，并总想都能尽快实现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3.</w:t>
      </w:r>
      <w:r>
        <w:rPr/>
        <w:t>有时我也会说别人的闲话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4.</w:t>
      </w:r>
      <w:r>
        <w:rPr/>
        <w:t>尽管时间很宽裕，我吃饭也很快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5.</w:t>
      </w:r>
      <w:r>
        <w:rPr/>
        <w:t>听人讲话或作报告时，如讲得不好，我就非常着急，总想还不如让我来讲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6.</w:t>
      </w:r>
      <w:r>
        <w:rPr/>
        <w:t>即使有人欺负了我，我也不在乎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7.</w:t>
      </w:r>
      <w:r>
        <w:rPr/>
        <w:t>我有时会把今天该做的事拖到明天去做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8.</w:t>
      </w:r>
      <w:r>
        <w:rPr/>
        <w:t>人们认为我是一个干脆、利落、高效率的人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9.</w:t>
      </w:r>
      <w:r>
        <w:rPr/>
        <w:t>当有人对我或我的工作吹毛求疵时，很容易挫伤我的积极性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0.</w:t>
      </w:r>
      <w:r>
        <w:rPr/>
        <w:t>我常常感到时间已经晚了，可一看表还早呢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1.</w:t>
      </w:r>
      <w:r>
        <w:rPr/>
        <w:t>我觉得我是一个非常敏感的人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2.</w:t>
      </w:r>
      <w:r>
        <w:rPr/>
        <w:t>我做事总是匆匆忙忙的，力图用最少的时间办尽量多的事情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3.</w:t>
      </w:r>
      <w:r>
        <w:rPr/>
        <w:t>如果犯了错误，不管大小，我全都主动承认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4.</w:t>
      </w:r>
      <w:r>
        <w:rPr/>
        <w:t>坐公共汽车时，我常常感到车开得太慢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5.</w:t>
      </w:r>
      <w:r>
        <w:rPr/>
        <w:t>无论做什么事，即使看着别人做不好</w:t>
      </w:r>
      <w:r>
        <w:rPr/>
        <w:t>,</w:t>
      </w:r>
      <w:r>
        <w:rPr/>
        <w:t>我也不想拿来替他做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6.</w:t>
      </w:r>
      <w:r>
        <w:rPr/>
        <w:t>我常常为工作没做完、一天又过去了而感到忧虑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7.</w:t>
      </w:r>
      <w:r>
        <w:rPr/>
        <w:t>我认为很多事情如果由我来负责，情况要比现在好得多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8.</w:t>
      </w:r>
      <w:r>
        <w:rPr/>
        <w:t>有时我会想到一些说不出口的坏念头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9.</w:t>
      </w:r>
      <w:r>
        <w:rPr/>
        <w:t>即使领导我的人能力差、水平低、不怎么样，我也能服从、合作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0.</w:t>
      </w:r>
      <w:r>
        <w:rPr/>
        <w:t>必须等待什么的时候，我总是心急如焚，缺乏耐心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1.</w:t>
      </w:r>
      <w:r>
        <w:rPr/>
        <w:t>我常常感到自己能力不够，所以在做事遇到不顺利时就想放弃不干了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2.</w:t>
      </w:r>
      <w:r>
        <w:rPr/>
        <w:t>我每天都看电视，也看电影，不然心里就不舒服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3.</w:t>
      </w:r>
      <w:r>
        <w:rPr/>
        <w:t>别人托我办的事，只要答应了，我从不拖延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4.</w:t>
      </w:r>
      <w:r>
        <w:rPr/>
        <w:t>人们都说我很有耐心，干什么事都不着急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5.</w:t>
      </w:r>
      <w:r>
        <w:rPr/>
        <w:t>外出乘车、坐船或跟人约定时间办事时，我很少迟到，如对方迟到我就很恼火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6.</w:t>
      </w:r>
      <w:r>
        <w:rPr/>
        <w:t>偶尔我也会说一两句假话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7.</w:t>
      </w:r>
      <w:r>
        <w:rPr/>
        <w:t>许多事本来可以大家分担，可我喜欢一个人去干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8.</w:t>
      </w:r>
      <w:r>
        <w:rPr/>
        <w:t>我觉得别人对我的话理解太慢，甚至理解不了我的意思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9.</w:t>
      </w:r>
      <w:r>
        <w:rPr/>
        <w:t>我是一个脾气暴躁的人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0.</w:t>
      </w:r>
      <w:r>
        <w:rPr/>
        <w:t>我常常容易看到别人的短处而忽视别人的长处。□</w:t>
      </w:r>
      <w:r>
        <w:rPr/>
        <w:t>1.</w:t>
      </w:r>
      <w:r>
        <w:rPr/>
        <w:t>是</w:t>
      </w:r>
      <w:r>
        <w:rPr/>
        <w:t>0.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值统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型与</w:t>
      </w:r>
      <w:r>
        <w:rPr/>
        <w:t>B</w:t>
      </w:r>
      <w:r>
        <w:rPr/>
        <w:t>型人格类型调查问卷有</w:t>
      </w:r>
      <w:r>
        <w:rPr/>
        <w:t>60</w:t>
      </w:r>
      <w:r>
        <w:rPr/>
        <w:t>个问题，分为</w:t>
      </w:r>
      <w:r>
        <w:rPr/>
        <w:t>L</w:t>
      </w:r>
      <w:r>
        <w:rPr/>
        <w:t>、</w:t>
      </w:r>
      <w:r>
        <w:rPr/>
        <w:t>CH</w:t>
      </w:r>
      <w:r>
        <w:rPr/>
        <w:t>和</w:t>
      </w:r>
      <w:r>
        <w:rPr/>
        <w:t>TH</w:t>
      </w:r>
      <w:r>
        <w:rPr/>
        <w:t>三个分量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先计算</w:t>
      </w:r>
      <w:r>
        <w:rPr/>
        <w:t>L</w:t>
      </w:r>
      <w:r>
        <w:rPr/>
        <w:t>量表，记分≥</w:t>
      </w:r>
      <w:r>
        <w:rPr/>
        <w:t>7</w:t>
      </w:r>
      <w:r>
        <w:rPr/>
        <w:t>分者，证明真实性不大，作废卷处理；低于</w:t>
      </w:r>
      <w:r>
        <w:rPr/>
        <w:t>7</w:t>
      </w:r>
      <w:r>
        <w:rPr/>
        <w:t>分者，有价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“是”得分题</w:t>
      </w:r>
      <w:r>
        <w:rPr/>
        <w:t>8</w:t>
      </w:r>
      <w:r>
        <w:rPr/>
        <w:t>、</w:t>
      </w:r>
      <w:r>
        <w:rPr/>
        <w:t>20</w:t>
      </w:r>
      <w:r>
        <w:rPr/>
        <w:t>、</w:t>
      </w:r>
      <w:r>
        <w:rPr/>
        <w:t>24</w:t>
      </w:r>
      <w:r>
        <w:rPr/>
        <w:t>、</w:t>
      </w:r>
      <w:r>
        <w:rPr/>
        <w:t>43</w:t>
      </w:r>
      <w:r>
        <w:rPr/>
        <w:t>、</w:t>
      </w:r>
      <w:r>
        <w:rPr/>
        <w:t xml:space="preserve">52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“否”得分题</w:t>
      </w:r>
      <w:r>
        <w:rPr/>
        <w:t>13</w:t>
      </w:r>
      <w:r>
        <w:rPr/>
        <w:t>、</w:t>
      </w:r>
      <w:r>
        <w:rPr/>
        <w:t>33</w:t>
      </w:r>
      <w:r>
        <w:rPr/>
        <w:t>、</w:t>
      </w:r>
      <w:r>
        <w:rPr/>
        <w:t>37</w:t>
      </w:r>
      <w:r>
        <w:rPr/>
        <w:t>、</w:t>
      </w:r>
      <w:r>
        <w:rPr/>
        <w:t>48</w:t>
      </w:r>
      <w:r>
        <w:rPr/>
        <w:t>、</w:t>
      </w:r>
      <w:r>
        <w:rPr/>
        <w:t xml:space="preserve">56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二</w:t>
      </w:r>
      <w:r>
        <w:rPr/>
        <w:t>)CH</w:t>
      </w:r>
      <w:r>
        <w:rPr/>
        <w:t>量表，满分</w:t>
      </w:r>
      <w:r>
        <w:rPr/>
        <w:t>25</w:t>
      </w:r>
      <w:r>
        <w:rPr/>
        <w:t>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“是”得分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  <w:r>
        <w:rPr/>
        <w:t>21</w:t>
      </w:r>
      <w:r>
        <w:rPr/>
        <w:t>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2</w:t>
      </w:r>
      <w:r>
        <w:rPr/>
        <w:t>、</w:t>
      </w:r>
      <w:r>
        <w:rPr/>
        <w:t>26</w:t>
      </w:r>
      <w:r>
        <w:rPr/>
        <w:t>、</w:t>
      </w:r>
      <w:r>
        <w:rPr/>
        <w:t>27</w:t>
      </w:r>
      <w:r>
        <w:rPr/>
        <w:t>、</w:t>
      </w:r>
      <w:r>
        <w:rPr/>
        <w:t>32</w:t>
      </w:r>
      <w:r>
        <w:rPr/>
        <w:t>、</w:t>
      </w:r>
      <w:r>
        <w:rPr/>
        <w:t>34</w:t>
      </w:r>
      <w:r>
        <w:rPr/>
        <w:t>、</w:t>
      </w:r>
      <w:r>
        <w:rPr/>
        <w:t>40</w:t>
      </w:r>
      <w:r>
        <w:rPr/>
        <w:t>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2</w:t>
      </w:r>
      <w:r>
        <w:rPr/>
        <w:t>、</w:t>
      </w:r>
      <w:r>
        <w:rPr/>
        <w:t>44</w:t>
      </w:r>
      <w:r>
        <w:rPr/>
        <w:t>、</w:t>
      </w:r>
      <w:r>
        <w:rPr/>
        <w:t>46</w:t>
      </w:r>
      <w:r>
        <w:rPr/>
        <w:t>、</w:t>
      </w:r>
      <w:r>
        <w:rPr/>
        <w:t>50</w:t>
      </w:r>
      <w:r>
        <w:rPr/>
        <w:t>、</w:t>
      </w:r>
      <w:r>
        <w:rPr/>
        <w:t>53</w:t>
      </w:r>
      <w:r>
        <w:rPr/>
        <w:t>、</w:t>
      </w:r>
      <w:r>
        <w:rPr/>
        <w:t>55</w:t>
      </w:r>
      <w:r>
        <w:rPr/>
        <w:t>、</w:t>
      </w:r>
      <w:r>
        <w:rPr/>
        <w:t xml:space="preserve">58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“否”得分题</w:t>
      </w:r>
      <w:r>
        <w:rPr/>
        <w:t>1</w:t>
      </w:r>
      <w:r>
        <w:rPr/>
        <w:t>、</w:t>
      </w:r>
      <w:r>
        <w:rPr/>
        <w:t>14</w:t>
      </w:r>
      <w:r>
        <w:rPr/>
        <w:t>、</w:t>
      </w:r>
      <w:r>
        <w:rPr/>
        <w:t>19</w:t>
      </w:r>
      <w:r>
        <w:rPr/>
        <w:t>、</w:t>
      </w:r>
      <w:r>
        <w:rPr/>
        <w:t>30</w:t>
      </w:r>
      <w:r>
        <w:rPr/>
        <w:t>、</w:t>
      </w:r>
      <w:r>
        <w:rPr/>
        <w:t xml:space="preserve">54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三</w:t>
      </w:r>
      <w:r>
        <w:rPr/>
        <w:t>)TH</w:t>
      </w:r>
      <w:r>
        <w:rPr/>
        <w:t>量表，满分</w:t>
      </w:r>
      <w:r>
        <w:rPr/>
        <w:t>25</w:t>
      </w:r>
      <w:r>
        <w:rPr/>
        <w:t>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“是”得分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9</w:t>
      </w:r>
      <w:r>
        <w:rPr/>
        <w:t>、</w:t>
      </w:r>
      <w:r>
        <w:rPr/>
        <w:t>12</w:t>
      </w:r>
      <w:r>
        <w:rPr/>
        <w:t>、</w:t>
      </w:r>
      <w:r>
        <w:rPr/>
        <w:t>15</w:t>
      </w:r>
      <w:r>
        <w:rPr/>
        <w:t>、</w:t>
      </w:r>
      <w:r>
        <w:rPr/>
        <w:t>16</w:t>
      </w:r>
      <w:r>
        <w:rPr/>
        <w:t>、</w:t>
      </w:r>
      <w:r>
        <w:rPr/>
        <w:t>17</w:t>
      </w:r>
      <w:r>
        <w:rPr/>
        <w:t>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3</w:t>
      </w:r>
      <w:r>
        <w:rPr/>
        <w:t>、</w:t>
      </w:r>
      <w:r>
        <w:rPr/>
        <w:t>25</w:t>
      </w:r>
      <w:r>
        <w:rPr/>
        <w:t>、</w:t>
      </w:r>
      <w:r>
        <w:rPr/>
        <w:t>28</w:t>
      </w:r>
      <w:r>
        <w:rPr/>
        <w:t>、</w:t>
      </w:r>
      <w:r>
        <w:rPr/>
        <w:t>29</w:t>
      </w:r>
      <w:r>
        <w:rPr/>
        <w:t>、</w:t>
      </w:r>
      <w:r>
        <w:rPr/>
        <w:t>31</w:t>
      </w:r>
      <w:r>
        <w:rPr/>
        <w:t>、</w:t>
      </w:r>
      <w:r>
        <w:rPr/>
        <w:t>35</w:t>
      </w:r>
      <w:r>
        <w:rPr/>
        <w:t>、</w:t>
      </w:r>
      <w:r>
        <w:rPr/>
        <w:t>38</w:t>
      </w:r>
      <w:r>
        <w:rPr/>
        <w:t>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9</w:t>
      </w:r>
      <w:r>
        <w:rPr/>
        <w:t>、</w:t>
      </w:r>
      <w:r>
        <w:rPr/>
        <w:t>41</w:t>
      </w:r>
      <w:r>
        <w:rPr/>
        <w:t>、</w:t>
      </w:r>
      <w:r>
        <w:rPr/>
        <w:t>47</w:t>
      </w:r>
      <w:r>
        <w:rPr/>
        <w:t>、</w:t>
      </w:r>
      <w:r>
        <w:rPr/>
        <w:t>57</w:t>
      </w:r>
      <w:r>
        <w:rPr/>
        <w:t>、</w:t>
      </w:r>
      <w:r>
        <w:rPr/>
        <w:t>59</w:t>
      </w:r>
      <w:r>
        <w:rPr/>
        <w:t>、</w:t>
      </w:r>
      <w:r>
        <w:rPr/>
        <w:t xml:space="preserve">60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“否”得分题</w:t>
      </w:r>
      <w:r>
        <w:rPr/>
        <w:t>18</w:t>
      </w:r>
      <w:r>
        <w:rPr/>
        <w:t>、</w:t>
      </w:r>
      <w:r>
        <w:rPr/>
        <w:t>36</w:t>
      </w:r>
      <w:r>
        <w:rPr/>
        <w:t>、</w:t>
      </w:r>
      <w:r>
        <w:rPr/>
        <w:t>45</w:t>
      </w:r>
      <w:r>
        <w:rPr/>
        <w:t>、</w:t>
      </w:r>
      <w:r>
        <w:rPr/>
        <w:t>49</w:t>
      </w:r>
      <w:r>
        <w:rPr/>
        <w:t>、</w:t>
      </w:r>
      <w:r>
        <w:rPr/>
        <w:t xml:space="preserve">51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型对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类型总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型行为</w:t>
      </w:r>
      <w:r>
        <w:rPr/>
        <w:t>37</w:t>
      </w:r>
      <w:r>
        <w:rPr/>
        <w:t>～</w:t>
      </w:r>
      <w:r>
        <w:rPr/>
        <w:t>50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A</w:t>
      </w:r>
      <w:r>
        <w:rPr/>
        <w:t>型行为</w:t>
      </w:r>
      <w:r>
        <w:rPr/>
        <w:t>30</w:t>
      </w:r>
      <w:r>
        <w:rPr/>
        <w:t>～</w:t>
      </w:r>
      <w:r>
        <w:rPr/>
        <w:t>36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</w:t>
      </w:r>
      <w:r>
        <w:rPr/>
        <w:t>型行为</w:t>
      </w:r>
      <w:r>
        <w:rPr/>
        <w:t>27</w:t>
      </w:r>
      <w:r>
        <w:rPr/>
        <w:t>～</w:t>
      </w:r>
      <w:r>
        <w:rPr/>
        <w:t>29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B</w:t>
      </w:r>
      <w:r>
        <w:rPr/>
        <w:t>型行为</w:t>
      </w:r>
      <w:r>
        <w:rPr/>
        <w:t>20</w:t>
      </w:r>
      <w:r>
        <w:rPr/>
        <w:t>～</w:t>
      </w:r>
      <w:r>
        <w:rPr/>
        <w:t>26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型行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～</w:t>
      </w:r>
      <w:r>
        <w:rPr/>
        <w:t>19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国对人格类型的评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型较强的</w:t>
      </w:r>
      <w:r>
        <w:rPr/>
        <w:t>A</w:t>
      </w:r>
      <w:r>
        <w:rPr/>
        <w:t>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A</w:t>
      </w:r>
      <w:r>
        <w:rPr/>
        <w:t>型以</w:t>
      </w:r>
      <w:r>
        <w:rPr/>
        <w:t>A</w:t>
      </w:r>
      <w:r>
        <w:rPr/>
        <w:t>型为主的中间偏</w:t>
      </w:r>
      <w:r>
        <w:rPr/>
        <w:t>A</w:t>
      </w:r>
      <w:r>
        <w:rPr/>
        <w:t>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</w:t>
      </w:r>
      <w:r>
        <w:rPr/>
        <w:t>型中间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B</w:t>
      </w:r>
      <w:r>
        <w:rPr/>
        <w:t>型以</w:t>
      </w:r>
      <w:r>
        <w:rPr/>
        <w:t>B</w:t>
      </w:r>
      <w:r>
        <w:rPr/>
        <w:t>型为主的中间偏</w:t>
      </w:r>
      <w:r>
        <w:rPr/>
        <w:t>B</w:t>
      </w:r>
      <w:r>
        <w:rPr/>
        <w:t>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型较强的</w:t>
      </w:r>
      <w:r>
        <w:rPr/>
        <w:t>B</w:t>
      </w:r>
      <w:r>
        <w:rPr/>
        <w:t>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表现特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型：好胜心强、追求成就、具有竞争性，做事匆忙、急躁，反应快而强烈、行动迅速、易受激怒、常有时间紧迫感和敌意倾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型：人际关系随和、很少生气动怒、不易紧张、不赶时间、竞争性不强，喜欢平静生活，悠然自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</w:t>
      </w:r>
      <w:r>
        <w:rPr/>
        <w:t>型：人格特点介于</w:t>
      </w:r>
      <w:r>
        <w:rPr/>
        <w:t>A</w:t>
      </w:r>
      <w:r>
        <w:rPr/>
        <w:t>型及</w:t>
      </w:r>
      <w:r>
        <w:rPr/>
        <w:t>B</w:t>
      </w:r>
      <w:r>
        <w:rPr/>
        <w:t>型之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量表说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</w:t>
      </w:r>
      <w:r>
        <w:rPr/>
        <w:t>量表：时间匆忙、紧迫感特征</w:t>
      </w:r>
      <w:r>
        <w:rPr/>
        <w:t>(</w:t>
      </w:r>
      <w:r>
        <w:rPr/>
        <w:t>满分</w:t>
      </w:r>
      <w:r>
        <w:rPr/>
        <w:t>25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高分者：惜时如金，生活和工作节奏快，总有一种匆匆忙忙、感到时间不够用的感觉。渴望在最短的时间内完成最多的事情，对于节奏缓慢和浪费时间的工作或事会不耐烦、不适应。容易粗心大意，急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低分者：时间利用率不高，生活、工作节奏不快，悠闲自得。心态平和，喜欢休闲和娱乐，做事有耐心，四平八稳，容易给人一种慢条斯理的感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H</w:t>
      </w:r>
      <w:r>
        <w:rPr/>
        <w:t>量表：争强好胜、怀有戒心或敌意特征</w:t>
      </w:r>
      <w:r>
        <w:rPr/>
        <w:t>(</w:t>
      </w:r>
      <w:r>
        <w:rPr/>
        <w:t>满分</w:t>
      </w:r>
      <w:r>
        <w:rPr/>
        <w:t>25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高分者：生活及工作压力大，渴望事业有所成就，竞争意识强烈，争强好胜，希望能出人头地，并对阻碍自己发展的人或事表现出激烈的反感或攻击意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低分者：与世无争，容易与人平和相处，生活和工作压力不大，也可能生活标准要求不高，随遇而安，也可能是过于现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</w:t>
      </w:r>
      <w:r>
        <w:rPr/>
        <w:t>量表：掩饰分</w:t>
      </w:r>
      <w:r>
        <w:rPr/>
        <w:t>(</w:t>
      </w:r>
      <w:r>
        <w:rPr/>
        <w:t>满分</w:t>
      </w:r>
      <w:r>
        <w:rPr/>
        <w:t>10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喜欢掩饰对自己不利的评价，为人容易表现出虚伪、圆滑，也可能是由于自身定位不准确，自我认识不清或理解能力不足造成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PSTRI</w:t>
      </w:r>
      <w:r>
        <w:rPr/>
        <w:t>压力测试问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可以用大约</w:t>
      </w:r>
      <w:r>
        <w:rPr/>
        <w:t>10</w:t>
      </w:r>
      <w:r>
        <w:rPr/>
        <w:t>分钟的时间填写</w:t>
      </w:r>
      <w:r>
        <w:rPr/>
        <w:t>PSTRI</w:t>
      </w:r>
      <w:r>
        <w:rPr/>
        <w:t>压力测试问卷，不要在每一题上费很多时间考虑，根据你的感觉填写。该测试表能够帮助你大致了解自己的压力，对你的压力管理有一个很好的引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仔细考虑下列每一个项目，看它究竟有多少适合你，然后将你对每一项目的评分，根据发生频率打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频率：总是—</w:t>
      </w:r>
      <w:r>
        <w:rPr/>
        <w:t>4</w:t>
      </w:r>
      <w:r>
        <w:rPr/>
        <w:t>分；经常—</w:t>
      </w:r>
      <w:r>
        <w:rPr/>
        <w:t>3</w:t>
      </w:r>
      <w:r>
        <w:rPr/>
        <w:t>分；有时—</w:t>
      </w:r>
      <w:r>
        <w:rPr/>
        <w:t>2</w:t>
      </w:r>
      <w:r>
        <w:rPr/>
        <w:t>分；很少—</w:t>
      </w:r>
      <w:r>
        <w:rPr/>
        <w:t>1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题目得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我受背痛之苦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我的睡眠不足且睡不安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我头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我颚部疼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若需要等待，我会不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我的后颈感到疼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我比多数人更神经紧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我很难入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我的头感到紧或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我的胃有毛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</w:t>
      </w:r>
      <w:r>
        <w:rPr/>
        <w:t>我对自己没有信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.</w:t>
      </w:r>
      <w:r>
        <w:rPr/>
        <w:t>我会自言自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3.</w:t>
      </w:r>
      <w:r>
        <w:rPr/>
        <w:t>我忧虑财务问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4.</w:t>
      </w:r>
      <w:r>
        <w:rPr/>
        <w:t>与人见面时，我会胆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.</w:t>
      </w:r>
      <w:r>
        <w:rPr/>
        <w:t>我怕发生可怕的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6.</w:t>
      </w:r>
      <w:r>
        <w:rPr/>
        <w:t>白天我觉得很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7.</w:t>
      </w:r>
      <w:r>
        <w:rPr/>
        <w:t>下午感到喉咙痛，但并非由于染上感冒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8.</w:t>
      </w:r>
      <w:r>
        <w:rPr/>
        <w:t>我心情不安，无法静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.</w:t>
      </w:r>
      <w:r>
        <w:rPr/>
        <w:t>我感到非常口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.</w:t>
      </w:r>
      <w:r>
        <w:rPr/>
        <w:t>我的心脏有毛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1.</w:t>
      </w:r>
      <w:r>
        <w:rPr/>
        <w:t>我觉得自己不是很有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2.</w:t>
      </w:r>
      <w:r>
        <w:rPr/>
        <w:t>我吸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3.</w:t>
      </w:r>
      <w:r>
        <w:rPr/>
        <w:t>我肚子不舒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4.</w:t>
      </w:r>
      <w:r>
        <w:rPr/>
        <w:t>我觉得不快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5.</w:t>
      </w:r>
      <w:r>
        <w:rPr/>
        <w:t>我流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6.</w:t>
      </w:r>
      <w:r>
        <w:rPr/>
        <w:t>我喝酒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7.</w:t>
      </w:r>
      <w:r>
        <w:rPr/>
        <w:t>我很敏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8.</w:t>
      </w:r>
      <w:r>
        <w:rPr/>
        <w:t>我觉得自己像被四分五裂了似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9.</w:t>
      </w:r>
      <w:r>
        <w:rPr/>
        <w:t>我的眼睛又酸又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0.</w:t>
      </w:r>
      <w:r>
        <w:rPr/>
        <w:t>我的腿或脚抽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1.</w:t>
      </w:r>
      <w:r>
        <w:rPr/>
        <w:t>我的心跳快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2.</w:t>
      </w:r>
      <w:r>
        <w:rPr/>
        <w:t>我怕结识新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3.</w:t>
      </w:r>
      <w:r>
        <w:rPr/>
        <w:t>我的手脚冰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4.</w:t>
      </w:r>
      <w:r>
        <w:rPr/>
        <w:t>我患便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5.</w:t>
      </w:r>
      <w:r>
        <w:rPr/>
        <w:t>我未经医师的指示使用各种药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6.</w:t>
      </w:r>
      <w:r>
        <w:rPr/>
        <w:t>我发现自己很容易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7.</w:t>
      </w:r>
      <w:r>
        <w:rPr/>
        <w:t>我消化不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8.</w:t>
      </w:r>
      <w:r>
        <w:rPr/>
        <w:t>我咬指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9.</w:t>
      </w:r>
      <w:r>
        <w:rPr/>
        <w:t>我耳中有嗡嗡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0.</w:t>
      </w:r>
      <w:r>
        <w:rPr/>
        <w:t>我小便频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1.</w:t>
      </w:r>
      <w:r>
        <w:rPr/>
        <w:t>我有胃溃疡的毛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2.</w:t>
      </w:r>
      <w:r>
        <w:rPr/>
        <w:t>我有皮肤方面的毛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3.</w:t>
      </w:r>
      <w:r>
        <w:rPr/>
        <w:t>我的咽喉很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4.</w:t>
      </w:r>
      <w:r>
        <w:rPr/>
        <w:t>我有十二指肠溃疡的毛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5.</w:t>
      </w:r>
      <w:r>
        <w:rPr/>
        <w:t>我担心我的工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6.</w:t>
      </w:r>
      <w:r>
        <w:rPr/>
        <w:t>我有口腔溃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7.</w:t>
      </w:r>
      <w:r>
        <w:rPr/>
        <w:t>我为琐事忧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8.</w:t>
      </w:r>
      <w:r>
        <w:rPr/>
        <w:t>我觉得胸部紧迫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9.</w:t>
      </w:r>
      <w:r>
        <w:rPr/>
        <w:t>我呼吸浅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0.</w:t>
      </w:r>
      <w:r>
        <w:rPr/>
        <w:t>我发现很难做决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释得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下列每一段分数都相隔半个标准差，而总平均分数是</w:t>
      </w:r>
      <w:r>
        <w:rPr/>
        <w:t>54</w:t>
      </w:r>
      <w:r>
        <w:rPr/>
        <w:t>。将自己的分数与下列分数作一比较，就可了解自己的压力程度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3</w:t>
      </w:r>
      <w:r>
        <w:rPr/>
        <w:t>分或以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分数表示你确实经受着极度的压力且它正在伤害你的健康。你需要专业的心理治疗师给予一些忠告，他可以帮助你消减你对于压力的知觉，并帮助你改良生活的品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2~92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分数表示你正经历太多的压力且它正在损害你的健康，并令你的人际关系发生问题。你的行为会伤害自己，也可能会影响其他人。因此，对你来说，学习如何减少自己的压力反应是非常重要的。你可能必须花很多时间做练习，学习控制压力，也可以寻找专业的帮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1~81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分数表示你的压力程度中等，它可能正开始对你的健康不利。你可以仔细反省自己对压力如何反应，并学习在压力出现时控制自己的肌肉紧张，以消除生理激活反应。好的心理咨询师会对你有帮助，或者选择适合的放松训练方式进行放松训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0~70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分数表示你生活中的兴奋与压力量也许是相当适中的。偶尔会有一段时间压力太多，但你也许有能力去管理压力，并且很快地回到平静的状态，因此，它对你的健康并不会造成威胁。做一些放松训练是有益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9~59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分数表示你能够控制你自己的压力反应，你是一个相当放松的人。也许你对于所遇到的各种压力，并没有将它们解释为威胁，所以你很容易与人相处，可以毫无惧怕地胜任工作，也没有失去自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8~48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分数表示你对所遭遇的压力毫不在乎，好像并没有发生过一样。这对你的健康不会有什么负面的影响，但你的生活缺乏适度的兴奋，因此，趣味也有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7~37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分数表示你的生活可能是相当沉闷的，即使刺激或有趣的事情发生了，你也很少有反应。可能你必须参与更多的社会活动或娱乐活动，以增加你的压力激活反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6~26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分数表示你在生活中所经历的压力经验不够，或者你并没有正确地分析自己。你最好更主动些，在工作、社交、娱乐等活动上多寻求些刺激。做放松训练对你没有很大用处，但一些心理辅导也许会对你有帮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你的分数在</w:t>
      </w:r>
      <w:r>
        <w:rPr/>
        <w:t>43~65</w:t>
      </w:r>
      <w:r>
        <w:rPr/>
        <w:t>分之间，那么你的压力是适中的，不必寻求改变生活状态；如果你的分数低于</w:t>
      </w:r>
      <w:r>
        <w:rPr/>
        <w:t>43</w:t>
      </w:r>
      <w:r>
        <w:rPr/>
        <w:t>或高于</w:t>
      </w:r>
      <w:r>
        <w:rPr/>
        <w:t>65</w:t>
      </w:r>
      <w:r>
        <w:rPr/>
        <w:t>，那表示你可能须调整生活状态。低分者需要更多刺激，高分者则需要更好的压力管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际关系问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该问卷也被称为“马基雅维里量表”，用以测度马基雅维里倾向。这份问卷是由理查德•克里斯蒂在纽约设计的，该问卷对预测特定个体是否会变得与其他人感情十分融洽、是否可以直接利用他人为自己谋利方面十分有效。问卷得分越高，表明你对不确定事件的应对能力越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以下问题是关于你在工作中的行为、你对人际关系的信赖程度以及你赋予它们的价值。每个问题以陈述的方式提出，请你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项中选择你的观点。这里没有正确或错误的回答，所以，请按真实情况回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 w:ascii="宋体;SimSun" w:hAnsi="宋体;SimSun"/>
        </w:rPr>
        <w:t>—</w:t>
      </w:r>
      <w:r>
        <w:rPr/>
        <w:t>完全同意；</w:t>
      </w:r>
      <w:r>
        <w:rPr/>
        <w:t>B</w:t>
      </w:r>
      <w:r>
        <w:rPr>
          <w:rFonts w:cs="宋体;SimSun" w:ascii="宋体;SimSun" w:hAnsi="宋体;SimSun"/>
        </w:rPr>
        <w:t>—</w:t>
      </w:r>
      <w:r>
        <w:rPr/>
        <w:t>同意；</w:t>
      </w:r>
      <w:r>
        <w:rPr/>
        <w:t>C</w:t>
      </w:r>
      <w:r>
        <w:rPr>
          <w:rFonts w:cs="宋体;SimSun" w:ascii="宋体;SimSun" w:hAnsi="宋体;SimSun"/>
        </w:rPr>
        <w:t>—</w:t>
      </w:r>
      <w:r>
        <w:rPr/>
        <w:t>不知道；</w:t>
      </w:r>
      <w:r>
        <w:rPr/>
        <w:t>D</w:t>
      </w:r>
      <w:r>
        <w:rPr>
          <w:rFonts w:cs="宋体;SimSun" w:ascii="宋体;SimSun" w:hAnsi="宋体;SimSun"/>
        </w:rPr>
        <w:t>—</w:t>
      </w:r>
      <w:r>
        <w:rPr/>
        <w:t>不同意；</w:t>
      </w:r>
      <w:r>
        <w:rPr/>
        <w:t>E</w:t>
      </w:r>
      <w:r>
        <w:rPr>
          <w:rFonts w:cs="宋体;SimSun" w:ascii="宋体;SimSun" w:hAnsi="宋体;SimSun"/>
        </w:rPr>
        <w:t>—</w:t>
      </w:r>
      <w:r>
        <w:rPr/>
        <w:t>完全不同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你只有在认为这样做对获得成功有利时，才把真正原因告诉其他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正直而受人尊敬的人在世界上获得如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绝大多数人生来就是勇敢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你总是认为人们是邪恶的，而且一有机会就会表现出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告诉人们他们喜欢听的是对付他们最好的方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每分钟都有人诞生”，这句话是不正确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不能原谅对其他人的欺骗行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当要求他人为你做事的时候，应该告诉他人真正的原因，而不是东拉西扯、添油加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帮助重要人物是明智的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</w:t>
      </w:r>
      <w:r>
        <w:rPr/>
        <w:t>如果不走捷径就难以在组织中获得成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</w:t>
      </w:r>
      <w:r>
        <w:rPr/>
        <w:t>罪犯与其他人的不同之处在于，他们愚蠢的被人抓到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.</w:t>
      </w:r>
      <w:r>
        <w:rPr/>
        <w:t>患不治之症的人，应该有权利选择无痛苦的死亡，即“安乐死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3.</w:t>
      </w:r>
      <w:r>
        <w:rPr/>
        <w:t>在最后的分析中，绝大多数人都是好的、善意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4.</w:t>
      </w:r>
      <w:r>
        <w:rPr/>
        <w:t>你应当只有在符合伦理道德标准时才行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.</w:t>
      </w:r>
      <w:r>
        <w:rPr/>
        <w:t>诚实而丢脸比不诚实但看似重要更有价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6.</w:t>
      </w:r>
      <w:r>
        <w:rPr/>
        <w:t>一般来说，如果没有压力，人们是不会努力工作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7.</w:t>
      </w:r>
      <w:r>
        <w:rPr/>
        <w:t>面面俱到是可以做到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8.</w:t>
      </w:r>
      <w:r>
        <w:rPr/>
        <w:t>对大多数人来说，损失一点财产比父母去世更难忘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.</w:t>
      </w:r>
      <w:r>
        <w:rPr/>
        <w:t>完全相信另一个人很容易引起麻烦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.</w:t>
      </w:r>
      <w:r>
        <w:rPr/>
        <w:t>诚实永远是最好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评分标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问题编号</w:t>
      </w:r>
      <w:r>
        <w:rPr>
          <w:rFonts w:eastAsia="Times New Roman"/>
        </w:rPr>
        <w:t xml:space="preserve">  </w:t>
      </w:r>
      <w:r>
        <w:rPr/>
        <w:t xml:space="preserve">ABCDE </w:t>
      </w:r>
    </w:p>
    <w:p>
      <w:pPr>
        <w:pStyle w:val="Normal"/>
        <w:ind w:firstLine="1079"/>
        <w:rPr/>
      </w:pPr>
      <w:r>
        <w:rPr>
          <w:rFonts w:eastAsia="Times New Roman"/>
        </w:rPr>
        <w:t xml:space="preserve">    </w:t>
      </w:r>
      <w:r>
        <w:rPr/>
        <w:t xml:space="preserve">154321 </w:t>
      </w:r>
    </w:p>
    <w:p>
      <w:pPr>
        <w:pStyle w:val="Normal"/>
        <w:ind w:firstLine="1079"/>
        <w:rPr/>
      </w:pPr>
      <w:r>
        <w:rPr>
          <w:rFonts w:eastAsia="Times New Roman"/>
        </w:rPr>
        <w:t xml:space="preserve">    </w:t>
      </w:r>
      <w:r>
        <w:rPr/>
        <w:t xml:space="preserve">212345 </w:t>
      </w:r>
    </w:p>
    <w:p>
      <w:pPr>
        <w:pStyle w:val="Normal"/>
        <w:ind w:firstLine="1079"/>
        <w:rPr/>
      </w:pPr>
      <w:r>
        <w:rPr>
          <w:rFonts w:eastAsia="Times New Roman"/>
        </w:rPr>
        <w:t xml:space="preserve">    </w:t>
      </w:r>
      <w:r>
        <w:rPr/>
        <w:t xml:space="preserve">312345 </w:t>
      </w:r>
    </w:p>
    <w:p>
      <w:pPr>
        <w:pStyle w:val="Normal"/>
        <w:ind w:firstLine="1079"/>
        <w:rPr/>
      </w:pPr>
      <w:r>
        <w:rPr>
          <w:rFonts w:eastAsia="Times New Roman"/>
        </w:rPr>
        <w:t xml:space="preserve">    </w:t>
      </w:r>
      <w:r>
        <w:rPr/>
        <w:t xml:space="preserve">454321 </w:t>
      </w:r>
    </w:p>
    <w:p>
      <w:pPr>
        <w:pStyle w:val="Normal"/>
        <w:ind w:firstLine="1079"/>
        <w:rPr/>
      </w:pPr>
      <w:r>
        <w:rPr>
          <w:rFonts w:eastAsia="Times New Roman"/>
        </w:rPr>
        <w:t xml:space="preserve">    </w:t>
      </w:r>
      <w:r>
        <w:rPr/>
        <w:t xml:space="preserve">554321 </w:t>
      </w:r>
    </w:p>
    <w:p>
      <w:pPr>
        <w:pStyle w:val="Normal"/>
        <w:ind w:firstLine="1079"/>
        <w:rPr/>
      </w:pPr>
      <w:r>
        <w:rPr>
          <w:rFonts w:eastAsia="Times New Roman"/>
        </w:rPr>
        <w:t xml:space="preserve">    </w:t>
      </w:r>
      <w:r>
        <w:rPr/>
        <w:t xml:space="preserve">612345 </w:t>
      </w:r>
    </w:p>
    <w:p>
      <w:pPr>
        <w:pStyle w:val="Normal"/>
        <w:ind w:firstLine="1079"/>
        <w:rPr/>
      </w:pPr>
      <w:r>
        <w:rPr>
          <w:rFonts w:eastAsia="Times New Roman"/>
        </w:rPr>
        <w:t xml:space="preserve">    </w:t>
      </w:r>
      <w:r>
        <w:rPr/>
        <w:t xml:space="preserve">712345 </w:t>
      </w:r>
    </w:p>
    <w:p>
      <w:pPr>
        <w:pStyle w:val="Normal"/>
        <w:ind w:firstLine="1079"/>
        <w:rPr/>
      </w:pPr>
      <w:r>
        <w:rPr>
          <w:rFonts w:eastAsia="Times New Roman"/>
        </w:rPr>
        <w:t xml:space="preserve">    </w:t>
      </w:r>
      <w:r>
        <w:rPr/>
        <w:t xml:space="preserve">812345 </w:t>
      </w:r>
    </w:p>
    <w:p>
      <w:pPr>
        <w:pStyle w:val="Normal"/>
        <w:ind w:firstLine="1079"/>
        <w:rPr/>
      </w:pPr>
      <w:r>
        <w:rPr>
          <w:rFonts w:eastAsia="Times New Roman"/>
        </w:rPr>
        <w:t xml:space="preserve">    </w:t>
      </w:r>
      <w:r>
        <w:rPr/>
        <w:t xml:space="preserve">954321 </w:t>
      </w:r>
    </w:p>
    <w:p>
      <w:pPr>
        <w:pStyle w:val="Normal"/>
        <w:ind w:firstLine="1079"/>
        <w:rPr/>
      </w:pPr>
      <w:r>
        <w:rPr>
          <w:rFonts w:eastAsia="Times New Roman"/>
        </w:rPr>
        <w:t xml:space="preserve">    </w:t>
      </w:r>
      <w:r>
        <w:rPr/>
        <w:t xml:space="preserve">1054321 </w:t>
      </w:r>
    </w:p>
    <w:p>
      <w:pPr>
        <w:pStyle w:val="Normal"/>
        <w:ind w:firstLine="1079"/>
        <w:rPr/>
      </w:pPr>
      <w:r>
        <w:rPr>
          <w:rFonts w:eastAsia="Times New Roman"/>
        </w:rPr>
        <w:t xml:space="preserve">    </w:t>
      </w:r>
      <w:r>
        <w:rPr/>
        <w:t xml:space="preserve">1154321 </w:t>
      </w:r>
    </w:p>
    <w:p>
      <w:pPr>
        <w:pStyle w:val="Normal"/>
        <w:ind w:firstLine="1079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问题编号</w:t>
      </w:r>
      <w:r>
        <w:rPr>
          <w:rFonts w:eastAsia="Times New Roman"/>
        </w:rPr>
        <w:t xml:space="preserve">    </w:t>
      </w:r>
      <w:r>
        <w:rPr/>
        <w:t xml:space="preserve">ABCDE 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 xml:space="preserve">1254321 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 xml:space="preserve">1312345 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 xml:space="preserve">1412345 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 xml:space="preserve">1512345 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 xml:space="preserve">1654321 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 xml:space="preserve">1712345 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 xml:space="preserve">1854321 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 xml:space="preserve">1954321 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/>
        <w:t xml:space="preserve">2012345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计算你的总分</w:t>
      </w:r>
      <w:r>
        <w:rPr/>
        <w:t xml:space="preserve">=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如果你的得分是</w:t>
      </w:r>
      <w:r>
        <w:rPr/>
        <w:t>20~38</w:t>
      </w:r>
      <w:r>
        <w:rPr/>
        <w:t>分，你的人际关系可不妙，你应当多加注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如果你的得分是</w:t>
      </w:r>
      <w:r>
        <w:rPr/>
        <w:t>39~54</w:t>
      </w:r>
      <w:r>
        <w:rPr/>
        <w:t>分，你应当学会拒绝，“不”字并不是不可以说的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如果你的得分是</w:t>
      </w:r>
      <w:r>
        <w:rPr/>
        <w:t>55~69</w:t>
      </w:r>
      <w:r>
        <w:rPr/>
        <w:t>分，那么你是一个愤世嫉俗的诚实的人，至少是相对诚实的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当你的得分达到</w:t>
      </w:r>
      <w:r>
        <w:rPr/>
        <w:t>70~85</w:t>
      </w:r>
      <w:r>
        <w:rPr/>
        <w:t>分，祝贺你，你可以成为博尔吉亚（</w:t>
      </w:r>
      <w:r>
        <w:rPr/>
        <w:t>Borgia</w:t>
      </w:r>
      <w:r>
        <w:rPr/>
        <w:t>）家庭的荣誉成员了（博尔吉亚家庭是一个西班牙的古老家族，家族成员对它充满深情。博尔吉亚家庭成员间具有极其强烈的家族忠诚感，而这种忠诚又使他们把血缘联系视为近乎神圣的关系。博尔吉亚的家庭成员几乎能够原谅任何施加于彼此的罪行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5.</w:t>
      </w:r>
      <w:r>
        <w:rPr/>
        <w:t>如果你的总分超过了</w:t>
      </w:r>
      <w:r>
        <w:rPr/>
        <w:t>86</w:t>
      </w:r>
      <w:r>
        <w:rPr/>
        <w:t>分，达到</w:t>
      </w:r>
      <w:r>
        <w:rPr/>
        <w:t>86~100</w:t>
      </w:r>
      <w:r>
        <w:rPr/>
        <w:t>分，那么你可以成为马基雅维里的教师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30:00Z</dcterms:created>
  <dc:creator>Administrators</dc:creator>
  <dc:description/>
  <cp:keywords/>
  <dc:language>en-US</dc:language>
  <cp:lastModifiedBy>忠信技术</cp:lastModifiedBy>
  <dcterms:modified xsi:type="dcterms:W3CDTF">2017-08-06T14:27:00Z</dcterms:modified>
  <cp:revision>4</cp:revision>
  <dc:subject/>
  <dc:title>欧美最新500强企业人才测评试题与答案</dc:title>
</cp:coreProperties>
</file>