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社会保险考试题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填空题（每题</w:t>
      </w:r>
      <w:r>
        <w:rPr>
          <w:rFonts w:cs="宋体;SimSun" w:ascii="宋体;SimSun" w:hAnsi="宋体;SimSun"/>
          <w:b/>
          <w:bCs/>
          <w:sz w:val="30"/>
          <w:szCs w:val="30"/>
        </w:rPr>
        <w:t>10</w:t>
      </w:r>
      <w:r>
        <w:rPr>
          <w:rFonts w:ascii="宋体;SimSun" w:hAnsi="宋体;SimSun" w:cs="宋体;SimSun"/>
          <w:b/>
          <w:bCs/>
          <w:sz w:val="30"/>
          <w:szCs w:val="30"/>
        </w:rPr>
        <w:t>份，共</w:t>
      </w:r>
      <w:r>
        <w:rPr>
          <w:rFonts w:cs="宋体;SimSun" w:ascii="宋体;SimSun" w:hAnsi="宋体;SimSun"/>
          <w:b/>
          <w:bCs/>
          <w:sz w:val="30"/>
          <w:szCs w:val="30"/>
        </w:rPr>
        <w:t>4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顺德区企业为员工购买的社会保险包括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四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员工发生工伤事故应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小时内报社保局和单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社会保险是国家立法保障劳动者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等原因永久或暂时丧失劳动能力或失业，本人或家属丧失生活来源时，从国家和社会获得物质帮助（以货币形式体现）的一种社会保障制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男年满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周岁，女年满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周岁，女国家干部年满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周岁，须办理退休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判断题（每题</w:t>
      </w:r>
      <w:r>
        <w:rPr>
          <w:rFonts w:cs="宋体;SimSun" w:ascii="宋体;SimSun" w:hAnsi="宋体;SimSun"/>
          <w:b/>
          <w:bCs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sz w:val="30"/>
          <w:szCs w:val="30"/>
        </w:rPr>
        <w:t>分，共</w:t>
      </w:r>
      <w:r>
        <w:rPr>
          <w:rFonts w:cs="宋体;SimSun" w:ascii="宋体;SimSun" w:hAnsi="宋体;SimSun"/>
          <w:b/>
          <w:bCs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参保人办理了离职手续后就可将保险金取出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离职去了别的地方，保险就没有了 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只有养老保险与失业保险才能转移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到了法定退休年龄，如果缴费年限不够，社保局会将个人帐户所有金额一次退还，同样凭身份证在社保局办理。（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前参加社会保险，累计缴费年限超过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，就能领取养老保险金（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、问答题（每题</w:t>
      </w:r>
      <w:r>
        <w:rPr>
          <w:rFonts w:cs="宋体;SimSun" w:ascii="宋体;SimSun" w:hAnsi="宋体;SimSun"/>
          <w:b/>
          <w:bCs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sz w:val="30"/>
          <w:szCs w:val="30"/>
        </w:rPr>
        <w:t>分，共</w:t>
      </w:r>
      <w:r>
        <w:rPr>
          <w:rFonts w:cs="宋体;SimSun" w:ascii="宋体;SimSun" w:hAnsi="宋体;SimSun"/>
          <w:b/>
          <w:bCs/>
          <w:sz w:val="30"/>
          <w:szCs w:val="30"/>
        </w:rPr>
        <w:t>4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长期驻外人员在顺德购医疗保险住院如何办理索赔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离职后社保如何办理？凭哪些资料办理转出或取现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社保试题答案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养老保险、工伤保险、失业保险、基本医疗保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年老、患病、生育、伤残、死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5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判断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√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会没有的。保险关系仍旧存在，至到你转出或到法定退休年龄。比如说你几年后找到单位可以转出保险关系了，你可凭身份证到社保局办理（不用回公司开证明），但是能接收保险转入的地方一般为户口所在地，且要在当地有参保。到了法定退休年龄如果缴费年限不够，社保局会将个人帐户所有金额一次退还同样凭身份证在社保局办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只有养老保险和失业保险关系可以转移。工伤与医疗属于消费险，在当月有发生就有报销，没有就没有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问答题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单位必须列一份顺德区外（居住）工作人员花名册送社保办存档，并注明所住地，若有变动当月书面通知保险公司，未送花名册出现病人在市外住院的费用，社保将不负保险责任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2)</w:t>
      </w:r>
      <w:r>
        <w:rPr>
          <w:rFonts w:ascii="宋体;SimSun" w:hAnsi="宋体;SimSun" w:cs="宋体;SimSun"/>
          <w:szCs w:val="21"/>
        </w:rPr>
        <w:t>员工疾病住院须入住镇级以上公立医院，</w:t>
      </w:r>
      <w:r>
        <w:rPr>
          <w:rFonts w:ascii="宋体;SimSun" w:hAnsi="宋体;SimSun" w:cs="宋体;SimSun"/>
          <w:color w:val="FF6600"/>
          <w:szCs w:val="21"/>
        </w:rPr>
        <w:t>入院三天内</w:t>
      </w:r>
      <w:r>
        <w:rPr>
          <w:rFonts w:ascii="宋体;SimSun" w:hAnsi="宋体;SimSun" w:cs="宋体;SimSun"/>
          <w:szCs w:val="21"/>
        </w:rPr>
        <w:t>报社保办。出院时，持医生诊断证明书、出院小结（主诊医生填写）、住院医疗费用发票、身份证、住院费用明细单等单证到病人所属社保局办理报销手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员工离职后，属佛山市外户籍的，可以选择以下两种处理方法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转出：持本人身份证原件及复印件一份到社保局，填写《养老保险关系转出申请表》，转入地社会保险机构加盖公章的开户银行、名称及帐号证明（函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取钱：可以由本人持身份证、就业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有效期内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单位离职证明到社保局办事处办理个人帐户的返还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个人帐户的返还，必须是顺德市外户籍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2:00Z</dcterms:created>
  <dc:creator>叶林鸟</dc:creator>
  <dc:description/>
  <cp:keywords/>
  <dc:language>en-US</dc:language>
  <cp:lastModifiedBy>User</cp:lastModifiedBy>
  <cp:lastPrinted>2006-11-28T15:21:00Z</cp:lastPrinted>
  <dcterms:modified xsi:type="dcterms:W3CDTF">2011-05-10T11:12:00Z</dcterms:modified>
  <cp:revision>2</cp:revision>
  <dc:subject/>
  <dc:title>社会保险考试题目</dc:title>
</cp:coreProperties>
</file>