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R</w:t>
      </w:r>
      <w:r>
        <w:rPr>
          <w:b/>
          <w:sz w:val="32"/>
          <w:szCs w:val="32"/>
        </w:rPr>
        <w:t>电话筛选及通知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</w:t>
      </w:r>
      <w:r>
        <w:rPr/>
        <w:t>：搜索对方的简历：我们在</w:t>
      </w:r>
      <w:r>
        <w:rPr/>
        <w:t>XX</w:t>
      </w:r>
      <w:r>
        <w:rPr/>
        <w:t>招聘网站（通过朋友）介绍看到您的相关信息，请问您现在还在求职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是），我们目前在招聘</w:t>
      </w:r>
      <w:r>
        <w:rPr/>
        <w:t>XX</w:t>
      </w:r>
      <w:r>
        <w:rPr/>
        <w:t>岗位，您的基本情况符合我们的岗位要求，能跟您交流一下，看是否能有合作的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否），打扰了，祝您工作愉快，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：对方投递的简历：您投递简历，应聘我公司的</w:t>
      </w:r>
      <w:r>
        <w:rPr/>
        <w:t>XX</w:t>
      </w:r>
      <w:r>
        <w:rPr/>
        <w:t>职位，请问您现在说话方便吗？想跟您核实几个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是否应聘我公司</w:t>
      </w:r>
      <w:r>
        <w:rPr/>
        <w:t>XX</w:t>
      </w:r>
      <w:r>
        <w:rPr/>
        <w:t>一职，确认不是网站代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是否还在求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家庭住址与公司距离远近、应聘者是否接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注意倾听应聘者语音语调，查看应聘者的语言表达是否流利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13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