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理面试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/>
        <w:t>、已经毕业了吗？你什么时候能来上班？</w:t>
      </w:r>
      <w:r>
        <w:rPr>
          <w:rFonts w:eastAsia="Times New Roman"/>
        </w:rPr>
        <w:t xml:space="preserve"> </w:t>
      </w:r>
      <w:r>
        <w:rPr/>
        <w:t>你希望的待遇是多少？希望在哪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家是哪的？</w:t>
      </w:r>
      <w:r>
        <w:rPr>
          <w:rFonts w:eastAsia="Times New Roman"/>
        </w:rPr>
        <w:t xml:space="preserve"> </w:t>
      </w:r>
      <w:r>
        <w:rPr/>
        <w:t>现在住哪？和谁一起住呢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你对这个职位是怎么理解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、为什么要选择这样一份工作，你认为它能给你带来什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</w:t>
      </w:r>
      <w:r>
        <w:rPr/>
        <w:t>、对销售有没有兴趣？</w:t>
      </w:r>
      <w:r>
        <w:rPr>
          <w:rFonts w:eastAsia="Times New Roman"/>
        </w:rPr>
        <w:t xml:space="preserve"> </w:t>
      </w:r>
      <w:r>
        <w:rPr/>
        <w:t>（为什么喜欢做销售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</w:t>
      </w:r>
      <w:r>
        <w:rPr/>
        <w:t>、我们都知道做销售很辛苦，一天到是在外面跑，特别是女孩会晒黑，你想过吗？</w:t>
      </w:r>
      <w:r>
        <w:rPr>
          <w:rFonts w:eastAsia="Times New Roman"/>
        </w:rPr>
        <w:t xml:space="preserve"> </w:t>
      </w:r>
      <w:r>
        <w:rPr/>
        <w:t>还有都说脸皮要厚，要能承受的了压力，遭受得起拒绝，你觉得自己能做的到吗？</w:t>
      </w:r>
      <w:r>
        <w:rPr>
          <w:rFonts w:eastAsia="Times New Roman"/>
        </w:rPr>
        <w:t xml:space="preserve"> </w:t>
      </w:r>
      <w:r>
        <w:rPr/>
        <w:t>如果让你上街上发宣传单一个月你有没有勇气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</w:t>
      </w:r>
      <w:r>
        <w:rPr/>
        <w:t>、（脸皮厚、很辛苦、抗压力强、皮肤黑、收入不稳定，你知道吗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</w:t>
      </w:r>
      <w:r>
        <w:rPr/>
        <w:t>、知道这么辛苦还愿意去挑战是吗？</w:t>
      </w:r>
      <w:r>
        <w:rPr>
          <w:rFonts w:eastAsia="Times New Roman"/>
        </w:rPr>
        <w:t xml:space="preserve"> </w:t>
      </w:r>
      <w:r>
        <w:rPr/>
        <w:t>确定已经下定了决心是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</w:t>
      </w:r>
      <w:r>
        <w:rPr/>
        <w:t>、如果公司有需要，能出差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</w:t>
      </w:r>
      <w:r>
        <w:rPr/>
        <w:t>、我们讲说的再好不如做的好，我们看的都是结果是不是？你对我们公司也还不够了解对吗？明天有没有时间，明天我们需要一整天的时间，跟着我们主管出去看看，我们是怎么销售的，销售什么，好不好？</w:t>
      </w:r>
      <w:r>
        <w:rPr>
          <w:rFonts w:eastAsia="Times New Roman"/>
        </w:rPr>
        <w:t xml:space="preserve"> </w:t>
      </w:r>
      <w:r>
        <w:rPr/>
        <w:t>通过明天一天你的表现，由我们主管来确定你是去或留。对自己有没有信心？</w:t>
      </w:r>
      <w:r>
        <w:rPr>
          <w:rFonts w:eastAsia="Times New Roman"/>
        </w:rPr>
        <w:t xml:space="preserve"> </w:t>
      </w:r>
      <w:r>
        <w:rPr/>
        <w:t>明天早上</w:t>
      </w:r>
      <w:r>
        <w:rPr/>
        <w:t>8</w:t>
      </w:r>
      <w:r>
        <w:rPr/>
        <w:t>：</w:t>
      </w:r>
      <w:r>
        <w:rPr/>
        <w:t>10</w:t>
      </w:r>
      <w:r>
        <w:rPr/>
        <w:t>之前带上笔和本子来这报到，不要迟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6:00Z</dcterms:modified>
  <cp:revision>6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