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杰克韦尔奇的招聘经</w:t>
      </w:r>
      <w:r>
        <w:rPr>
          <w:rFonts w:eastAsia="Times New Roman"/>
          <w:b/>
          <w:color w:val="FF0000"/>
          <w:sz w:val="44"/>
          <w:szCs w:val="44"/>
        </w:rPr>
        <w:t xml:space="preserve">  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楷体_GB2312;微软雅黑"/>
        </w:rPr>
        <w:t>　　</w:t>
      </w:r>
      <w:r>
        <w:rPr/>
        <w:t>当我出现在商界人士面前时，偶尔也会遇到把自己完全难倒的问题，就是说，完全束手无策。例如，几年前，在圣迭戈的一次保险业经理人集会上，一位妇女站起来问道：“在面试中，您可以提一个什么样的问题，以帮助自己决定到底雇用谁呢？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摇摇头，“一个问题？什么样的问题？”我说，“我答不上来，您有什么主意吗？”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这正是我向您请教的原因！”她答道。</w:t>
      </w:r>
    </w:p>
    <w:p>
      <w:pPr>
        <w:pStyle w:val="Normal"/>
        <w:rPr/>
      </w:pPr>
      <w:r>
        <w:rPr/>
        <w:t>观众们大笑起来，当然是因为我被考住了，此外，也因为这个话题让他们产生了共鸣。</w:t>
      </w:r>
    </w:p>
    <w:p>
      <w:pPr>
        <w:pStyle w:val="Normal"/>
        <w:rPr/>
      </w:pPr>
      <w:r>
        <w:rPr/>
        <w:t>招聘到好的员工是件困难的事情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招聘到优秀的员工更是难上加难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要让企业能“赢”，没有比找到合适的人更要紧的事情了。世界上所有精明的战略和先进的技术都将毫无用处，除非你有优秀的人来实践它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严格的考验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在考虑某个人有没有承担工作的可能之前，必须让他们通过三种考验。请记住，这些考验应当在招聘程序开始之前就进行，而不是等到你最后准备签字的时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一种考验—正直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你怎样考验一个人是否正直呢？如果应试者来自你的公司内部，那就相当容易。你曾在工作中看见过他的实际表现，或者知道该找什么人去了解。如果是从公司以外来的，那就需要参考他们的名声，以及别人的推荐。但那些材料不是万能的，你还必须依赖自己的直觉：这个人看上去诚实吗？她愿意公开承认自己的错误吗？他在谈论自己的生活时，是否显示出了与工作中同样的坦诚精神和谨慎态度？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二种考验—智慧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我不是说，应试者必须读过莎士比亚的作品，或者能够解答复杂的物理学问题。而是指他们有一种强烈的求知欲，有宽广的知识面，可以在今天这个复杂的世界里与其他优秀的人一起工作，或者领导他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时，人们会把智慧和学历混淆起来。在自己职业生涯的初期，我也同样如此。但随着经验的增长，我发现了许多优秀的人才，他们来自各种不同的学校。我认识了许多来自哈佛和耶鲁这样的名校的聪明人，但是其他一些同我合作的杰出的高层经理人则来自不太知名的地方，例如罗得岛州普罗维登斯镇的布赖恩特大学（</w:t>
      </w:r>
      <w:r>
        <w:rPr/>
        <w:t>Bryant University</w:t>
      </w:r>
      <w:r>
        <w:rPr/>
        <w:t>）、艾奥瓦州的迪比克大学（</w:t>
      </w:r>
      <w:r>
        <w:rPr/>
        <w:t>University of Dubuque</w:t>
      </w:r>
      <w:r>
        <w:rPr/>
        <w:t>）等。</w:t>
      </w:r>
      <w:r>
        <w:rPr/>
        <w:t>GE</w:t>
      </w:r>
      <w:r>
        <w:rPr/>
        <w:t>很幸运，它拥有具备各种背景的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要强调的是，应试者的教育程度只说明了一部分问题，尤其在智慧方面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游戏的第三关是成熟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顺便提一句，任何年龄的人，都可能很成熟，也有可能还不够成熟。但无论怎么说，都有些可以标志一个人是否长大的特征：能够控制怒火、承受压力和挫折，或者反过来，在自己功成名就的美妙时刻，能够喜悦但不失谦逊地享受成功的乐趣。成熟的人知道尊重别人的情感，他们充满自信但并不傲慢无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际上，成熟的人通常都有一种幽默感，特别是对自己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“</w:t>
      </w:r>
      <w:r>
        <w:rPr>
          <w:b/>
          <w:bCs/>
        </w:rPr>
        <w:t>4E</w:t>
      </w:r>
      <w:r>
        <w:rPr>
          <w:b/>
          <w:bCs/>
        </w:rPr>
        <w:t>（和</w:t>
      </w:r>
      <w:r>
        <w:rPr>
          <w:b/>
          <w:bCs/>
        </w:rPr>
        <w:t>1P</w:t>
      </w:r>
      <w:r>
        <w:rPr>
          <w:b/>
          <w:bCs/>
        </w:rPr>
        <w:t>）”计划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4E</w:t>
      </w:r>
      <w:r>
        <w:rPr>
          <w:rFonts w:cs="宋体;SimSun" w:ascii="宋体;SimSun" w:hAnsi="宋体;SimSun"/>
        </w:rPr>
        <w:t>”</w:t>
      </w:r>
      <w:r>
        <w:rPr/>
        <w:t>计划是我花了好几年的时间才确立下来的。毫无疑问，其他人也有自己的打造成功团队的好方法，不过我还是发现自己的计划是非常有效的，年复一年，它经历了不同行业和国别的考验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一个“</w:t>
      </w:r>
      <w:r>
        <w:rPr>
          <w:b/>
          <w:bCs/>
        </w:rPr>
        <w:t>E</w:t>
      </w:r>
      <w:r>
        <w:rPr>
          <w:rFonts w:cs="宋体;SimSun" w:ascii="宋体;SimSun" w:hAnsi="宋体;SimSun"/>
          <w:b/>
          <w:bCs/>
        </w:rPr>
        <w:t>”</w:t>
      </w:r>
      <w:r>
        <w:rPr>
          <w:b/>
          <w:bCs/>
        </w:rPr>
        <w:t>是积极向上的活力（</w:t>
      </w:r>
      <w:r>
        <w:rPr>
          <w:b/>
          <w:bCs/>
        </w:rPr>
        <w:t>Energy</w:t>
      </w:r>
      <w:r>
        <w:rPr>
          <w:b/>
          <w:bCs/>
        </w:rPr>
        <w:t>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它是有所作为的精神、渴望行动、喜欢变革。有活力的人通常都是外向的、乐观的。他们善于与人交流、结交朋友。他们总是满怀热情地开始一天的工作，同样充满热情地结束一天的辛劳，很少会在中途显出疲惫。他们不抱怨工作的辛苦，热爱工作也热爱享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总之，充满活力的人热爱生活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二个“</w:t>
      </w:r>
      <w:r>
        <w:rPr>
          <w:b/>
          <w:bCs/>
        </w:rPr>
        <w:t>E</w:t>
      </w:r>
      <w:r>
        <w:rPr>
          <w:rFonts w:cs="宋体;SimSun" w:ascii="宋体;SimSun" w:hAnsi="宋体;SimSun"/>
          <w:b/>
          <w:bCs/>
        </w:rPr>
        <w:t>”</w:t>
      </w:r>
      <w:r>
        <w:rPr>
          <w:b/>
          <w:bCs/>
        </w:rPr>
        <w:t>是指激励别人的能力（</w:t>
      </w:r>
      <w:r>
        <w:rPr>
          <w:b/>
          <w:bCs/>
        </w:rPr>
        <w:t>Energize</w:t>
      </w:r>
      <w:r>
        <w:rPr>
          <w:b/>
          <w:bCs/>
        </w:rPr>
        <w:t>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激励别人并不是只会做慷慨激昂的演讲，而是需要对业务有精深的了解，并且掌握出色的说服技巧，创造能够唤醒他人的氛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知道一位出色的激励者的例子，那就是沙琳</w:t>
      </w:r>
      <w:r>
        <w:rPr/>
        <w:t>·</w:t>
      </w:r>
      <w:r>
        <w:rPr/>
        <w:t>贝格利女士。</w:t>
      </w:r>
      <w:r>
        <w:rPr/>
        <w:t>1988</w:t>
      </w:r>
      <w:r>
        <w:rPr/>
        <w:t>年，她以财务管理学员的身份开始了在</w:t>
      </w:r>
      <w:r>
        <w:rPr/>
        <w:t>GE</w:t>
      </w:r>
      <w:r>
        <w:rPr/>
        <w:t>的工作。在从事各种工作几年以后，沙琳被选拔出来，负责管理</w:t>
      </w:r>
      <w:r>
        <w:rPr/>
        <w:t>GE</w:t>
      </w:r>
      <w:r>
        <w:rPr/>
        <w:t>交通运输产业的六西格玛品质改善计划，那是她的领导才能真正开始展现的地方。在她的热情激励下，该部门的六西格玛计划得以顺利开展，受到了公司各方面的关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很难详细拆分沙琳的激励能力包含哪些具体因素，这种能力是一种综合，混合了各种技能。她是一位出色的交流者，能够把各种目标清晰地表达出来。她对工作绝对认真，但是并不过分在乎自己。实际上，她还有一种不错的幽默感，善于与别人建立互信。她的态度总是乐观向上——无论工作有多么困难，都能做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于自己的六西格玛项目团队的出色激励，是沙琳表现出的杰出才能之一，也使她从众人当中脱颖而出，登上了</w:t>
      </w:r>
      <w:r>
        <w:rPr/>
        <w:t>GE</w:t>
      </w:r>
      <w:r>
        <w:rPr/>
        <w:t>的人才快车道。在负责了六西格玛以及其他几个项目之后，她被任命为</w:t>
      </w:r>
      <w:r>
        <w:rPr/>
        <w:t>GE</w:t>
      </w:r>
      <w:r>
        <w:rPr/>
        <w:t>总部审计部门的领导，并最终成为</w:t>
      </w:r>
      <w:r>
        <w:rPr/>
        <w:t>GE</w:t>
      </w:r>
      <w:r>
        <w:rPr/>
        <w:t>自动化事业部的</w:t>
      </w:r>
      <w:r>
        <w:rPr/>
        <w:t>CEO</w:t>
      </w:r>
      <w:r>
        <w:rPr/>
        <w:t>。如今，</w:t>
      </w:r>
      <w:r>
        <w:rPr/>
        <w:t>38</w:t>
      </w:r>
      <w:r>
        <w:rPr/>
        <w:t>岁的沙琳成了有</w:t>
      </w:r>
      <w:r>
        <w:rPr/>
        <w:t>30</w:t>
      </w:r>
      <w:r>
        <w:rPr/>
        <w:t>亿美元销售额的</w:t>
      </w:r>
      <w:r>
        <w:rPr/>
        <w:t>GE</w:t>
      </w:r>
      <w:r>
        <w:rPr/>
        <w:t>铁路事业部的董事长兼</w:t>
      </w:r>
      <w:r>
        <w:rPr/>
        <w:t>CEO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三个“</w:t>
      </w:r>
      <w:r>
        <w:rPr>
          <w:b/>
          <w:bCs/>
        </w:rPr>
        <w:t>E</w:t>
      </w:r>
      <w:r>
        <w:rPr>
          <w:rFonts w:cs="宋体;SimSun" w:ascii="宋体;SimSun" w:hAnsi="宋体;SimSun"/>
          <w:b/>
          <w:bCs/>
        </w:rPr>
        <w:t>”</w:t>
      </w:r>
      <w:r>
        <w:rPr>
          <w:b/>
          <w:bCs/>
        </w:rPr>
        <w:t>是决断力（</w:t>
      </w:r>
      <w:r>
        <w:rPr>
          <w:b/>
          <w:bCs/>
        </w:rPr>
        <w:t>Edge</w:t>
      </w:r>
      <w:r>
        <w:rPr>
          <w:b/>
          <w:bCs/>
        </w:rPr>
        <w:t>），即对麻烦的是非问题做出决定的勇气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请看吧，这个世界充满灰色的气氛。对于同一件事情，任何人都有自己不同的角度。有决断力的人却知道什么时候应该停止评论，即使他并没有得到全部的信息，也需要做出坚决的决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任何层次的经理人中间，最糟糕的那种类型就是迟疑不决的人，他们总是说：“把事情推迟一个月，我们再好好地、认真地考虑一下。”还有另外一类人，他们明明同意了你的建议，但是等其他人来到他们的房间以后，他们的想法又改变了。我们把这些缺乏主见的人叫做“首鼠两端的老板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多年的管理实践中，我也用过一些非常精明的人——他们中许多人是从咨询业过来的。不过，我发现其中有的人在做决断的时候遇到了较大的困难，尤其是在他们进入业务部门以后。因为在许多情况下，他们都能想到太多的备选方案，这反而妨碍了他们下决心。这种优柔寡断的性格把他们的团队带进了不安定的状态，最后甚至成了自己的致命伤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上面的问题自然把我们引导到第四个“</w:t>
      </w:r>
      <w:r>
        <w:rPr>
          <w:b/>
          <w:bCs/>
        </w:rPr>
        <w:t>E</w:t>
      </w:r>
      <w:r>
        <w:rPr>
          <w:rFonts w:cs="宋体;SimSun" w:ascii="宋体;SimSun" w:hAnsi="宋体;SimSun"/>
          <w:b/>
          <w:bCs/>
        </w:rPr>
        <w:t>”</w:t>
      </w:r>
      <w:r>
        <w:rPr>
          <w:b/>
          <w:bCs/>
        </w:rPr>
        <w:t>上面，那就是执行力（</w:t>
      </w:r>
      <w:r>
        <w:rPr>
          <w:b/>
          <w:bCs/>
        </w:rPr>
        <w:t>Execute</w:t>
      </w:r>
      <w:r>
        <w:rPr>
          <w:b/>
          <w:bCs/>
        </w:rPr>
        <w:t>）——落实工作任务的能力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第四个“</w:t>
      </w:r>
      <w:r>
        <w:rPr/>
        <w:t>E</w:t>
      </w:r>
      <w:r>
        <w:rPr>
          <w:rFonts w:cs="宋体;SimSun" w:ascii="宋体;SimSun" w:hAnsi="宋体;SimSun"/>
        </w:rPr>
        <w:t>”</w:t>
      </w:r>
      <w:r>
        <w:rPr/>
        <w:t>似乎是显而易见的事情，但是好些年以来，我们在</w:t>
      </w:r>
      <w:r>
        <w:rPr/>
        <w:t>GE</w:t>
      </w:r>
      <w:r>
        <w:rPr/>
        <w:t>只关注到了前三个“</w:t>
      </w:r>
      <w:r>
        <w:rPr/>
        <w:t>E</w:t>
      </w:r>
      <w:r>
        <w:rPr>
          <w:rFonts w:cs="宋体;SimSun" w:ascii="宋体;SimSun" w:hAnsi="宋体;SimSun"/>
        </w:rPr>
        <w:t>”</w:t>
      </w:r>
      <w:r>
        <w:rPr/>
        <w:t>。我们以为，具备前三个“</w:t>
      </w:r>
      <w:r>
        <w:rPr/>
        <w:t>E</w:t>
      </w:r>
      <w:r>
        <w:rPr>
          <w:rFonts w:cs="宋体;SimSun" w:ascii="宋体;SimSun" w:hAnsi="宋体;SimSun"/>
        </w:rPr>
        <w:t>”</w:t>
      </w:r>
      <w:r>
        <w:rPr/>
        <w:t>的人就已经不错了，由此选拔出了几百名员工，并把大多数人归为“很有潜力”的类型。然后，很多人走上了管理岗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那个时期，我常到业务现场去参加人事评议，同行的还有</w:t>
      </w:r>
      <w:r>
        <w:rPr/>
        <w:t>GE</w:t>
      </w:r>
      <w:r>
        <w:rPr/>
        <w:t>负责人力资源管理的老板比尔</w:t>
      </w:r>
      <w:r>
        <w:rPr/>
        <w:t>·</w:t>
      </w:r>
      <w:r>
        <w:rPr/>
        <w:t>康纳狄（</w:t>
      </w:r>
      <w:r>
        <w:rPr/>
        <w:t>Bill Conaty</w:t>
      </w:r>
      <w:r>
        <w:rPr/>
        <w:t>）。在评议会上，我们会查阅一张单页资料，那上面有每一位经理人的照片、他的老板所做的业绩评定，此外还有三个圈，分别代表上面的一个“</w:t>
      </w:r>
      <w:r>
        <w:rPr/>
        <w:t>E</w:t>
      </w:r>
      <w:r>
        <w:rPr>
          <w:rFonts w:cs="宋体;SimSun" w:ascii="宋体;SimSun" w:hAnsi="宋体;SimSun"/>
        </w:rPr>
        <w:t>”</w:t>
      </w:r>
      <w:r>
        <w:rPr/>
        <w:t>。这些圆圈会被涂上一定面积的颜色，以代表该员工在相应的指标上所展示出来的实力。例如，有的人在“活力”上面可能得到半个圈，在“激励”上面得了一个圈，在“决断力”上面得到</w:t>
      </w:r>
      <w:r>
        <w:rPr/>
        <w:t>1/4</w:t>
      </w:r>
      <w:r>
        <w:rPr/>
        <w:t>个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，在为期一周的中西部地区视察结束后，乘着星期五晚上的月色，比尔和我飞回总部。他一页页翻看那些“很有潜力”的员工的资料，发现它们大都有三个被涂满的圆圈。于是，比尔转向我。“你知道，杰克，我们肯定遗漏了某些重要的指标，”他说，“以现有的指标来看，这些人都非常出色，但他们中的一些人业绩却很不好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被我们遗漏的东西正是执行力。执行力是一种专门的、独特的技能，它意味着一个人要知道怎样把决定付诸行动，并继续向前推进，最终完成目标，其中还要经历阻力、混乱，或者意外的干扰。有执行力的人非常明白，“赢”才是结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某位应试者具备了以上所有的“</w:t>
      </w:r>
      <w:r>
        <w:rPr/>
        <w:t>E</w:t>
      </w:r>
      <w:r>
        <w:rPr>
          <w:rFonts w:cs="宋体;SimSun" w:ascii="宋体;SimSun" w:hAnsi="宋体;SimSun"/>
        </w:rPr>
        <w:t>”</w:t>
      </w:r>
      <w:r>
        <w:rPr/>
        <w:t>，那你最后还需要看一点，他有没有那个“</w:t>
      </w:r>
      <w:r>
        <w:rPr/>
        <w:t>P</w:t>
      </w:r>
      <w:r>
        <w:rPr>
          <w:rFonts w:cs="宋体;SimSun" w:ascii="宋体;SimSun" w:hAnsi="宋体;SimSun"/>
        </w:rPr>
        <w:t>”—</w:t>
      </w:r>
      <w:r>
        <w:rPr/>
        <w:t>激情（</w:t>
      </w:r>
      <w:r>
        <w:rPr/>
        <w:t>Passion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谓激情，我的意思是指对工作有一种衷心的、强烈的、真实的兴奋感。充满激情的人特别在乎别人——发自内心地在乎——同事、员工和朋友们是否取得了成功。他们热爱学习、热爱进步，当周围的人跟他们一样时，他们会感到极大的兴奋。有趣的一点是，那些富有激情的人并不是仅仅对工作感到兴奋，他们常常对周围的一切都充满激情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招聘高层人士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前面介绍了三个严格考验和“</w:t>
      </w:r>
      <w:r>
        <w:rPr/>
        <w:t>4E</w:t>
      </w:r>
      <w:r>
        <w:rPr/>
        <w:t>（和</w:t>
      </w:r>
      <w:r>
        <w:rPr/>
        <w:t>1P</w:t>
      </w:r>
      <w:r>
        <w:rPr/>
        <w:t>）”计划，它们对于招聘一个组织里任何层次的人都是适用的。但有时侯，你还需要招聘高层领导者—将要负责一个主要部门或整个公司的人。在这种情况下，还有</w:t>
      </w:r>
      <w:r>
        <w:rPr/>
        <w:t>4</w:t>
      </w:r>
      <w:r>
        <w:rPr/>
        <w:t>个特征需要考虑到，而它们也都是非常关键的因素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一个特征是真诚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我在</w:t>
      </w:r>
      <w:r>
        <w:rPr/>
        <w:t>GE</w:t>
      </w:r>
      <w:r>
        <w:rPr/>
        <w:t>工作的时候，偶尔会遇到一些非常成功的高级经理人，可是他们到达一定层次之后便很难被提升到更高的职位。起初，我们也对此感到迷惑。这些经理人表现出了正确的价值观，拿出来的报告也无可挑剔，但是手下的人却常常同他们缺乏交流。是哪里不对呢？最终，我们发现这些经理人的行为总是带有一定的虚伪成分。他们装出不符合自己本色的模样——与他们的实际水平相比，他们表现得更有控制力、更乐观向上、更机智聪明。他们不愿意让别人看见自己冒汗，不愿意声张。他们扮演着自己虚构的角色，内心里有种局促不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领导者不能够有一丝一毫的伪装，他们必须清楚自己的本色——从而能直面众人，激励自己的追随者，以真诚带来的威信去开展领导工作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二个特征是对变化来临的敏感性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每个领导者都得有远大目标以及预知未来的能力，不过优秀的领导者还必须有一种预见意外变化的特殊才能。在商业生活中，那些最出色的领导者在残酷的竞争环境中对市场变化有第六感，也能感知现有的竞争者和后来者的动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</w:t>
      </w:r>
      <w:r>
        <w:rPr/>
        <w:t>的前副董事长保罗</w:t>
      </w:r>
      <w:r>
        <w:rPr/>
        <w:t>·</w:t>
      </w:r>
      <w:r>
        <w:rPr/>
        <w:t>福雷斯科（</w:t>
      </w:r>
      <w:r>
        <w:rPr/>
        <w:t>Paolo Fresco</w:t>
      </w:r>
      <w:r>
        <w:rPr/>
        <w:t>）先生是一位天才的国际象棋手。</w:t>
      </w:r>
      <w:r>
        <w:rPr/>
        <w:t>30</w:t>
      </w:r>
      <w:r>
        <w:rPr/>
        <w:t>多年来，他把自己的棋技娴熟地运用到自己经手的每一项全球性业务中。不知为何，凭借自己的直觉和机智，他总能让自己从对手的角度上去思考，这让他在每次谈判过程中都占尽了先机。令人惊异的是，保罗总能够看到下一步会发生的事情。没有人能比他做得更出色——因为他知道自己的“敌人”在思考什么，甚至比对手自己都要先想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说，这样的敏感性就是想像出不可想像的事物的能力。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第三个特征是爱才，那是一种强烈的倾向，领导者希望周围的人能够比自己更优秀、更聪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每当</w:t>
      </w:r>
      <w:r>
        <w:rPr/>
        <w:t>GE</w:t>
      </w:r>
      <w:r>
        <w:rPr/>
        <w:t>遇到危机的时刻，我都会迅速召集一群最精明、最勇敢的人，我会从公司内部的各层次发掘他们，甚至有时从公司外面去请，然后充分利用他们的知识和建议。我要确定，房间里的每个人都会从一个不同的角度来看待需要解决的问题，接着，大家会了解所有的相关信息，并就解决方案展开热烈讨论。这样的会议几乎总是争执不休，给我提出的意见都很有说服力，又各不相同。可正是从这些争论中，我找到了最好的决策。争论可以使有意义的问题浮出水面，迫使我们去向原来的假设挑战。在经历了这样的辩论之后，大家都长了见识，等下一次危机来临的时候，我们的准备就更加充分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位优秀的领导者就要有这样的勇气，他敢于把最优秀的人集中到自己的团队里，而不怕把自己变成会议室里看上去最傻的人！我知道这听上去有点违背常理。人们都希望自己的领导是会议室里表现最出色的人——但如果他真的是那样表现的话，他就不能得到做出最佳决策所需要的员工的支持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四个特征是坚韧的弹性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每一位领导都会犯错误，都会跌倒、摔跤。对于高层领导者而言，一个重要的问题是，他能从自己的错误中得到教训吗？他能否重新振作起来，以全新的速度、理想和自信心继续前进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把这种特征称之为弹性，它非常重要。作为一个领导者你必须学会把它贯彻到自己的工作当中，否则，到危机来临的时候再去领会就太迟了。也正是出于这样的考虑，在任命新的领导者时，我总是愿意找那些有过一次或两次挫折经历的候选人。我特别喜欢那些曾经被完全击倒，却又能站起来，并且在下一个回合里能以更强的姿态出现的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0:00Z</dcterms:created>
  <dc:creator>s</dc:creator>
  <dc:description/>
  <cp:keywords/>
  <dc:language>en-US</dc:language>
  <cp:lastModifiedBy>忠信技术</cp:lastModifiedBy>
  <dcterms:modified xsi:type="dcterms:W3CDTF">2017-08-06T14:30:00Z</dcterms:modified>
  <cp:revision>5</cp:revision>
  <dc:subject/>
  <dc:title>杰克韦尔奇的招聘经  </dc:title>
</cp:coreProperties>
</file>