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sz w:val="30"/>
          <w:szCs w:val="30"/>
        </w:rPr>
        <w:t>销售行为评价级别对照表</w:t>
      </w:r>
      <w:r>
        <w:rPr>
          <w:b/>
          <w:sz w:val="24"/>
        </w:rPr>
        <w:t>（</w:t>
      </w:r>
      <w:r>
        <w:rPr>
          <w:sz w:val="24"/>
        </w:rPr>
        <w:t>合作商有约定，故不展示全部内容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152"/>
        <w:gridCol w:w="3152"/>
        <w:gridCol w:w="3113"/>
        <w:gridCol w:w="3011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要素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减分条目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响愿望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主见，不善说服、一旦自己的观点被质疑即轻易放弃，支配欲低、喜欢倾听、顺从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观点明确，讨论中努力尝试说服他人，有一定的说服力，能够逻辑清楚，清晰流畅地表达自己的观点，但遇到较多的质疑和反驳之后会质疑自己的观点，并予以保留，不在农业里说服他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沟通技巧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话吞吐，语言表达不清，不能有效地表达出自己的观点，对他人的信息不够敏感沟通技巧和策略的应用比较少，不能有效地控制语音语调等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表达准确、清晰，能够比较准确地对方的真实意图，能够运用一定的技巧和策略进行沟通，信息传达比较完整，沟通时语音语调稍显生硬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挫折承受力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自己的观点遭到反对和攻击的状况下，反应消极，并放弃自己的观点，用不礼貌的言辞回应，出现焦急、生气、消沉等负性情绪，韧性不强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自己的观点遭到反对和攻击的情况下，并不轻易放弃自己的观点，不会表现出明显的焦虑和消沉，保持平和的心态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销售岗位无领导小组讨论评价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0" w:leader="none"/>
        </w:tabs>
        <w:rPr>
          <w:sz w:val="30"/>
          <w:szCs w:val="21"/>
        </w:rPr>
      </w:pPr>
      <w:r>
        <w:rPr>
          <w:sz w:val="30"/>
          <w:szCs w:val="21"/>
        </w:rPr>
        <w:tab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524"/>
        <w:gridCol w:w="322"/>
        <w:gridCol w:w="3366"/>
      </w:tblGrid>
      <w:tr>
        <w:trPr>
          <w:trHeight w:val="6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ind w:right="15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试维度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行为表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trHeight w:val="7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际理解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目标意识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沟通技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权力动机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灵活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能力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关系建立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影响能力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评价：</w:t>
            </w:r>
          </w:p>
        </w:tc>
      </w:tr>
      <w:tr>
        <w:trPr>
          <w:trHeight w:val="1257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人建议：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官签字：</w:t>
            </w:r>
          </w:p>
          <w:p>
            <w:pPr>
              <w:pStyle w:val="Normal"/>
              <w:ind w:right="360" w:firstLine="261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销售面试评价表（第一轮）</w:t>
      </w:r>
    </w:p>
    <w:p>
      <w:pPr>
        <w:pStyle w:val="Normal"/>
        <w:ind w:left="75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524"/>
        <w:gridCol w:w="322"/>
        <w:gridCol w:w="3366"/>
      </w:tblGrid>
      <w:tr>
        <w:trPr>
          <w:trHeight w:val="6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ind w:right="15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试维度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点或行为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trHeight w:val="7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widowControl/>
              <w:spacing w:lineRule="atLeast" w:line="21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止仪表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诚信专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沟通技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逻辑能力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精神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具备的专业知识、工作技能与招聘职位要求的吻合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职动机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态度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规划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稳定性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遇期望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评价：</w:t>
            </w:r>
          </w:p>
        </w:tc>
      </w:tr>
      <w:tr>
        <w:trPr>
          <w:trHeight w:val="1257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人建议：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官签字：</w:t>
            </w:r>
          </w:p>
          <w:p>
            <w:pPr>
              <w:pStyle w:val="Normal"/>
              <w:ind w:right="360" w:firstLine="261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0" w:hanging="0"/>
        <w:jc w:val="center"/>
        <w:rPr/>
      </w:pPr>
      <w:r>
        <w:rPr>
          <w:b/>
          <w:sz w:val="30"/>
          <w:szCs w:val="30"/>
        </w:rPr>
        <w:t>销售面试评价表（第二轮）</w:t>
      </w:r>
    </w:p>
    <w:p>
      <w:pPr>
        <w:pStyle w:val="Normal"/>
        <w:ind w:left="75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524"/>
        <w:gridCol w:w="322"/>
        <w:gridCol w:w="3366"/>
      </w:tblGrid>
      <w:tr>
        <w:trPr>
          <w:trHeight w:val="6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ind w:right="15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测试维度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点或行为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诚信专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精神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9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评价：</w:t>
            </w:r>
          </w:p>
        </w:tc>
      </w:tr>
      <w:tr>
        <w:trPr>
          <w:trHeight w:val="1257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录用建议：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官签字：</w:t>
            </w:r>
          </w:p>
          <w:p>
            <w:pPr>
              <w:pStyle w:val="Normal"/>
              <w:ind w:right="360" w:firstLine="261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408"/>
        <w:gridCol w:w="3781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心素质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869" w:hanging="869"/>
              <w:rPr>
                <w:rFonts w:ascii="楷体_GB2312" w:hAnsi="楷体_GB2312" w:eastAsia="楷体_GB2312" w:cs="宋体;SimSun"/>
                <w:b/>
                <w:b/>
                <w:color w:val="00008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80"/>
                <w:szCs w:val="21"/>
              </w:rPr>
              <w:t>核心素质是公司企业文化、价值理念和发展战略的具体表现，适用于</w:t>
            </w:r>
            <w:r>
              <w:rPr>
                <w:rFonts w:eastAsia="楷体_GB2312" w:cs="宋体;SimSun" w:ascii="楷体_GB2312" w:hAnsi="楷体_GB2312"/>
                <w:b/>
                <w:color w:val="000080"/>
                <w:szCs w:val="21"/>
              </w:rPr>
              <w:t>XX</w:t>
            </w:r>
            <w:r>
              <w:rPr>
                <w:rFonts w:ascii="楷体_GB2312" w:hAnsi="楷体_GB2312" w:cs="宋体;SimSun" w:eastAsia="楷体_GB2312"/>
                <w:b/>
                <w:color w:val="000080"/>
                <w:szCs w:val="21"/>
              </w:rPr>
              <w:t>集团公司全体员工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8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8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诚信专一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Lr011"/>
                <w:rFonts w:ascii="宋体;SimSun" w:hAnsi="宋体;SimSun" w:cs="宋体;SimSun"/>
                <w:color w:val="000000"/>
              </w:rPr>
              <w:t>反映个体是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遵守职业道德，坚持原则，重视个人诚信，公平、公正地处理问题。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队精神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r011"/>
                <w:color w:val="000000"/>
              </w:rPr>
              <w:t>反映个体在与他人一起工作时，表现出合作的意识、以团队目标为己任并为之付出努力的意愿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销售岗位素质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rPr>
                <w:rFonts w:ascii="楷体_GB2312" w:hAnsi="楷体_GB2312" w:eastAsia="楷体_GB2312" w:cs="宋体;SimSun"/>
                <w:b/>
                <w:b/>
                <w:color w:val="00008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80"/>
                <w:kern w:val="0"/>
                <w:szCs w:val="21"/>
              </w:rPr>
              <w:t xml:space="preserve">岗位胜任素质反映了岗位对人员的要求，是区分高绩效员工与普通员工的关键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8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80"/>
                <w:kern w:val="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成就动机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映个体看重成功的意义和价值，希望获得优秀成绩或取得大的成就，并为之而持续努力的意愿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际理解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r011"/>
                <w:color w:val="000000"/>
              </w:rPr>
              <w:t>反映个体在人际交往过程中对他人意愿和行为的觉知和理解能力</w:t>
            </w:r>
            <w:r>
              <w:rPr>
                <w:rStyle w:val="Lr011"/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目标意识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映个体是否明确自己的工作目标，在开展工作的过程中是否能排除无关干扰，使工作重心不偏离目标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我激励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映个体为达成目的而持续行动的意志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权力动机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r011"/>
                <w:color w:val="000000"/>
              </w:rPr>
              <w:t>反映个体在组织行为过程中，试图以自己的思想、意图影响和支配他人，控制对自己有影响的外界因素的愿望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灵活性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r011"/>
                <w:color w:val="000000"/>
              </w:rPr>
              <w:t>反映个体在思想、行为、脾性等方面的可塑性程度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能力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反映个体对新知识、技能、事务了解、掌握并为己用的能力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关系建立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映个体与有关人员建立或维持友善、良好的关系或联系网络的能力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影响能力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反映个体在组织行为中根据他人情况，充分调用资源、采取适当策略支配和统率他人的能力 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沟通技巧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Lr011"/>
                <w:color w:val="000000"/>
              </w:rPr>
              <w:t>反映个体是否能有效利用听、说、察、问等技巧，与他人沟通思想和感情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能力倾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rFonts w:ascii="楷体_GB2312" w:hAnsi="楷体_GB2312" w:eastAsia="楷体_GB2312"/>
                <w:b/>
                <w:b/>
                <w:color w:val="00008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80"/>
                <w:kern w:val="0"/>
                <w:szCs w:val="21"/>
              </w:rPr>
              <w:t>不同于知识和技能，在特定的训练与学习之前就存在的，如言语能力、逻辑能力等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011"/>
                <w:rFonts w:ascii="楷体_GB2312" w:hAnsi="楷体_GB2312" w:eastAsia="楷体_GB2312"/>
                <w:b/>
                <w:b/>
                <w:color w:val="000080"/>
                <w:sz w:val="21"/>
                <w:szCs w:val="21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言语理解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color w:val="000000"/>
              </w:rPr>
            </w:pPr>
            <w:r>
              <w:rPr>
                <w:rStyle w:val="Lr011"/>
                <w:color w:val="000000"/>
              </w:rPr>
              <w:t>个体对语言文字材料的感知、理解及表达方面的综合运用能力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逻辑能力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color w:val="000000"/>
              </w:rPr>
            </w:pPr>
            <w:r>
              <w:rPr>
                <w:rStyle w:val="Lr011"/>
                <w:color w:val="000000"/>
              </w:rPr>
              <w:t>对事物进行观察、比较、分析、综合、抽象、概括、判断、推理的能力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01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分析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color w:val="000000"/>
              </w:rPr>
            </w:pPr>
            <w:r>
              <w:rPr>
                <w:rStyle w:val="Lr011"/>
                <w:color w:val="000000"/>
              </w:rPr>
              <w:t>个体在图表、文字理解方面的能力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专业知识技能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rFonts w:ascii="楷体_GB2312" w:hAnsi="楷体_GB2312" w:eastAsia="楷体_GB2312"/>
                <w:b/>
                <w:b/>
                <w:color w:val="00008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80"/>
                <w:kern w:val="0"/>
                <w:szCs w:val="21"/>
              </w:rPr>
              <w:t>评估应聘者的实际工作能力，重在工作经验与实际工作技能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rFonts w:ascii="楷体_GB2312" w:hAnsi="楷体_GB2312" w:eastAsia="楷体_GB2312"/>
                <w:b/>
                <w:b/>
                <w:color w:val="000080"/>
                <w:sz w:val="21"/>
                <w:szCs w:val="21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r011"/>
                <w:color w:val="000000"/>
              </w:rPr>
            </w:pPr>
            <w:r>
              <w:rPr>
                <w:rStyle w:val="Lr011"/>
                <w:color w:val="000000"/>
              </w:rPr>
              <w:t>以往工作环境、行业、客户资源等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具备的专业知识、工作技能与招聘职位要求的吻合性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知识、沟通策略、话术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r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系统操作应用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相关指标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8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80"/>
                <w:kern w:val="0"/>
                <w:szCs w:val="21"/>
              </w:rPr>
              <w:t>其他相关方评估方面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8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80"/>
                <w:kern w:val="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举止仪表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求职动机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态度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规划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稳定性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待遇期望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r011"/>
                <w:color w:val="00000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Lr011"/>
          <w:color w:val="000000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Lr011">
    <w:name w:val="lr_011"/>
    <w:basedOn w:val="Style14"/>
    <w:qFormat/>
    <w:rPr>
      <w:rFonts w:ascii="ˎ̥;Times New Roman" w:hAnsi="ˎ̥;Times New Roman" w:cs="ˎ̥;Times New Roman"/>
      <w:strike w:val="false"/>
      <w:dstrike w:val="false"/>
      <w:color w:val="2E2A6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0:15:00Z</dcterms:created>
  <dc:creator>jack</dc:creator>
  <dc:description/>
  <cp:keywords/>
  <dc:language>en-US</dc:language>
  <cp:lastModifiedBy>jack</cp:lastModifiedBy>
  <dcterms:modified xsi:type="dcterms:W3CDTF">2010-02-24T02:21:00Z</dcterms:modified>
  <cp:revision>4</cp:revision>
  <dc:subject/>
  <dc:title>评价要素</dc:title>
</cp:coreProperties>
</file>