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面试预约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</w:t>
      </w:r>
      <w:r>
        <w:rPr/>
        <w:t>、我是某某公司人力资源部，我姓杨，请问你现在说话方便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我们收到了您在</w:t>
      </w:r>
      <w:r>
        <w:rPr/>
        <w:t>XX</w:t>
      </w:r>
      <w:r>
        <w:rPr/>
        <w:t>网站上投递过来的简历，是应聘</w:t>
      </w:r>
      <w:r>
        <w:rPr/>
        <w:t>XX</w:t>
      </w:r>
      <w:r>
        <w:rPr/>
        <w:t>职位的，想与您做个简单的沟通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您的简历我们已经仔细阅读过了，我们觉得从您发过来的简历上内容来看，和我们目前这个岗位的要求还是很匹配的，想约您到公司来面谈一下，您看明天上午</w:t>
      </w:r>
      <w:r>
        <w:rPr/>
        <w:t>10</w:t>
      </w:r>
      <w:r>
        <w:rPr/>
        <w:t>点可以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我们公司的地址是在</w:t>
      </w:r>
      <w:r>
        <w:rPr/>
        <w:t>;;</w:t>
      </w:r>
      <w:r>
        <w:rPr/>
        <w:t>，你可以乘坐</w:t>
      </w:r>
      <w:r>
        <w:rPr/>
        <w:t>XX</w:t>
      </w:r>
      <w:r>
        <w:rPr/>
        <w:t>路公交车到达，面试时间为上午</w:t>
      </w:r>
      <w:r>
        <w:rPr/>
        <w:t>10</w:t>
      </w:r>
      <w:r>
        <w:rPr/>
        <w:t>点，请准时参加。如果有其他的事情请提前打这个电话和我们沟通，如果我不在位子上的话，请告知我的同事也可以，我的同事会及时将您的信息转达给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如果您不方便记录，我可以将面试地址、时间乘车路线发到您简历上留的邮箱里，或者手机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</w:t>
      </w:r>
      <w:r>
        <w:rPr/>
        <w:t>OK,</w:t>
      </w:r>
      <w:r>
        <w:rPr/>
        <w:t>我们明天上午</w:t>
      </w:r>
      <w:r>
        <w:rPr/>
        <w:t>10</w:t>
      </w:r>
      <w:r>
        <w:rPr/>
        <w:t>点见。（最近天气比较冷，出门请注意保暖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7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