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官常用的面试话术有哪些？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请你做一分钟自我介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请问你有无做过一件让你最有成就感的事情、如果</w:t>
      </w:r>
      <w:r>
        <w:rPr>
          <w:rFonts w:eastAsia="Times New Roman"/>
        </w:rPr>
        <w:t xml:space="preserve"> </w:t>
      </w:r>
      <w:r>
        <w:rPr/>
        <w:t>有、简单讲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请用一分钟时间评价上一家公司及老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请问你是由于什么原因离开原来的公司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你为什么选择我们公司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请你讲述一下自己最大的竞争优势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假如你现在没有找到工作、你能维持多久的生活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目前你找一份工作、最希望得到什么？是经济回报、能力提升还是未来发展空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你未来的目标和理想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在我们公司、你最希望得到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面试官筛选参考：、形象气质佳、对公司文化了解、对企业价值观认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