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吸引面试者的话术有哪些？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您是否在面试过程中经常遇到求职者爽约</w:t>
      </w:r>
      <w:r>
        <w:rPr/>
        <w:t>.</w:t>
      </w:r>
      <w:r>
        <w:rPr/>
        <w:t>事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据我们了解求职者面试时迟到、爽约的情况多有发生，具统计最惨的一次是</w:t>
      </w:r>
      <w:r>
        <w:rPr/>
        <w:t>11</w:t>
      </w:r>
      <w:r>
        <w:rPr/>
        <w:t>：</w:t>
      </w:r>
      <w:r>
        <w:rPr/>
        <w:t>2</w:t>
      </w:r>
      <w:r>
        <w:rPr/>
        <w:t>（约见</w:t>
      </w:r>
      <w:r>
        <w:rPr/>
        <w:t>11</w:t>
      </w:r>
      <w:r>
        <w:rPr/>
        <w:t>人只有</w:t>
      </w:r>
      <w:r>
        <w:rPr/>
        <w:t>2</w:t>
      </w:r>
      <w:r>
        <w:rPr/>
        <w:t>人面试）。与朋友聊天时甚至听到过</w:t>
      </w:r>
      <w:r>
        <w:rPr/>
        <w:t>25</w:t>
      </w:r>
      <w:r>
        <w:rPr/>
        <w:t>：</w:t>
      </w:r>
      <w:r>
        <w:rPr/>
        <w:t>2</w:t>
      </w:r>
      <w:r>
        <w:rPr/>
        <w:t>的郁闷经历，看来这不是一家公司遇到的偶尔出现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为企业</w:t>
      </w:r>
      <w:r>
        <w:rPr/>
        <w:t>HR</w:t>
      </w:r>
      <w:r>
        <w:rPr/>
        <w:t>除了感慨诚信危机</w:t>
      </w:r>
      <w:r>
        <w:rPr/>
        <w:t>.</w:t>
      </w:r>
      <w:r>
        <w:rPr/>
        <w:t>之外，大多情况下表现得很无奈，真的没有办法吗？其实我们先来分析爽约的几种可能性，方法自然显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因</w:t>
      </w:r>
      <w:r>
        <w:rPr/>
        <w:t>1</w:t>
      </w:r>
      <w:r>
        <w:rPr/>
        <w:t>：求职者确实临时有事，但不知如何告知</w:t>
      </w:r>
      <w:r>
        <w:rPr/>
        <w:t>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反思：作为</w:t>
      </w:r>
      <w:r>
        <w:rPr/>
        <w:t>HR</w:t>
      </w:r>
      <w:r>
        <w:rPr/>
        <w:t>你是否留下随时可以找得到你的电话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法：联系方式建议最好留下直拨电话，而不是分机。这两者的差别很大的呀！如果不介意也可向求职者提供你的手机号码。总之，有必要保证沟通的及时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因</w:t>
      </w:r>
      <w:r>
        <w:rPr/>
        <w:t>2</w:t>
      </w:r>
      <w:r>
        <w:rPr/>
        <w:t>：求职者同时接到几家公司的面试通知，比较之后做出取舍，你所在的公司是被淘汰的那一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反思：被淘汰，有可能是因为求职者尚不了解公司的优势和他的发展通道吗？（不同公司给付的薪资差异大不是此项讨论之列）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法：</w:t>
      </w:r>
      <w:r>
        <w:rPr/>
        <w:t>HR</w:t>
      </w:r>
      <w:r>
        <w:rPr/>
        <w:t>可以在约见之前进行简单电话面试，向求职者介绍公司优势和发展前景。电话面试会让求职者感觉公司的流程比较正规、做事较严谨，花费几分钟换来求职者好感还是值得的。电话中的你也可以为公司做广告，广告是否成功一定程度上会影响到招聘的效率。需要提醒的是，此环节不宜过长，五分八分钟就足够。（公司本身弱势明显，要在筛选候选人简历上下功夫，而不是与大公司一起拼实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因</w:t>
      </w:r>
      <w:r>
        <w:rPr/>
        <w:t>3</w:t>
      </w:r>
      <w:r>
        <w:rPr/>
        <w:t>：求职者仍在职、求职意向并不强，抱着有时间就去、去不了也无所谓</w:t>
      </w:r>
      <w:r>
        <w:rPr/>
        <w:t>.</w:t>
      </w:r>
      <w:r>
        <w:rPr/>
        <w:t>的想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反思：他或她，真是你目前需要的人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法：</w:t>
      </w:r>
      <w:r>
        <w:rPr/>
        <w:t>HR</w:t>
      </w:r>
      <w:r>
        <w:rPr/>
        <w:t>可在电话里简单了解求职者求职的意向，包括职位和期望薪资，从求职者的需求角度入手做功课。切记，经过电话面试已经确定对方没有意向或意向不明显，</w:t>
      </w:r>
      <w:r>
        <w:rPr/>
        <w:t>HR</w:t>
      </w:r>
      <w:r>
        <w:rPr/>
        <w:t>就不必再约面试，招聘如同相亲，你情我愿是基础。不如把精力放在真诚应聘的候选人那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因</w:t>
      </w:r>
      <w:r>
        <w:rPr/>
        <w:t>4</w:t>
      </w:r>
      <w:r>
        <w:rPr/>
        <w:t>：求职者要求先查看企业网站，是否应聘再做回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反思：这说明求职者对于工作、工作环境比较在意，是好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法：</w:t>
      </w:r>
      <w:r>
        <w:rPr/>
        <w:t>HR</w:t>
      </w:r>
      <w:r>
        <w:rPr/>
        <w:t>尽可能与求职者一起约定查看网站后回复的时间，避免无期限拖延，</w:t>
      </w:r>
      <w:r>
        <w:rPr/>
        <w:t>HR</w:t>
      </w:r>
      <w:r>
        <w:rPr/>
        <w:t>在约定时间后未得到反馈的要主动去电询问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因</w:t>
      </w:r>
      <w:r>
        <w:rPr/>
        <w:t>5</w:t>
      </w:r>
      <w:r>
        <w:rPr/>
        <w:t>：求职者并无大事，只是因出发太晚、犯懒等小事未去应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反思：怎么避免这种情况发生？这种人我们还考虑录用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法：热心的</w:t>
      </w:r>
      <w:r>
        <w:rPr/>
        <w:t>HR</w:t>
      </w:r>
      <w:r>
        <w:rPr/>
        <w:t>提醒其路途大概所用时长，另外不会将面试时间定得太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都迟到的求职者，如果没有特殊的说明，就可以判断并不是我们想录用的对象。不在讨论之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因</w:t>
      </w:r>
      <w:r>
        <w:rPr/>
        <w:t>6</w:t>
      </w:r>
      <w:r>
        <w:rPr/>
        <w:t>：求职者事后发现面试地点太远，主动放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反思：为什么求职者接到通知后才发现这个问题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法：发布招聘信息时，</w:t>
      </w:r>
      <w:r>
        <w:rPr/>
        <w:t>HR</w:t>
      </w:r>
      <w:r>
        <w:rPr/>
        <w:t>理应注明公司位置，若求职者简历中未注明家庭住址的，在电话面试时要询问到，对于车程一个半小时以上的求职者</w:t>
      </w:r>
      <w:r>
        <w:rPr/>
        <w:t>HR</w:t>
      </w:r>
      <w:r>
        <w:rPr/>
        <w:t>要主动询问前来面试是否方便？是否仍考虑应聘</w:t>
      </w:r>
      <w:r>
        <w:rPr/>
        <w:t>.</w:t>
      </w:r>
      <w:r>
        <w:rPr/>
        <w:t>，尊重求职者的选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此之外，</w:t>
      </w:r>
      <w:r>
        <w:rPr/>
        <w:t>HR</w:t>
      </w:r>
      <w:r>
        <w:rPr/>
        <w:t>还可以在下面的几个细节处做好约而不见</w:t>
      </w:r>
      <w:r>
        <w:rPr/>
        <w:t>.</w:t>
      </w:r>
      <w:r>
        <w:rPr/>
        <w:t>的防范工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听：电话约见时用耳朵判断对方的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通电话后</w:t>
      </w:r>
      <w:r>
        <w:rPr/>
        <w:t>HR</w:t>
      </w:r>
      <w:r>
        <w:rPr/>
        <w:t>做完自我介绍，不要急于告知面试的时间和地点，而要讲我们收到您发来的简历，应聘</w:t>
      </w:r>
      <w:r>
        <w:rPr/>
        <w:t>XX</w:t>
      </w:r>
      <w:r>
        <w:rPr/>
        <w:t>岗位</w:t>
      </w:r>
      <w:r>
        <w:rPr/>
        <w:t>.</w:t>
      </w:r>
      <w:r>
        <w:rPr/>
        <w:t>，</w:t>
      </w:r>
      <w:r>
        <w:rPr/>
        <w:t>HR</w:t>
      </w:r>
      <w:r>
        <w:rPr/>
        <w:t>说到这里，一定要有停顿，并仔细聆听求职者的反应。（下载的简历不在此讨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反应一：对不起我投了太多公司，你是哪一家麻烦您再讲一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做法一：重复公司和岗位名称后，停顿，判断对方面试意向。参考反应二和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反应二：好象</w:t>
      </w:r>
      <w:r>
        <w:rPr/>
        <w:t>~</w:t>
      </w:r>
      <w:r>
        <w:rPr/>
        <w:t>我没有给你们发简历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做法二：这类人一般是海量投寄简历，并不认真阅读任职资格，一般情况下，应聘者的盲目性偏大，但仍不排除个别能力与岗位匹配的人选存在。首先，向对方说明他发送简历的具体日期和时间（可从简历接收邮件上轻松找到），如对方明确表示是误投简历就到此为止不再约见；其次，向对方简要说明岗位的要求，了解对方有应聘的意向时再约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反应三：哦，对，我是发过简历，您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做法三：很少一部分求职者会有针对性的、慎重地选择新公司新岗位，</w:t>
      </w:r>
      <w:r>
        <w:rPr/>
        <w:t>HR</w:t>
      </w:r>
      <w:r>
        <w:rPr/>
        <w:t>在电话中对求职提出的问题解释后就可约见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问：主动猎取信息，体现对求职者的尊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一：如果简历上未注明住址，</w:t>
      </w:r>
      <w:r>
        <w:rPr/>
        <w:t>HR</w:t>
      </w:r>
      <w:r>
        <w:rPr/>
        <w:t>要问清（大概位置即可，不需具体到门牌号，避免求职者反感），如果离公司较远要问求职者是否考虑前来应聘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二：如果简历上未注明期望薪资，</w:t>
      </w:r>
      <w:r>
        <w:rPr/>
        <w:t>HR</w:t>
      </w:r>
      <w:r>
        <w:rPr/>
        <w:t>要问清。金额相差较多时要问求职者是否可以接受</w:t>
      </w:r>
      <w:r>
        <w:rPr/>
        <w:t>.</w:t>
      </w:r>
      <w:r>
        <w:rPr/>
        <w:t>。这里强调一下，提及工资最好以税前</w:t>
      </w:r>
      <w:r>
        <w:rPr/>
        <w:t>.</w:t>
      </w:r>
      <w:r>
        <w:rPr/>
        <w:t>为标准，因为大家对税后</w:t>
      </w:r>
      <w:r>
        <w:rPr/>
        <w:t>.</w:t>
      </w:r>
      <w:r>
        <w:rPr/>
        <w:t>有不同的理解容易有歧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三：面试的时间，最少提前一天通知。具体的时间可由</w:t>
      </w:r>
      <w:r>
        <w:rPr/>
        <w:t>HR</w:t>
      </w:r>
      <w:r>
        <w:rPr/>
        <w:t>确定也可由求职者选择，问您是否方便？</w:t>
      </w:r>
      <w:r>
        <w:rPr/>
        <w:t>.</w:t>
      </w:r>
      <w:r>
        <w:rPr/>
        <w:t>或您何时方便？</w:t>
      </w:r>
      <w:r>
        <w:rPr/>
        <w:t>.</w:t>
      </w:r>
      <w:r>
        <w:rPr/>
        <w:t>。除非面试考官中有其他部门同事或者有职位较高的领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对于求职者提出的问题，只要不涉及公司和岗位机密尽量向其做出解释，体现</w:t>
      </w:r>
      <w:r>
        <w:rPr/>
        <w:t>HR</w:t>
      </w:r>
      <w:r>
        <w:rPr/>
        <w:t>耐心、周到、</w:t>
      </w:r>
      <w:r>
        <w:rPr/>
        <w:t>NICE</w:t>
      </w:r>
      <w:r>
        <w:rPr/>
        <w:t>的那一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确认：在前面三步结束后，请求职者来确认（而不是</w:t>
      </w:r>
      <w:r>
        <w:rPr/>
        <w:t>HR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常情况下，</w:t>
      </w:r>
      <w:r>
        <w:rPr/>
        <w:t>HR</w:t>
      </w:r>
      <w:r>
        <w:rPr/>
        <w:t>介绍面试地点、乘车路线后会重复一遍，确保求职者准确记录。我在这里提醒一下，这个环节完全可以反过来做，</w:t>
      </w:r>
      <w:r>
        <w:rPr/>
        <w:t>HR</w:t>
      </w:r>
      <w:r>
        <w:rPr/>
        <w:t>说请您重复一下位置我来帮你核对</w:t>
      </w:r>
      <w:r>
        <w:rPr/>
        <w:t>.</w:t>
      </w:r>
      <w:r>
        <w:rPr/>
        <w:t>，我们可以根据记录情况马上做出判断：住址没有记好、或者根本无心记录的求职者，可以直接被</w:t>
      </w:r>
      <w:r>
        <w:rPr/>
        <w:t>PASS</w:t>
      </w:r>
      <w:r>
        <w:rPr/>
        <w:t>掉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几种方法，适合于中端、低端岗位的求职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招聘中的约而不见</w:t>
      </w:r>
      <w:r>
        <w:rPr/>
        <w:t>.</w:t>
      </w:r>
      <w:r>
        <w:rPr/>
        <w:t>不是一个新鲜的话题，这种情况几乎每天都在不同的公司上演，与其在求职者身上找毛病、发牢骚，倒不如我们</w:t>
      </w:r>
      <w:r>
        <w:rPr/>
        <w:t>HR</w:t>
      </w:r>
      <w:r>
        <w:rPr/>
        <w:t>从自身出发找原因、想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花两分钟把投过来的简历看一下，如果符合基本的要求就打电话过去，可以针对应聘者简历上写的学习背景和工作内容谈一谈对方的情况，如果在对方描述后觉得这个应聘者不怎么样就可以直接淘汰了，如果觉得还好，就在电话中对他进行肯定，让他增加来面试的信心，要记得留下乘车方式和联系方式，还可以让他复述一遍，加深他的印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42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