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笔试机经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点钟参加了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的笔试，把情况略作一二描述，希望对事业未竟的人有所帮助</w:t>
      </w:r>
      <w:r>
        <w:rPr>
          <w:color w:val="000000"/>
          <w:sz w:val="21"/>
          <w:szCs w:val="21"/>
        </w:rPr>
        <w:t>~</w:t>
      </w:r>
      <w:r>
        <w:rPr>
          <w:color w:val="000000"/>
          <w:sz w:val="21"/>
          <w:szCs w:val="21"/>
        </w:rPr>
        <w:t>！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虽然我先考的试</w:t>
      </w:r>
      <w:r>
        <w:rPr>
          <w:color w:val="000000"/>
          <w:sz w:val="21"/>
          <w:szCs w:val="21"/>
        </w:rPr>
        <w:t>verbal</w:t>
      </w:r>
      <w:r>
        <w:rPr>
          <w:color w:val="000000"/>
          <w:sz w:val="21"/>
          <w:szCs w:val="21"/>
        </w:rPr>
        <w:t>，但是还是先说数理逻辑题。总共有六张表，一张表是某农场的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土豆和西红柿（或者别的农作物）的产量图。两条折线，上面一条是总产量，下面一条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是非西红柿的产量。这个要看清楚。所有涉及的问题有产值拉，价格拉，等等，大家把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变量搞搞清楚就么问题了。这张图表是比较简单的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二张表好像是关于各个国家的旅游人数，消费总额，人均消费额以及旅游天数。设计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的问题有，来访的旅客人数那个地区多阿，人均化的钱啊，总天数阿等等。但是我发现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题和第</w:t>
      </w:r>
      <w:r>
        <w:rPr>
          <w:color w:val="000000"/>
          <w:sz w:val="21"/>
          <w:szCs w:val="21"/>
        </w:rPr>
        <w:t>34</w:t>
      </w:r>
      <w:r>
        <w:rPr>
          <w:color w:val="000000"/>
          <w:sz w:val="21"/>
          <w:szCs w:val="21"/>
        </w:rPr>
        <w:t>题题目是一样的，但是结果却不一样，奇怪的说。谁能告诉我怎么回事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三张表示不同年龄阶段男女各自剩余的预期寿命，大家注意是剩余的，但是由于这是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例题的表，</w:t>
      </w:r>
      <w:r>
        <w:rPr>
          <w:color w:val="000000"/>
          <w:sz w:val="21"/>
          <w:szCs w:val="21"/>
        </w:rPr>
        <w:t>jj</w:t>
      </w:r>
      <w:r>
        <w:rPr>
          <w:color w:val="000000"/>
          <w:sz w:val="21"/>
          <w:szCs w:val="21"/>
        </w:rPr>
        <w:t>会提醒你的。相关的题目是，不同年龄的年龄差拉什么</w:t>
      </w:r>
      <w:r>
        <w:rPr>
          <w:color w:val="000000"/>
          <w:sz w:val="21"/>
          <w:szCs w:val="21"/>
        </w:rPr>
        <w:t>di</w:t>
      </w:r>
      <w:r>
        <w:rPr>
          <w:color w:val="000000"/>
          <w:sz w:val="21"/>
          <w:szCs w:val="21"/>
        </w:rPr>
        <w:t>。谁比谁多活几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岁什么的，很郁闷的题目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四张表示所谓的香蕉的价格指数。</w:t>
      </w:r>
      <w:r>
        <w:rPr>
          <w:color w:val="000000"/>
          <w:sz w:val="21"/>
          <w:szCs w:val="21"/>
        </w:rPr>
        <w:t>i am almost confused</w:t>
      </w:r>
      <w:r>
        <w:rPr>
          <w:color w:val="000000"/>
          <w:sz w:val="21"/>
          <w:szCs w:val="21"/>
        </w:rPr>
        <w:t>。大概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年的不同价格指数和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通胀率。题目会让你算那个涨幅大啊什么</w:t>
      </w:r>
      <w:r>
        <w:rPr>
          <w:color w:val="000000"/>
          <w:sz w:val="21"/>
          <w:szCs w:val="21"/>
        </w:rPr>
        <w:t>di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五张表示某投资的投资额逾税前利润以及营业额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投资额比值。相关的问题是利润率拉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，投资收益拉，以及一些波动的百分比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最后一张表是男女不同行业的就业人数和比率。他会给一些假设然后由你重新计算比率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大家在做的时候，第一要细心，</w:t>
      </w:r>
      <w:r>
        <w:rPr>
          <w:color w:val="000000"/>
          <w:sz w:val="21"/>
          <w:szCs w:val="21"/>
        </w:rPr>
        <w:t>a lot of tricks</w:t>
      </w:r>
      <w:r>
        <w:rPr>
          <w:color w:val="000000"/>
          <w:sz w:val="21"/>
          <w:szCs w:val="21"/>
        </w:rPr>
        <w:t>。第二尽量不要用计算器，用眼睛去比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较一下那些数字，可以排除掉很多的选项。大家加油罗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现在开始说</w:t>
      </w:r>
      <w:r>
        <w:rPr>
          <w:color w:val="000000"/>
          <w:sz w:val="21"/>
          <w:szCs w:val="21"/>
        </w:rPr>
        <w:t>verbal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>verbal</w:t>
      </w:r>
      <w:r>
        <w:rPr>
          <w:color w:val="000000"/>
          <w:sz w:val="21"/>
          <w:szCs w:val="21"/>
        </w:rPr>
        <w:t>终于比我想象中的要简单的多。因为在我做样题的时候，所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有的加起来我一共做对了三个，害得我当时对人生爆没有希望，所以我一直对这样的题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目充满着恐惧与敬畏，我一直以为这样的题目都是我看也看不懂的，伽么难能办？后来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发现做的题目我竟然看得懂的。</w:t>
      </w:r>
      <w:r>
        <w:rPr>
          <w:color w:val="000000"/>
          <w:sz w:val="21"/>
          <w:szCs w:val="21"/>
        </w:rPr>
        <w:t>hoho</w:t>
      </w:r>
      <w:r>
        <w:rPr>
          <w:color w:val="000000"/>
          <w:sz w:val="21"/>
          <w:szCs w:val="21"/>
        </w:rPr>
        <w:t>一边笑一边就做过去了，虽然最后还不一定过得了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，但总是心情舒畅的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的第一个感觉是这样的题目像极了雅思里面的</w:t>
      </w:r>
      <w:r>
        <w:rPr>
          <w:color w:val="000000"/>
          <w:sz w:val="21"/>
          <w:szCs w:val="21"/>
        </w:rPr>
        <w:t>T/F/NG.</w:t>
      </w:r>
      <w:r>
        <w:rPr>
          <w:color w:val="000000"/>
          <w:sz w:val="21"/>
          <w:szCs w:val="21"/>
        </w:rPr>
        <w:t>而非是任何得</w:t>
      </w:r>
      <w:r>
        <w:rPr>
          <w:color w:val="000000"/>
          <w:sz w:val="21"/>
          <w:szCs w:val="21"/>
        </w:rPr>
        <w:t>GMAT</w:t>
      </w:r>
      <w:r>
        <w:rPr>
          <w:color w:val="000000"/>
          <w:sz w:val="21"/>
          <w:szCs w:val="21"/>
        </w:rPr>
        <w:t>的逻辑题。可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恨的是今天中午吃饭的时候未名竟然没有告诉我，也亏他要考雅思的，所以做题的时候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点心理准备都没有，只能窃喜自己对</w:t>
      </w:r>
      <w:r>
        <w:rPr>
          <w:color w:val="000000"/>
          <w:sz w:val="21"/>
          <w:szCs w:val="21"/>
        </w:rPr>
        <w:t>NOT GIVEN</w:t>
      </w:r>
      <w:r>
        <w:rPr>
          <w:color w:val="000000"/>
          <w:sz w:val="21"/>
          <w:szCs w:val="21"/>
        </w:rPr>
        <w:t>还有那么一点点地感觉，但还是有到手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的鸭子飞了的感觉</w:t>
      </w:r>
      <w:r>
        <w:rPr>
          <w:color w:val="000000"/>
          <w:sz w:val="21"/>
          <w:szCs w:val="21"/>
        </w:rPr>
        <w:t>~</w:t>
      </w:r>
      <w:r>
        <w:rPr>
          <w:color w:val="000000"/>
          <w:sz w:val="21"/>
          <w:szCs w:val="21"/>
        </w:rPr>
        <w:t>！郁闷</w:t>
      </w:r>
      <w:r>
        <w:rPr>
          <w:color w:val="000000"/>
          <w:sz w:val="21"/>
          <w:szCs w:val="21"/>
        </w:rPr>
        <w:t>!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如果大家要准备的话，就去看一看雅思的</w:t>
      </w:r>
      <w:r>
        <w:rPr>
          <w:color w:val="000000"/>
          <w:sz w:val="21"/>
          <w:szCs w:val="21"/>
        </w:rPr>
        <w:t>T/F/NG</w:t>
      </w:r>
      <w:r>
        <w:rPr>
          <w:color w:val="000000"/>
          <w:sz w:val="21"/>
          <w:szCs w:val="21"/>
        </w:rPr>
        <w:t>要特别注意</w:t>
      </w:r>
      <w:r>
        <w:rPr>
          <w:color w:val="000000"/>
          <w:sz w:val="21"/>
          <w:szCs w:val="21"/>
        </w:rPr>
        <w:t>NG</w:t>
      </w:r>
      <w:r>
        <w:rPr>
          <w:color w:val="000000"/>
          <w:sz w:val="21"/>
          <w:szCs w:val="21"/>
        </w:rPr>
        <w:t>，这个题型也是雅思里面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最难的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二个感觉是，短文要认真看懂，看懂了一遍就可以了，不要看那么好几遍，很费时间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的，看懂了在做题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关于有些什么内容呢，记不大清楚了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______________________________________________________________________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______________________________________________________________________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样题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/>
      </w:pPr>
      <w:r>
        <w:rPr>
          <w:color w:val="000000"/>
          <w:sz w:val="21"/>
          <w:szCs w:val="21"/>
        </w:rPr>
        <w:t>"The big economic difference between nuclear and fossil-fuelled power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tations is that nuclear reactors are more expensive to build and decommission, but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heaper to sun. So disputes over the relative efficiency of the two systems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evolve not just around prices of coal and uranium today and tomorrow, but also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round the way in which future income should be compared with current income."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The main difference between nuclear and fossil-fuelled power stations is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n economic one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RU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NTRU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ANNOT SAY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The price of coal is not relevant to discussions about the relativ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fficiency of nuclear reactors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RU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NTRU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ANNOT SAY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If nuclear reactors were cheaper to build and decommission than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ssil-fuelled power stations, they would definitely have the economic advantage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RU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NTRU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ANNOT SAY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"At any given moment we are being bombarded by physical and psychological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timuli competing for our attention. Although our eyes are capable of handling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ore than 5 million bits of data per second, our brain are capable of</w:t>
      </w:r>
    </w:p>
    <w:p>
      <w:pPr>
        <w:pStyle w:val="HTML"/>
        <w:rPr/>
      </w:pPr>
      <w:r>
        <w:rPr>
          <w:color w:val="000000"/>
          <w:sz w:val="21"/>
          <w:szCs w:val="21"/>
        </w:rPr>
        <w:t>interpreting only about 500 bits per second. With similar disparities between each of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the other senses and the brain, it is easy to see that we must select th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isual, auditory, or tactile stimuli that we wish to compute at any specific time."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Physical stimuli usually win in the competition for our attention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RU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NTRU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ANNOT SAY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The capacity of the human brain is sufficient to interpret nearly all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he stimuli the senses can register under optimum conditions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RU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NTRU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ANNOT SAY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/>
      </w:pPr>
      <w:r>
        <w:rPr>
          <w:color w:val="000000"/>
          <w:sz w:val="21"/>
          <w:szCs w:val="21"/>
        </w:rPr>
        <w:t>6. Eyes are able to cope with a greater input of information than ears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RU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NTRU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ANNOT SAY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ERBAL ANSWER</w:t>
      </w:r>
      <w:r>
        <w:rPr>
          <w:color w:val="000000"/>
          <w:sz w:val="21"/>
          <w:szCs w:val="21"/>
        </w:rPr>
        <w:t>：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C CANNOT SAY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B UNTRU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A TRU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C CANNOT SAY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B UNTRU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 C CANNOT SAY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/>
      </w:pPr>
      <w:r>
        <w:rPr>
          <w:color w:val="000000"/>
          <w:sz w:val="21"/>
          <w:szCs w:val="21"/>
        </w:rPr>
        <w:t>Part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II NUMERCAL TEST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/>
      </w:pPr>
      <w:r>
        <w:rPr>
          <w:color w:val="000000"/>
          <w:sz w:val="21"/>
          <w:szCs w:val="21"/>
        </w:rPr>
        <w:t>1. Which country had the highest number of people aged 60 or over at th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tart of 1985?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/>
      </w:pPr>
      <w:r>
        <w:rPr>
          <w:color w:val="000000"/>
          <w:sz w:val="21"/>
          <w:szCs w:val="21"/>
        </w:rPr>
        <w:t>A. UK B. France C. Italy D. W.Germany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. Spain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What percentage of the total 15mm button production was classed as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ub-standard in September?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A 10.5% BB 13% CC 15% DD 17.5% EE 20% AB 23.5% AC 25%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D 27.5% AE 28% BC 30.5%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/>
      </w:pPr>
      <w:r>
        <w:rPr>
          <w:color w:val="000000"/>
          <w:sz w:val="21"/>
          <w:szCs w:val="21"/>
        </w:rPr>
        <w:t>3. How many live births occurred in 1985 in Spain and Italy together (to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the nearest 1000)?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/>
      </w:pPr>
      <w:r>
        <w:rPr>
          <w:color w:val="000000"/>
          <w:sz w:val="21"/>
          <w:szCs w:val="21"/>
        </w:rPr>
        <w:t>A. 104,000 B. 840,000 C. 1,044,000 D. 8,400,000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. 10,440,000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What was the net effect on the UK population of the live birth and death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ates in 1985?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Decrease of 66,700 B.Increase of 752,780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Increase of 84,900 D.Cannot Say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.Increase of 85,270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By how much did the total sales value of November‘s button production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ary from October‘s?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8.50(Decrease) B.42.50(Decrease) C.85.00(Increase)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27.50(Decrease) E.No chang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 What was the loss in potential sales revenue attributable to th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roduction of sub-standard (as opposed to standard) buttons over the 6 month period?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13.75 B.27.50 C.137.50 D.280.00 E.275.00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至于图嘛是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Population Structure 1985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/>
      </w:pPr>
      <w:r>
        <w:rPr>
          <w:color w:val="000000"/>
          <w:sz w:val="21"/>
          <w:szCs w:val="21"/>
        </w:rPr>
        <w:t>Country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population at start of years(millions)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live bitrhs per 1000 population(jan-dec)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eaths per 1000 population(jan-dec)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%of population at start of year aged:under15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%of population at start of year aged:60 or over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K 56.6 13.3 11.8 19 21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rance 55.2 13.9 10.0 21 19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taly 57.1 1.1 9.5 19 19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.Germany 61.0 9.6 11.5 15 20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pain 38.6 12.1 7.7 23 17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:production of 15mm buttons,july-dec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otal(standard and sub-standard) production(in thousands)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tandard production(in thousands)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july 70 60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ug 60 55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ept 85 65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ct 100 80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ov 95 85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ec 100 90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ale price: standard: $5.7 per 100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ub-stand:$2.85 per 100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案是：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D W. Germany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AB 23.5%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B Increase of 84,900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E No change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 C 137.50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声明：图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原是一张图表，为了在</w:t>
      </w:r>
      <w:r>
        <w:rPr>
          <w:color w:val="000000"/>
          <w:sz w:val="21"/>
          <w:szCs w:val="21"/>
        </w:rPr>
        <w:t>BBS</w:t>
      </w:r>
      <w:r>
        <w:rPr>
          <w:color w:val="000000"/>
          <w:sz w:val="21"/>
          <w:szCs w:val="21"/>
        </w:rPr>
        <w:t>上刊登，特将它变为了直观的数字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______________________________________________________________________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______________________________________________________________________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笔试实录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一印象：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的</w:t>
      </w:r>
      <w:r>
        <w:rPr>
          <w:color w:val="000000"/>
          <w:sz w:val="21"/>
          <w:szCs w:val="21"/>
        </w:rPr>
        <w:t>GG</w:t>
      </w:r>
      <w:r>
        <w:rPr>
          <w:color w:val="000000"/>
          <w:sz w:val="21"/>
          <w:szCs w:val="21"/>
        </w:rPr>
        <w:t>不帅，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不</w:t>
      </w:r>
      <w:r>
        <w:rPr>
          <w:color w:val="000000"/>
          <w:sz w:val="21"/>
          <w:szCs w:val="21"/>
        </w:rPr>
        <w:t>PP</w:t>
      </w:r>
      <w:r>
        <w:rPr>
          <w:color w:val="000000"/>
          <w:sz w:val="21"/>
          <w:szCs w:val="21"/>
        </w:rPr>
        <w:t>，不过英语很牛。。。。。。。。。笔试开始。。。。第一部分，数学逻辑推理，中文题目，给你一堆图表让你计算推理，五选一或十选一。先做三道样题热身，第三题第一遍做错，第二遍还做错，丢人，那个</w:t>
      </w:r>
      <w:r>
        <w:rPr>
          <w:color w:val="000000"/>
          <w:sz w:val="21"/>
          <w:szCs w:val="21"/>
        </w:rPr>
        <w:t>GG</w:t>
      </w:r>
      <w:r>
        <w:rPr>
          <w:color w:val="000000"/>
          <w:sz w:val="21"/>
          <w:szCs w:val="21"/>
        </w:rPr>
        <w:t>就看着我擦了写，写了擦，汗，丢人。样题做完，讲解，正式开始，秒表按下，三十五分钟，三十五道题。。。。。。。。。。。。。欧提前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分钟完成，用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钟画了</w:t>
      </w:r>
      <w:r>
        <w:rPr>
          <w:color w:val="000000"/>
          <w:sz w:val="21"/>
          <w:szCs w:val="21"/>
        </w:rPr>
        <w:t>35</w:t>
      </w:r>
      <w:r>
        <w:rPr>
          <w:color w:val="000000"/>
          <w:sz w:val="21"/>
          <w:szCs w:val="21"/>
        </w:rPr>
        <w:t>个黑圈圈，用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钟趴在桌上休息一下。。。。。。。。交卷中场休息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分钟，得知我前面那个人竟然没完成，欲嘲笑之，想想还是忍下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二部分，英语阅读，类似雅思题型，看一堆英文字，然后选择是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否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我不知道。当下决定，对于所有我能力不及的题目，统统选我不知道。。。。。。做样题，那个</w:t>
      </w:r>
      <w:r>
        <w:rPr>
          <w:color w:val="000000"/>
          <w:sz w:val="21"/>
          <w:szCs w:val="21"/>
        </w:rPr>
        <w:t>GG</w:t>
      </w:r>
      <w:r>
        <w:rPr>
          <w:color w:val="000000"/>
          <w:sz w:val="21"/>
          <w:szCs w:val="21"/>
        </w:rPr>
        <w:t>不在面前了，于是不做，免得做错丢人，哎。正式开始，秒表按下，二十五分钟，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篇文章</w:t>
      </w:r>
      <w:r>
        <w:rPr>
          <w:color w:val="000000"/>
          <w:sz w:val="21"/>
          <w:szCs w:val="21"/>
        </w:rPr>
        <w:t>48</w:t>
      </w:r>
      <w:r>
        <w:rPr>
          <w:color w:val="000000"/>
          <w:sz w:val="21"/>
          <w:szCs w:val="21"/>
        </w:rPr>
        <w:t>道题，满眼我认识它它不认识我的字，硬着头皮往下看，终于在宣布结束之前画完第</w:t>
      </w:r>
      <w:r>
        <w:rPr>
          <w:color w:val="000000"/>
          <w:sz w:val="21"/>
          <w:szCs w:val="21"/>
        </w:rPr>
        <w:t>48</w:t>
      </w:r>
      <w:r>
        <w:rPr>
          <w:color w:val="000000"/>
          <w:sz w:val="21"/>
          <w:szCs w:val="21"/>
        </w:rPr>
        <w:t>个黑圈圈，成功</w:t>
      </w:r>
      <w:r>
        <w:rPr>
          <w:color w:val="000000"/>
          <w:sz w:val="21"/>
          <w:szCs w:val="21"/>
        </w:rPr>
        <w:t>~~~~~~~~~~~~~~~~~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如果能收到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的面试通知，就爽了，嘿嘿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5">
    <w:name w:val="样式 黑体 小三 图案: 15% (自动设置 前景 白色 背景)"/>
    <w:basedOn w:val="Style14"/>
    <w:qFormat/>
    <w:rPr>
      <w:rFonts w:ascii="黑体;SimHei" w:hAnsi="黑体;SimHei" w:eastAsia="黑体;SimHei" w:cs="黑体;SimHei"/>
      <w:sz w:val="30"/>
      <w:effect w:val="blinkBackground"/>
      <w:shd w:fill="D8D8D8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黑体;SimHei" w:hAnsi="黑体;SimHei" w:eastAsia="黑体;SimHei"/>
      <w:sz w:val="30"/>
      <w:effect w:val="blinkBackground"/>
      <w:shd w:fill="D8D8D8" w:val="clear"/>
    </w:rPr>
  </w:style>
  <w:style w:type="paragraph" w:styleId="151">
    <w:name w:val="样式 黑体 小三 图案: 15% (自动设置 前景 白色 背景)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4:00Z</dcterms:created>
  <dc:creator>www</dc:creator>
  <dc:description/>
  <cp:keywords>HiAll</cp:keywords>
  <dc:language>en-US</dc:language>
  <cp:lastModifiedBy>User</cp:lastModifiedBy>
  <cp:lastPrinted>2005-05-30T12:21:00Z</cp:lastPrinted>
  <dcterms:modified xsi:type="dcterms:W3CDTF">2011-05-10T10:54:00Z</dcterms:modified>
  <cp:revision>2</cp:revision>
  <dc:subject/>
  <dc:title>HiAll</dc:title>
</cp:coreProperties>
</file>