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标准</w:t>
      </w:r>
      <w:r>
        <w:rPr>
          <w:b/>
          <w:sz w:val="32"/>
          <w:szCs w:val="32"/>
        </w:rPr>
        <w:t>HR</w:t>
      </w:r>
      <w:r>
        <w:rPr>
          <w:b/>
          <w:sz w:val="32"/>
          <w:szCs w:val="32"/>
        </w:rPr>
        <w:t>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你好！欢迎您来我公司参加面试。您面试的是我们的某某职位，对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工作动机、个人愿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请谈谈你自己的一些情况好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对我们公司有多少了解？</w:t>
      </w:r>
      <w:r>
        <w:rPr>
          <w:rFonts w:eastAsia="Times New Roman"/>
        </w:rPr>
        <w:t xml:space="preserve"> </w:t>
      </w:r>
      <w:r>
        <w:rPr/>
        <w:t>为什么你想来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怎样相信对这个职位你是最好的人选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希望从事什么样的工作？</w:t>
      </w:r>
      <w:r>
        <w:rPr>
          <w:rFonts w:eastAsia="Times New Roman"/>
        </w:rPr>
        <w:t xml:space="preserve"> </w:t>
      </w:r>
      <w:r>
        <w:rPr/>
        <w:t>未来职业规划是怎样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为何要跳槽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请问你有什么样的工作观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是否可以接受加班？</w:t>
      </w:r>
      <w:r>
        <w:rPr>
          <w:rFonts w:eastAsia="Times New Roman"/>
        </w:rPr>
        <w:t xml:space="preserve"> </w:t>
      </w:r>
      <w:r>
        <w:rPr/>
        <w:t>你愿意被外派工作吗？你愿意经常出差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对这个岗位的认识是怎样的？你认为这份工作最重要的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工作经验、工作态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有什么社会实践经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为什么选择现在的学校和专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比较喜欢独立工作还是集体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请你谈一下和本工作有关的工作经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希望在本公司工作多长时间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对本公司（或这份工作）有什么看法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为什么要离开前一家单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大学刚毕业，工作经验较为欠缺你怎么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能力表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如果你被录用，是否马上就可来上班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在工作中你怎样看待错误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喜欢和何种人共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喜欢什么样的上司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如果另外一家公司同时录用你，你将如何选择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认为对员工的管理严厉的好，还是宽松的好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的计算机能力如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的外语水平如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能否介绍一下你的社会活动能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今后打算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为什么这么长时间没有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谈一谈你在过去生活中遇到的问题，是如何解决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假如你可以拥有一本书，你会选择哪一本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兴趣、学业、优点、缺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请谈一谈你的优点缺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所取得的最大成就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请你说说在以前的工作上成功与失败的地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的好朋友怎样形容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认为你的优势在哪些方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薪资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目前工作薪资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的期望薪资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这份工作起薪点不高，你不会介意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如何看待薪资，发展空间，学习机会等因素之间的关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6:00Z</dcterms:modified>
  <cp:revision>6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