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Style w:val="Bold1"/>
          <w:rFonts w:ascii="Tahoma" w:hAnsi="Tahoma" w:cs="Tahoma"/>
          <w:color w:val="000000"/>
          <w:sz w:val="18"/>
          <w:szCs w:val="18"/>
        </w:rPr>
        <w:t>一个</w:t>
      </w:r>
      <w:r>
        <w:rPr>
          <w:rStyle w:val="Bold1"/>
          <w:rFonts w:cs="Tahoma" w:ascii="Tahoma" w:hAnsi="Tahoma"/>
          <w:color w:val="000000"/>
          <w:sz w:val="18"/>
          <w:szCs w:val="18"/>
        </w:rPr>
        <w:t>KPMG</w:t>
      </w:r>
      <w:r>
        <w:rPr>
          <w:rStyle w:val="Bold1"/>
          <w:rFonts w:ascii="Tahoma" w:hAnsi="Tahoma" w:cs="Tahoma"/>
          <w:color w:val="000000"/>
          <w:sz w:val="18"/>
          <w:szCs w:val="18"/>
        </w:rPr>
        <w:t>审计经理眼中对在四大工作的个人看法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cs="Tahoma" w:ascii="Tahoma" w:hAnsi="Tahoma"/>
          <w:color w:val="000000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在全球是最大的，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是四大中唯一一家在欧洲的业务超过在美国的业务的事务所。其实这些都没有太大意义，因为这与它们在中国的业务无关。以前，我见到不少毕业生选择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，因为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曾是全球最大的，但他们不知道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在中国的管理层曾有过大的动荡，这不可避免地会影响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在中国的业务，以及一个普通员工在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中国的工作环境。所以，在四大全球谁最大的问题上，除了能满足一下虚荣心外，没有别的用处。一个毕业生应该重视的，一是宏观方面：四大在中国的业务前景；二是微观方面</w:t>
      </w:r>
      <w:r>
        <w:rPr>
          <w:rFonts w:cs="Tahoma" w:ascii="Tahoma" w:hAnsi="Tahoma"/>
          <w:color w:val="000000"/>
          <w:sz w:val="18"/>
          <w:szCs w:val="18"/>
        </w:rPr>
        <w:t>:</w:t>
      </w:r>
      <w:r>
        <w:rPr>
          <w:rFonts w:ascii="Tahoma" w:hAnsi="Tahoma" w:cs="Tahoma"/>
          <w:color w:val="000000"/>
          <w:sz w:val="18"/>
          <w:szCs w:val="18"/>
        </w:rPr>
        <w:t>具体的那一家四大的办公室的工作环境和其中的人。然后在这对两方面进行了解后，思考一下你进去后能做什么。毕竟，你进四大的目的是学东西和积累工作经验。下面我将就这两方面做一下比较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   </w:t>
      </w:r>
      <w:r>
        <w:rPr>
          <w:rFonts w:ascii="Tahoma" w:hAnsi="Tahoma" w:cs="Tahoma"/>
          <w:color w:val="000000"/>
          <w:sz w:val="18"/>
          <w:szCs w:val="18"/>
        </w:rPr>
        <w:t>四大在中国的业务。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差不多，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弱一些。在大的外商投资企业方面，大家都是四大，各有千秋。在中国国内企业方面，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在大客户上领先，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在中小客户方面占优势。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在这一点上目前没有什么优势。但它正在兼并国内所，可能会很快在这方面变强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　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四大的办公环境和人员，我个人认为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在这点上目前最弱。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太大了，它把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在中国的人员吸收了过去，但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的很多全球客户却跑到其他四大那里了。所以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的审计人员现在也许是四大中最闲的。同时，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还要整合它的员工与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的员工。从公司文化、审计具体方法（原则上不会有大的出入，但具体操作会不同）、技术系统、工资体系、培训等各方面整合，这一过程一般至少要三年时间。我在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就见到不少前</w:t>
      </w:r>
      <w:r>
        <w:rPr>
          <w:rFonts w:cs="Tahoma" w:ascii="Tahoma" w:hAnsi="Tahoma"/>
          <w:color w:val="000000"/>
          <w:sz w:val="18"/>
          <w:szCs w:val="18"/>
        </w:rPr>
        <w:t>aa</w:t>
      </w:r>
      <w:r>
        <w:rPr>
          <w:rFonts w:ascii="Tahoma" w:hAnsi="Tahoma" w:cs="Tahoma"/>
          <w:color w:val="000000"/>
          <w:sz w:val="18"/>
          <w:szCs w:val="18"/>
        </w:rPr>
        <w:t>的员工以及一些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的员工要跳槽到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来，原因是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内部现在比较乱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　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在中国的业务发展模式与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不同，它在积极兼并国内所。所以，我在香港的朋友告诉我，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香港有很多员工被要求到大陆工作，因为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需要人员来监控和整合这些国内所。所以，对于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而言，这也是一个动荡的时候。这也反过去证明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在以前在开拓国内市场上做得不好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　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，在我看来，有这样几个优点。一是由于在中国业务规模足够大（与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相当）而人员又明显少于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，因此大家都会有事做；二是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的员工本地化程度最高，比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高一些，比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dt</w:t>
      </w:r>
      <w:r>
        <w:rPr>
          <w:rFonts w:ascii="Tahoma" w:hAnsi="Tahoma" w:cs="Tahoma"/>
          <w:color w:val="000000"/>
          <w:sz w:val="18"/>
          <w:szCs w:val="18"/>
        </w:rPr>
        <w:t>高许多。在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，审计经理几乎都是本地的，高级经理也有约一半是本地的。没有在四大工作过也许很难体会这一重大差别。如果你做的这个客户的审计经理是外籍（包括香港人），他在审阅你的工作底稿时可能问你一些在你看来是中国常识的问题，你不得不花时间回答那些问题。很难说是你在向他学习审计，还是他在向你学习中国常识。请认清这一点：即使在很多香港人看来，到大陆工作，就算是上海和北京，也是由现代社会到第三世界。外籍（包括香港人）中的很多精英之才（不是全部的精英）是不会来的，就象我很难想象我会去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越南工作一样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　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另外，按照视野网友</w:t>
      </w:r>
      <w:r>
        <w:rPr>
          <w:rFonts w:cs="Tahoma" w:ascii="Tahoma" w:hAnsi="Tahoma"/>
          <w:color w:val="000000"/>
          <w:sz w:val="18"/>
          <w:szCs w:val="18"/>
        </w:rPr>
        <w:t>chn001</w:t>
      </w:r>
      <w:r>
        <w:rPr>
          <w:rFonts w:ascii="Tahoma" w:hAnsi="Tahoma" w:cs="Tahoma"/>
          <w:color w:val="000000"/>
          <w:sz w:val="18"/>
          <w:szCs w:val="18"/>
        </w:rPr>
        <w:t>在“四大在中国的比较”中的说法，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和</w:t>
      </w:r>
      <w:r>
        <w:rPr>
          <w:rFonts w:cs="Tahoma" w:ascii="Tahoma" w:hAnsi="Tahoma"/>
          <w:color w:val="000000"/>
          <w:sz w:val="18"/>
          <w:szCs w:val="18"/>
        </w:rPr>
        <w:t>dt</w:t>
      </w:r>
      <w:r>
        <w:rPr>
          <w:rFonts w:ascii="Tahoma" w:hAnsi="Tahoma" w:cs="Tahoma"/>
          <w:color w:val="000000"/>
          <w:sz w:val="18"/>
          <w:szCs w:val="18"/>
        </w:rPr>
        <w:t>是要求新进员工即按行业划分的，对此我不甚清楚。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是要求至少在前三年让新进员工不做行业划分。我想这是对新员工有好处的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　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综上述，也许目前选择</w:t>
      </w:r>
      <w:r>
        <w:rPr>
          <w:rFonts w:cs="Tahoma" w:ascii="Tahoma" w:hAnsi="Tahoma"/>
          <w:color w:val="000000"/>
          <w:sz w:val="18"/>
          <w:szCs w:val="18"/>
        </w:rPr>
        <w:t>kpmg</w:t>
      </w:r>
      <w:r>
        <w:rPr>
          <w:rFonts w:ascii="Tahoma" w:hAnsi="Tahoma" w:cs="Tahoma"/>
          <w:color w:val="000000"/>
          <w:sz w:val="18"/>
          <w:szCs w:val="18"/>
        </w:rPr>
        <w:t>有更多的理由。但</w:t>
      </w:r>
      <w:r>
        <w:rPr>
          <w:rFonts w:cs="Tahoma" w:ascii="Tahoma" w:hAnsi="Tahoma"/>
          <w:color w:val="000000"/>
          <w:sz w:val="18"/>
          <w:szCs w:val="18"/>
        </w:rPr>
        <w:t>pwc</w:t>
      </w:r>
      <w:r>
        <w:rPr>
          <w:rFonts w:ascii="Tahoma" w:hAnsi="Tahoma" w:cs="Tahoma"/>
          <w:color w:val="000000"/>
          <w:sz w:val="18"/>
          <w:szCs w:val="18"/>
        </w:rPr>
        <w:t>一旦度过了这几年的整合期，就可能又开始高速增长，而</w:t>
      </w:r>
      <w:r>
        <w:rPr>
          <w:rFonts w:cs="Tahoma" w:ascii="Tahoma" w:hAnsi="Tahoma"/>
          <w:color w:val="000000"/>
          <w:sz w:val="18"/>
          <w:szCs w:val="18"/>
        </w:rPr>
        <w:t>ey</w:t>
      </w:r>
      <w:r>
        <w:rPr>
          <w:rFonts w:ascii="Tahoma" w:hAnsi="Tahoma" w:cs="Tahoma"/>
          <w:color w:val="000000"/>
          <w:sz w:val="18"/>
          <w:szCs w:val="18"/>
        </w:rPr>
        <w:t>的兼并国内所，也是挺具挑战性的一个事业。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br/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　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说了这么多，但有一点是任何人无法预料的：你去的那一家办公室的某一位经理或合伙人可能是个很好的经理／合伙人，这就够了，远胜过笼统地分析四大哪一家在中国最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teresa</dc:creator>
  <dc:description/>
  <cp:keywords/>
  <dc:language>en-US</dc:language>
  <cp:lastModifiedBy>User</cp:lastModifiedBy>
  <dcterms:modified xsi:type="dcterms:W3CDTF">2011-05-10T10:55:00Z</dcterms:modified>
  <cp:revision>2</cp:revision>
  <dc:subject/>
  <dc:title>一个KPMG审计经理眼中对在四大工作的个人看法</dc:title>
</cp:coreProperties>
</file>