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电话预约面试话术技巧</w:t>
      </w:r>
      <w:r>
        <w:rPr>
          <w:b/>
          <w:sz w:val="32"/>
          <w:szCs w:val="32"/>
        </w:rPr>
        <w:t>-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话术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  <w:r>
        <w:rPr/>
        <w:t>：您好！请问是</w:t>
      </w:r>
      <w:r>
        <w:rPr/>
        <w:t>XXX</w:t>
      </w:r>
      <w:r>
        <w:rPr/>
        <w:t>先生</w:t>
      </w:r>
      <w:r>
        <w:rPr/>
        <w:t>/</w:t>
      </w:r>
      <w:r>
        <w:rPr/>
        <w:t>小姐是吧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</w:t>
      </w:r>
      <w:r>
        <w:rPr/>
        <w:t>：是的，你是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  <w:r>
        <w:rPr/>
        <w:t>：您好！我是</w:t>
      </w:r>
      <w:r>
        <w:rPr/>
        <w:t>XXX</w:t>
      </w:r>
      <w:r>
        <w:rPr/>
        <w:t>人事部的，我在人才网上看到您的个人求职简历，请问您现在还在找工作吗？（如果别人已经名花有主就说不好意思打扰您了，再见</w:t>
      </w:r>
      <w:r>
        <w:rPr/>
        <w:t>.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</w:t>
      </w:r>
      <w:r>
        <w:rPr/>
        <w:t>：还没有，正在找</w:t>
      </w:r>
      <w:r>
        <w:rPr/>
        <w:t>.</w:t>
      </w:r>
      <w:r>
        <w:rPr/>
        <w:t>（我对</w:t>
      </w:r>
      <w:r>
        <w:rPr/>
        <w:t>XX</w:t>
      </w:r>
      <w:r>
        <w:rPr/>
        <w:t>不感兴趣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  <w:r>
        <w:rPr/>
        <w:t>：我们正在招聘</w:t>
      </w:r>
      <w:r>
        <w:rPr/>
        <w:t>XXX</w:t>
      </w:r>
      <w:r>
        <w:rPr/>
        <w:t>职位，诚邀您</w:t>
      </w:r>
      <w:r>
        <w:rPr/>
        <w:t>;;</w:t>
      </w:r>
      <w:r>
        <w:rPr/>
        <w:t>月</w:t>
      </w:r>
      <w:r>
        <w:rPr/>
        <w:t>;;</w:t>
      </w:r>
      <w:r>
        <w:rPr/>
        <w:t>日</w:t>
      </w:r>
      <w:r>
        <w:rPr/>
        <w:t>;;</w:t>
      </w:r>
      <w:r>
        <w:rPr/>
        <w:t>点过来我们公司参加面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当然，我了解您的想法，通常我们对于不熟悉的行业一般都不会感兴趣，我们只是想多提供给您一个事业发展的机会。由于我们要选择的是具有管理潜力的，所以，我们会先为你进行职业能力倾向测试，然后会从行业、公司、个人发展和待遇等方面作具体阐述。来听一下不会有损失，因为本身就是双向选择的机会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</w:t>
      </w:r>
      <w:r>
        <w:rPr/>
        <w:t>：我想找专业对口的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  <w:r>
        <w:rPr/>
        <w:t>：我非常明白你的想法，但是在现实状况中，专业对不对口并不是最重要的，工作是不是适合自己，是否有发展机会可能更为重要，你可以花一些时间来了解一下我们提供的这个机会，我们双方再来判断你是否合适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</w:t>
      </w:r>
      <w:r>
        <w:rPr/>
        <w:t>：你们公司在哪里呀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  <w:r>
        <w:rPr/>
        <w:t>：我们的地址是：</w:t>
      </w:r>
      <w:r>
        <w:rPr/>
        <w:t>XX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  <w:r>
        <w:rPr/>
        <w:t>：您现在住在广州市</w:t>
      </w:r>
      <w:r>
        <w:rPr/>
        <w:t>XX</w:t>
      </w:r>
      <w:r>
        <w:rPr/>
        <w:t>区是吧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</w:t>
      </w:r>
      <w:r>
        <w:rPr/>
        <w:t>：是的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  <w:r>
        <w:rPr/>
        <w:t>：稍后我将地址发到您的邮箱上，麻烦您查收一下，那就到时见咯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打电话中应注意以下几点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●</w:t>
      </w:r>
      <w:r>
        <w:rPr/>
        <w:t>和对方说话时千万要保持一种平和的态度，以说清公司的要求和目的，与对方达成协议为宗旨（不在违背公司和个人原则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●</w:t>
      </w:r>
      <w:r>
        <w:rPr/>
        <w:t>达成协议后再说明具体面试的时间、地点、如何达到本公司等相关细节问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●</w:t>
      </w:r>
      <w:r>
        <w:rPr/>
        <w:t>面试后要在最短时间内通知面试结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●</w:t>
      </w:r>
      <w:r>
        <w:rPr/>
        <w:t>通知面试时首先要正式介绍自己，告知对方简历来源及他申请的我公司何种岗位，再问其目前是否在职（以清楚对方目前是否仍在求职中）然后就是面试时间，给予对方公司具体地址及常规的交通线路。最后是自己的联系方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●</w:t>
      </w:r>
      <w:r>
        <w:rPr/>
        <w:t>如有必要，将面试地点时间公司名称电话联系人以短信方式发送给对方，以免应聘者在公车上或噪杂之处没有记清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●</w:t>
      </w:r>
      <w:r>
        <w:rPr/>
        <w:t>在通知面试时间上，如果所招职位人数不多，已经有意面试的人数不多，尽量跟对方达成一致，不要卡死。因为人家也不至投你一家公司，也许你给的面试的时间正与另一家有冲突呢，这样虽然求职者答应了，但在当日两家公司权衡之下，只能去一家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6:29:00Z</dcterms:created>
  <dc:creator>更多资料加旺旺：sian425</dc:creator>
  <dc:description/>
  <cp:keywords/>
  <dc:language>en-US</dc:language>
  <cp:lastModifiedBy>耿敏</cp:lastModifiedBy>
  <dcterms:modified xsi:type="dcterms:W3CDTF">2018-04-17T22:25:00Z</dcterms:modified>
  <cp:revision>10</cp:revision>
  <dc:subject/>
  <dc:title>[标签:标题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