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drawing>
          <wp:inline distT="0" distB="0" distL="0" distR="0">
            <wp:extent cx="6114415" cy="4333875"/>
            <wp:effectExtent l="0" t="0" r="0" b="0"/>
            <wp:docPr id="1" name="zpgl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pgl_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1:00Z</dcterms:created>
  <dc:creator>Administrator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 </dc:title>
</cp:coreProperties>
</file>