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营销面试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</w:t>
      </w:r>
      <w:r>
        <w:rPr/>
        <w:t>来这工作路程方便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为什么考虑想要换工作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.</w:t>
      </w:r>
      <w:r>
        <w:rPr/>
        <w:t>简单介绍一下之前的工作经历？您在之前的工作岗位上都做哪些工作？最有成就的或者业绩是哪个？通过你的工作对业绩有多大的提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.</w:t>
      </w:r>
      <w:r>
        <w:rPr/>
        <w:t>谈一下之前工作中认为比较成功的营销方案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根据什么制定和分解年度营业目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.</w:t>
      </w:r>
      <w:r>
        <w:rPr/>
        <w:t>您认为营销工作的难点或挑战在什么地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.</w:t>
      </w:r>
      <w:r>
        <w:rPr/>
        <w:t>在以前的管理工作中，遇到过什么困难，是怎么解决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.</w:t>
      </w:r>
      <w:r>
        <w:rPr/>
        <w:t>你觉得你和你的直接上级的差距在哪里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.</w:t>
      </w:r>
      <w:r>
        <w:rPr/>
        <w:t>自己性格的优缺点及工作存在的不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.</w:t>
      </w:r>
      <w:r>
        <w:rPr/>
        <w:t>对职业生涯的规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1.</w:t>
      </w:r>
      <w:r>
        <w:rPr/>
        <w:t>现阶段追求怎样的一份工作以及对薪酬的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2.</w:t>
      </w:r>
      <w:r>
        <w:rPr/>
        <w:t>分享一下工作以来，印象最深的一件事，为什么印象深刻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二）营销主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.</w:t>
      </w:r>
      <w:r>
        <w:rPr/>
        <w:t>来这工作路程方便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为什么考虑想要换工作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.</w:t>
      </w:r>
      <w:r>
        <w:rPr/>
        <w:t>简单介绍一下之前的工作经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4. </w:t>
      </w:r>
      <w:r>
        <w:rPr/>
        <w:t>谈一下之前工作中认为比较成功的营销方案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根据什么制定和分解年度营业目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.</w:t>
      </w:r>
      <w:r>
        <w:rPr/>
        <w:t>您认为营销工作的难点或挑战在什么地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.</w:t>
      </w:r>
      <w:r>
        <w:rPr/>
        <w:t>喜欢安逸的工作还是具挑战性的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.</w:t>
      </w:r>
      <w:r>
        <w:rPr/>
        <w:t>在以前的管理工作中，遇到过什么困难，是怎么解决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.</w:t>
      </w:r>
      <w:r>
        <w:rPr/>
        <w:t>你觉得你和你的直接上级的差距在哪里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.</w:t>
      </w:r>
      <w:r>
        <w:rPr/>
        <w:t>如何看待加班和工作压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1.</w:t>
      </w:r>
      <w:r>
        <w:rPr/>
        <w:t>自己性格的优缺点及工作存在的不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2</w:t>
      </w:r>
      <w:r>
        <w:rPr/>
        <w:t>对未来工作的期望和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三）业务经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.</w:t>
      </w:r>
      <w:r>
        <w:rPr/>
        <w:t>来这工作路程方便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为什么考虑想要换工作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.</w:t>
      </w:r>
      <w:r>
        <w:rPr/>
        <w:t>简单介绍一下之前的工作经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.</w:t>
      </w:r>
      <w:r>
        <w:rPr/>
        <w:t>怎样理解业务经理这份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如何洽谈宴会？怎样开拓营销渠道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.</w:t>
      </w:r>
      <w:r>
        <w:rPr/>
        <w:t>您认为营销工作的难点或挑战在什么地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.</w:t>
      </w:r>
      <w:r>
        <w:rPr/>
        <w:t>喜欢安逸的工作还是具挑战性的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.</w:t>
      </w:r>
      <w:r>
        <w:rPr/>
        <w:t>在以前的工作中，遇到过什么困难，是怎么解决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.</w:t>
      </w:r>
      <w:r>
        <w:rPr/>
        <w:t>你觉得你和你的直接上级的差距在哪里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.</w:t>
      </w:r>
      <w:r>
        <w:rPr/>
        <w:t>如何看待加班和工作压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1.</w:t>
      </w:r>
      <w:r>
        <w:rPr/>
        <w:t>自己性格的优缺点及工作存在的不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2</w:t>
      </w:r>
      <w:r>
        <w:rPr/>
        <w:t>对未来工作的期望和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四）点菜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.</w:t>
      </w:r>
      <w:r>
        <w:rPr/>
        <w:t>来这工作路程方便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了解这份工作的上班时间吗？是否合适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.</w:t>
      </w:r>
      <w:r>
        <w:rPr/>
        <w:t>为什么考虑想要换工作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.</w:t>
      </w:r>
      <w:r>
        <w:rPr/>
        <w:t>简单介绍一下之前的工作经历，对菜品及海鲜的认识程度？怎样将一条放了</w:t>
      </w:r>
      <w:r>
        <w:rPr/>
        <w:t>3</w:t>
      </w:r>
      <w:r>
        <w:rPr/>
        <w:t>天接近不新鲜的野生鱼推销出去？举例说明怎么样通过点菜来提升酒店营业额？</w:t>
      </w:r>
      <w:r>
        <w:rPr/>
        <w:t>10</w:t>
      </w:r>
      <w:r>
        <w:rPr/>
        <w:t>个人的就餐客人应该怎么搭配菜品，请举例说明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谈一谈与顾客沟通的心得或想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.</w:t>
      </w:r>
      <w:r>
        <w:rPr/>
        <w:t>怎样向顾客推荐急售菜品，点错菜要承担责任的能承担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.</w:t>
      </w:r>
      <w:r>
        <w:rPr/>
        <w:t>工作中遇到过哪些重大事情？怎么处理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.</w:t>
      </w:r>
      <w:r>
        <w:rPr/>
        <w:t>喜欢安逸的工作还是具挑战性的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.</w:t>
      </w:r>
      <w:r>
        <w:rPr/>
        <w:t>如何看待加班和工作压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.</w:t>
      </w:r>
      <w:r>
        <w:rPr/>
        <w:t>认为点菜工作及应具备哪些性格特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1.</w:t>
      </w:r>
      <w:r>
        <w:rPr/>
        <w:t>自己性格的优缺点及工作存在的不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2.</w:t>
      </w:r>
      <w:r>
        <w:rPr/>
        <w:t>对未来工作的期望和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五）收银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.</w:t>
      </w:r>
      <w:r>
        <w:rPr/>
        <w:t>来这工作路程方便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了解这份工作的上班时间吗？是否合适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.</w:t>
      </w:r>
      <w:r>
        <w:rPr/>
        <w:t>为什么考虑想要换工作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.</w:t>
      </w:r>
      <w:r>
        <w:rPr/>
        <w:t>简单介绍一下之前的工作经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谈一谈与顾客沟通的心得或想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.</w:t>
      </w:r>
      <w:r>
        <w:rPr/>
        <w:t>谈一下辨别假钞的方法？在收银过程中应该注意哪些问题？应该怎么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.</w:t>
      </w:r>
      <w:r>
        <w:rPr/>
        <w:t>工作中遇到过哪些重大事情？怎么处理的？工作中出现的短款或者收错款承担较大的责任能承担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.</w:t>
      </w:r>
      <w:r>
        <w:rPr/>
        <w:t>喜欢安逸的工作还是具挑战性的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.</w:t>
      </w:r>
      <w:r>
        <w:rPr/>
        <w:t>如何看待加班和工作压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.</w:t>
      </w:r>
      <w:r>
        <w:rPr/>
        <w:t>认为收银工作及应具备哪些性格特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1.</w:t>
      </w:r>
      <w:r>
        <w:rPr/>
        <w:t>自己性格的优缺点及工作存在的不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2.</w:t>
      </w:r>
      <w:r>
        <w:rPr/>
        <w:t>对未来工作的期望和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六）营业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.</w:t>
      </w:r>
      <w:r>
        <w:rPr/>
        <w:t>来这工作路程方便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了解这份工作的上班时间吗？是否合适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.</w:t>
      </w:r>
      <w:r>
        <w:rPr/>
        <w:t>为什么考虑想要换工作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.</w:t>
      </w:r>
      <w:r>
        <w:rPr/>
        <w:t>简单介绍一下之前的工作经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谈一谈与顾客沟通的心得或想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.</w:t>
      </w:r>
      <w:r>
        <w:rPr/>
        <w:t>怎样向顾客推荐或多销产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.</w:t>
      </w:r>
      <w:r>
        <w:rPr/>
        <w:t>工作中遇到过哪些重大事情？怎么处理的？工作中出现的工作失误，需要承担较大的责任能承担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.</w:t>
      </w:r>
      <w:r>
        <w:rPr/>
        <w:t>喜欢安逸的工作还是具挑战性的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.</w:t>
      </w:r>
      <w:r>
        <w:rPr/>
        <w:t>如果顾客要求退货应怎样处理？食品中出现异物应该怎么给顾客处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.</w:t>
      </w:r>
      <w:r>
        <w:rPr/>
        <w:t>认为销售工作及应具备哪些性格特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1.</w:t>
      </w:r>
      <w:r>
        <w:rPr/>
        <w:t>自己性格的优缺点及工作存在的不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2.</w:t>
      </w:r>
      <w:r>
        <w:rPr/>
        <w:t>对未来工作的期望和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七）客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.</w:t>
      </w:r>
      <w:r>
        <w:rPr/>
        <w:t>来这工作路程方便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了解这份工作的上班时间吗？是否合适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.</w:t>
      </w:r>
      <w:r>
        <w:rPr/>
        <w:t>为什么考虑想要换工作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.</w:t>
      </w:r>
      <w:r>
        <w:rPr/>
        <w:t>简单介绍一下之前的工作经历，在以前的工作中预定工作是怎么做的？客户档案和酒店会员系统是怎么做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谈一谈与顾客沟通的心得或想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6. </w:t>
      </w:r>
      <w:r>
        <w:rPr/>
        <w:t>怎样理解客服这份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.</w:t>
      </w:r>
      <w:r>
        <w:rPr/>
        <w:t>工作中遇到过哪些重大事情？怎么处理的？</w:t>
      </w:r>
      <w:r>
        <w:rPr/>
        <w:t>8.</w:t>
      </w:r>
      <w:r>
        <w:rPr/>
        <w:t>喜欢安逸的工作还是具挑战性的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.</w:t>
      </w:r>
      <w:r>
        <w:rPr/>
        <w:t>如果接到顾客投诉应怎样处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.</w:t>
      </w:r>
      <w:r>
        <w:rPr/>
        <w:t>认为客服工作及应具备哪些性格特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1.</w:t>
      </w:r>
      <w:r>
        <w:rPr/>
        <w:t>自己性格的优缺点及工作存在的不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2.</w:t>
      </w:r>
      <w:r>
        <w:rPr/>
        <w:t>对未来工作的期望和目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6:00Z</dcterms:modified>
  <cp:revision>6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