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话邀约销售面试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</w:t>
      </w:r>
      <w:r>
        <w:rPr/>
        <w:t>、拨打面试电话的时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般求职者如果是在下午或晚上投递的简历，公司基本会在第二天通知他面试。简历不能放置的时间太长，求职者会认为公司可能招够了人或者认为这个公司的工作效率太慢，而选择了其他公司。收到简历立刻打电话，会让求职者对这份工作不够重视。所以通知的时间也比较重要，建议大家要与投递简历的时间间隔最少二至三小时再通知。收到的简历后，必须在第二天及时通知求职者，除非遇星期日或节假日，在上班当天及时打电话。如果安排在早上打电话，不要太早，</w:t>
      </w:r>
      <w:r>
        <w:rPr/>
        <w:t>10</w:t>
      </w:r>
      <w:r>
        <w:rPr/>
        <w:t>点</w:t>
      </w:r>
      <w:r>
        <w:rPr/>
        <w:t>-11</w:t>
      </w:r>
      <w:r>
        <w:rPr/>
        <w:t>点半比较合适。如果安排在下午打电话，</w:t>
      </w:r>
      <w:r>
        <w:rPr/>
        <w:t>3</w:t>
      </w:r>
      <w:r>
        <w:rPr/>
        <w:t>点至</w:t>
      </w:r>
      <w:r>
        <w:rPr/>
        <w:t>5</w:t>
      </w:r>
      <w:r>
        <w:rPr/>
        <w:t>点半比较合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的时间安排，我们可以灵活的根据天气或者当地面试者的习惯来定。夏天尽量安排在上午，时间也可以稍早一点。冬天安排上午面试的时间不要太早。如果在通知的时候求职者主动提出来这个时间他不方便，不要太急切，我们可以适当的停顿几秒，做出思考的样子，再回答他：因为公司本期的招聘有时间限制，我可以给您安排在下午</w:t>
      </w:r>
      <w:r>
        <w:rPr/>
        <w:t>/</w:t>
      </w:r>
      <w:r>
        <w:rPr/>
        <w:t>明天</w:t>
      </w:r>
      <w:r>
        <w:rPr/>
        <w:t>xx</w:t>
      </w:r>
      <w:r>
        <w:rPr/>
        <w:t>点，希望您到时候能够准时到</w:t>
      </w:r>
      <w:r>
        <w:rPr/>
        <w:t>.</w:t>
      </w:r>
      <w:r>
        <w:rPr/>
        <w:t>。或者说：因为公司本期的招聘有时间限制，您这边什么时间方便，我看看能不能给您安排面试</w:t>
      </w:r>
      <w:r>
        <w:rPr/>
        <w:t>?/(</w:t>
      </w:r>
      <w:r>
        <w:rPr/>
        <w:t>求职者说完时间后</w:t>
      </w:r>
      <w:r>
        <w:rPr/>
        <w:t>)</w:t>
      </w:r>
      <w:r>
        <w:rPr/>
        <w:t>这个时间可以，请您到时准时参加。我们可以给求职者调整时间，但是要让他感觉到面试时提前预约安排的，不是你想什么时候来就什么时候来，要对面试有所重视的。我们的招聘面试决不能随便，要是自己不重视，求职者就更不会重视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通知面试的电话话术和注意事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针对求职者投递的简历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您好，请问是</w:t>
      </w:r>
      <w:r>
        <w:rPr/>
        <w:t>xxx</w:t>
      </w:r>
      <w:r>
        <w:rPr/>
        <w:t>吗</w:t>
      </w:r>
      <w:r>
        <w:rPr/>
        <w:t>?.(</w:t>
      </w:r>
      <w:r>
        <w:rPr/>
        <w:t>这个时候我们应该感受一下求职者周围的环境，如果感觉很嘈杂，问一下：您现在方便接电话吗</w:t>
      </w:r>
      <w:r>
        <w:rPr/>
        <w:t>?./</w:t>
      </w:r>
      <w:r>
        <w:rPr/>
        <w:t>我过一个小时再给您打过去</w:t>
      </w:r>
      <w:r>
        <w:rPr/>
        <w:t>.</w:t>
      </w:r>
      <w:r>
        <w:rPr/>
        <w:t>。如果求职者确实听不清楚或不方便，我们可以换一个时间再打过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是</w:t>
      </w:r>
      <w:r>
        <w:rPr/>
        <w:t>xx</w:t>
      </w:r>
      <w:r>
        <w:rPr/>
        <w:t>公司的人事部</w:t>
      </w:r>
      <w:r>
        <w:rPr/>
        <w:t>.(</w:t>
      </w:r>
      <w:r>
        <w:rPr/>
        <w:t>一般在这个时候要稍作停留，看一下求职者是否听清楚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您在</w:t>
      </w:r>
      <w:r>
        <w:rPr/>
        <w:t>xx</w:t>
      </w:r>
      <w:r>
        <w:rPr/>
        <w:t>网站上投递的简历已通过公司的简历初选，请您</w:t>
      </w:r>
      <w:r>
        <w:rPr/>
        <w:t>xxxx</w:t>
      </w:r>
      <w:r>
        <w:rPr/>
        <w:t>来公司参加面试</w:t>
      </w:r>
      <w:r>
        <w:rPr/>
        <w:t>.</w:t>
      </w:r>
      <w:r>
        <w:rPr/>
        <w:t>。一般主动投递简历的求职者问题不会太多，这个时候我们就要注意：第一、公司的名字一定要说清楚</w:t>
      </w:r>
      <w:r>
        <w:rPr/>
        <w:t>;</w:t>
      </w:r>
      <w:r>
        <w:rPr/>
        <w:t>第二、不管求职者知不知道公司的地址，我们在电话最后都要清楚的报一下公司的地址。有的求职者会表示他知道地址，如果求职者没有表示他知道地址，</w:t>
      </w:r>
      <w:r>
        <w:rPr>
          <w:rFonts w:eastAsia="Times New Roman"/>
        </w:rPr>
        <w:t xml:space="preserve"> </w:t>
      </w:r>
      <w:r>
        <w:rPr/>
        <w:t>请您记一下公司的地址</w:t>
      </w:r>
      <w:r>
        <w:rPr/>
        <w:t>.</w:t>
      </w:r>
      <w:r>
        <w:rPr/>
        <w:t>。如果求职者表示不方便记，可以说稍后我会将面试时间和地址，以短信发至您的手机上</w:t>
      </w:r>
      <w:r>
        <w:rPr/>
        <w:t>.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>针对搜索的简历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般搜索的求职者对我们公司没有任何了解，电话通知时候，遇到的问题会比较多，我们可以根据不同的求职者他接电话的语气和感兴趣的程度，适当的跟他沟通，但是要坚持平和的原则，要跟他保持一个平等的立场，既要保持作为一个</w:t>
      </w:r>
      <w:r>
        <w:rPr/>
        <w:t>HR</w:t>
      </w:r>
      <w:r>
        <w:rPr/>
        <w:t>该有的礼貌和亲和，另外也不要因为是搜索的简历而觉得自己打扰了别人，低声下气，一定要不卑不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般采用的话术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您好，请问是</w:t>
      </w:r>
      <w:r>
        <w:rPr/>
        <w:t>xxx</w:t>
      </w:r>
      <w:r>
        <w:rPr/>
        <w:t>吗</w:t>
      </w:r>
      <w:r>
        <w:rPr/>
        <w:t>?</w:t>
      </w:r>
      <w:r>
        <w:rPr/>
        <w:t>我们是</w:t>
      </w:r>
      <w:r>
        <w:rPr/>
        <w:t>xxxxx</w:t>
      </w:r>
      <w:r>
        <w:rPr/>
        <w:t>公司，在</w:t>
      </w:r>
      <w:r>
        <w:rPr/>
        <w:t>xxxx</w:t>
      </w:r>
      <w:r>
        <w:rPr/>
        <w:t>网站看到您的求职简历，从您简历的描述来看，比较符合我们的招聘要求，请您</w:t>
      </w:r>
      <w:r>
        <w:rPr/>
        <w:t>xxxxx</w:t>
      </w:r>
      <w:r>
        <w:rPr/>
        <w:t>时间来公司参加面试。公司的地址请您记一下，</w:t>
      </w:r>
      <w:r>
        <w:rPr/>
        <w:t>xxxxx</w:t>
      </w:r>
      <w:r>
        <w:rPr/>
        <w:t>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一般在打面试电话的时候会遇到的问题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：你们公司是做什么的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：公司是经营水晶和玉器为主的吉祥助运饰品，是属于全国连锁的直营店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：你们全国有多少家店面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：我们目前一共有</w:t>
      </w:r>
      <w:r>
        <w:rPr/>
        <w:t>15</w:t>
      </w:r>
      <w:r>
        <w:rPr/>
        <w:t>家店面，新的区域市场正在开发。</w:t>
      </w:r>
      <w:r>
        <w:rPr/>
        <w:t>(</w:t>
      </w:r>
      <w:r>
        <w:rPr/>
        <w:t>告诉应聘者确定的数字，用一些大概、将近</w:t>
      </w:r>
      <w:r>
        <w:rPr/>
        <w:t>.</w:t>
      </w:r>
      <w:r>
        <w:rPr/>
        <w:t>类的词语太含糊，会让人觉得你在欺骗他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：你们在招聘什么职位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：我们正在招聘销售代表、储备店长，因为您的简历比较符合我们的招聘要求，通知您来公司参加一个简单的面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：储备店长主要是做什么的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：储备店长是店面管理的储备人才，协助店长进行店面的工作。具体的您可以查看我们的招聘网站的岗位职责描述，或者在面试的时候详细了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：你们是在招聘导购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：我们是做全国连锁直营店面销售的，招聘的主要是店面销售顾问，工作性质跟导购是不同的，有很好的发展空间，具体的你可以到我们的招聘网站上面进行详细的了解，面试的时候，人事也会跟您做一个详细的介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：工资待遇怎么样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：综合工资是在</w:t>
      </w:r>
      <w:r>
        <w:rPr/>
        <w:t>2000;;4000</w:t>
      </w:r>
      <w:r>
        <w:rPr/>
        <w:t>，我们在员工转正之后购买五险，另外员工的福利也是比较完善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：你们的底薪是多少</w:t>
      </w:r>
      <w:r>
        <w:rPr/>
        <w:t>?</w:t>
      </w:r>
    </w:p>
    <w:p>
      <w:pPr>
        <w:pStyle w:val="Normal"/>
        <w:rPr/>
      </w:pPr>
      <w:r>
        <w:rPr/>
        <w:t>答：您在面试的时候跟我们的人事详谈，如若继续追问你可以回答试用期的底薪</w:t>
      </w:r>
      <w:r>
        <w:rPr/>
        <w:t>xxx.,</w:t>
      </w:r>
      <w:r>
        <w:rPr/>
        <w:t>晋级后进行工资调整</w:t>
      </w:r>
      <w:r>
        <w:rPr/>
        <w:t>,</w:t>
      </w:r>
      <w:r>
        <w:rPr/>
        <w:t>综合工资</w:t>
      </w:r>
      <w:r>
        <w:rPr/>
        <w:t>2000-400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：我住的地方离你们公司太远了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：在您通过面试培训后，我们会根据您的住址和店面的人员情况，就近分配。</w:t>
      </w:r>
      <w:r>
        <w:rPr/>
        <w:t>(</w:t>
      </w:r>
      <w:r>
        <w:rPr/>
        <w:t>如果应聘者问那根据他目前的住址可以分在哪个店面</w:t>
      </w:r>
      <w:r>
        <w:rPr/>
        <w:t>?</w:t>
      </w:r>
      <w:r>
        <w:rPr/>
        <w:t>可以告诉他我们店面所在的大概区域，之后在分配时具体考虑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：你们公司管吃住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：公司目前不包食宿。</w:t>
      </w:r>
      <w:r>
        <w:rPr/>
        <w:t>/</w:t>
      </w:r>
      <w:r>
        <w:rPr/>
        <w:t>公司有员工宿舍，转正后可以入住，吃饭需要自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：你们这个岗位的要求是什么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：您的简历已经通过人事部初选，说明您还是比较符合我们的任职要求的，详细的您可以看一下招聘网站的岗位职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：你觉得我适合哪个岗位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：我们目前正在招聘的有储备店长和销售顾问，属于销售部门的岗位。从您的简历描述来看和我们招聘的岗位还是比较匹配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：我记得没有给你们公司投过简历呀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：您好，我们是在</w:t>
      </w:r>
      <w:r>
        <w:rPr/>
        <w:t>xxx</w:t>
      </w:r>
      <w:r>
        <w:rPr/>
        <w:t>网站看到您的求职简历的，从您的简历来看比较符合我们的岗位要求，所以邀请您来参加我公司的面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：我目前对店面类工作不感兴趣</w:t>
      </w:r>
      <w:r>
        <w:rPr/>
        <w:t>/</w:t>
      </w:r>
      <w:r>
        <w:rPr/>
        <w:t>对水晶、玉器不感兴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：这个是属于销售顾问的工作，这份工作不需要您出去寻找客户，而且有很好的发展前景，对我们的产品和文化深入了解后，您一定会感兴趣的。</w:t>
      </w:r>
      <w:r>
        <w:rPr/>
        <w:t>(</w:t>
      </w:r>
      <w:r>
        <w:rPr/>
        <w:t>如果对方坚决表示没有兴趣，那我们礼貌的祝他找到自己喜欢的工作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所有我们搜索的求职者都是不知道公司地址的，在回答完他的问题之后，一定要说请</w:t>
      </w:r>
      <w:r>
        <w:rPr/>
        <w:t>/</w:t>
      </w:r>
      <w:r>
        <w:rPr/>
        <w:t>麻烦您记一下公司的地址</w:t>
      </w:r>
      <w:r>
        <w:rPr/>
        <w:t>.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任何时候不要显示出不耐烦的口气，不论求职者问的什么问题，都要礼貌并灵活的做出回答，不要支支吾吾，一定要专业，打电话的时候要尽量控制和调节自己的情绪，不要因为一个求职者的拒绝而把情绪带到接下来的电话中，记住求职者可以通过声音和语言来感受你现在的状态，从而判断公司有没有吸引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在整个电话邀约中，一定要全部使用您</w:t>
      </w:r>
      <w:r>
        <w:rPr/>
        <w:t>.</w:t>
      </w:r>
      <w:r>
        <w:rPr/>
        <w:t>求职者对此会深有好感，多一份尊重会换来更多信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电话不是本人接的，我们先请本人接听，如果本人不在，一定要请接电话的人帮忙传达，包括面试时间、地址。话术可以这样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：您好，请问是</w:t>
      </w:r>
      <w:r>
        <w:rPr/>
        <w:t>xxx</w:t>
      </w:r>
      <w:r>
        <w:rPr/>
        <w:t>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方：不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：您好，我们这边是</w:t>
      </w:r>
      <w:r>
        <w:rPr/>
        <w:t>xx</w:t>
      </w:r>
      <w:r>
        <w:rPr/>
        <w:t>公司的人事部，是通知</w:t>
      </w:r>
      <w:r>
        <w:rPr/>
        <w:t>xxx</w:t>
      </w:r>
      <w:r>
        <w:rPr/>
        <w:t>明天来公司面试的。请问您是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方：我是他的</w:t>
      </w:r>
      <w:r>
        <w:rPr/>
        <w:t>xxx</w:t>
      </w:r>
      <w:r>
        <w:rPr/>
        <w:t>。</w:t>
      </w:r>
      <w:r>
        <w:rPr/>
        <w:t>(</w:t>
      </w:r>
      <w:r>
        <w:rPr/>
        <w:t>有的接听者会问一些如同上面的问题，可以参照上面的话术回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：能请他接一下电话吗</w:t>
      </w:r>
      <w:r>
        <w:rPr/>
        <w:t>?/(</w:t>
      </w:r>
      <w:r>
        <w:rPr/>
        <w:t>如果本人不在</w:t>
      </w:r>
      <w:r>
        <w:rPr/>
        <w:t>)</w:t>
      </w:r>
      <w:r>
        <w:rPr/>
        <w:t>那麻烦你转达一下，</w:t>
      </w:r>
      <w:r>
        <w:rPr/>
        <w:t>xxx</w:t>
      </w:r>
      <w:r>
        <w:rPr/>
        <w:t>在</w:t>
      </w:r>
      <w:r>
        <w:rPr/>
        <w:t>xxx</w:t>
      </w:r>
      <w:r>
        <w:rPr/>
        <w:t>网站投的简历已通过初选，请</w:t>
      </w:r>
      <w:r>
        <w:rPr/>
        <w:t>xxx</w:t>
      </w:r>
      <w:r>
        <w:rPr/>
        <w:t>时间来公司参加面试，稍后我会把面试时间及地址以短信形式发到他手机上，麻烦您代为转达。谢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要是求职者要求我们发短信给他，我们需要告知他因为我们这个短信是由我们网站的后台统一发送的，您的手机要是有自动拦截功能的话可能会收不到</w:t>
      </w:r>
      <w:r>
        <w:rPr/>
        <w:t>.</w:t>
      </w:r>
      <w:r>
        <w:rPr/>
        <w:t>，这样有的求职者就会自己记一下，或者如果您没能收到短信平台发送的短信，你可以打一下这个电话给我们咨询地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优惠资料加旺旺：sian425</dc:creator>
  <dc:description/>
  <cp:keywords/>
  <dc:language>en-US</dc:language>
  <cp:lastModifiedBy>耿敏</cp:lastModifiedBy>
  <dcterms:modified xsi:type="dcterms:W3CDTF">2018-04-17T22:23:00Z</dcterms:modified>
  <cp:revision>9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