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主要业务有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审计、会计、税务、管理咨询、公司财务、公司重整及其他服务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．审计和会计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包括：审计或鉴证、财务审慎调查支持、法庭与调查会计、信息风险管理、内部审计、养老金或退休金计划、管制和其他特殊报告、证券发行等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t>税务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包括：公司税合规性审核及报告、关税和其他间接税．全球经济咨询、个人财务计划、州和地方税、税务条款的解释、税负最小化服务等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．管理咨询。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包括；作业效益提高、数据存储、电子商务、人力资源管理、</w:t>
      </w:r>
      <w:r>
        <w:rPr>
          <w:rFonts w:eastAsia="Times New Roman"/>
        </w:rPr>
        <w:t xml:space="preserve"> </w:t>
      </w:r>
      <w:r>
        <w:rPr/>
        <w:t xml:space="preserve">IT </w:t>
      </w:r>
      <w:r>
        <w:rPr/>
        <w:t>战略和经营、一揽子解决方案、政策和经济研究、供应链管理、全球融资、计算机</w:t>
      </w:r>
      <w:r>
        <w:rPr>
          <w:rFonts w:eastAsia="Times New Roman"/>
        </w:rPr>
        <w:t xml:space="preserve"> </w:t>
      </w:r>
      <w:r>
        <w:rPr/>
        <w:t xml:space="preserve">2000 </w:t>
      </w:r>
      <w:r>
        <w:rPr/>
        <w:t>年问题等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t>公司财务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包括：采购和处置战略、资本结构或资金筹措建议、交易管理、私有化服务、估价等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．公司重整。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包括；管理和破产管理、破产、公司重组、清算等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．其他服务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包括：保险精算服务、公司法律服务、信托服务、环境服务、</w:t>
      </w:r>
      <w:r>
        <w:rPr>
          <w:rFonts w:eastAsia="Times New Roman"/>
        </w:rPr>
        <w:t xml:space="preserve"> </w:t>
      </w:r>
      <w:r>
        <w:rPr/>
        <w:t xml:space="preserve">ISO9000 </w:t>
      </w:r>
      <w:r>
        <w:rPr/>
        <w:t>、法律支持、所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者管理的企业服务等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各地免费送货，货到付款，详情咨询</w:t>
    </w:r>
    <w:r>
      <w:rPr/>
      <w:t>qq</w:t>
    </w:r>
    <w:r>
      <w:rPr/>
      <w:t>：</w:t>
    </w:r>
    <w:r>
      <w:rPr/>
      <w:t>864266899</w:t>
    </w:r>
    <w:r>
      <w:rPr/>
      <w:t>（加</w:t>
    </w:r>
    <w:r>
      <w:rPr/>
      <w:t>qq</w:t>
    </w:r>
    <w:r>
      <w:rPr/>
      <w:t>请备注</w:t>
    </w:r>
    <w:r>
      <w:rPr/>
      <w:t>"</w:t>
    </w:r>
    <w:r>
      <w:rPr/>
      <w:t>操作大全</w:t>
    </w:r>
    <w:r>
      <w:rPr/>
      <w:t>"</w:t>
    </w:r>
    <w:r>
      <w:rPr/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52:00Z</dcterms:created>
  <dc:creator>Jin</dc:creator>
  <dc:description/>
  <cp:keywords/>
  <dc:language>en-US</dc:language>
  <cp:lastModifiedBy>User</cp:lastModifiedBy>
  <dcterms:modified xsi:type="dcterms:W3CDTF">2011-05-10T10:52:00Z</dcterms:modified>
  <cp:revision>2</cp:revision>
  <dc:subject/>
  <dc:title>主要业务有： </dc:title>
</cp:coreProperties>
</file>