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最常用的三大电话邀约面试话术</w:t>
      </w:r>
      <w:r>
        <w:rPr>
          <w:b/>
          <w:sz w:val="32"/>
          <w:szCs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怎么进行电话邀请面试呢</w:t>
      </w:r>
      <w:r>
        <w:rPr/>
        <w:t>?</w:t>
      </w:r>
      <w:r>
        <w:rPr/>
        <w:t>电话邀约面试话术有哪些</w:t>
      </w:r>
      <w:r>
        <w:rPr/>
        <w:t>?</w:t>
      </w:r>
      <w:r>
        <w:rPr/>
        <w:t>下面网分享初试通知、复试通知、录取通知三大电话邀约面试话术，供大家参考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</w:t>
      </w:r>
      <w:r>
        <w:rPr/>
        <w:t>、初试通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1) </w:t>
      </w:r>
      <w:r>
        <w:rPr/>
        <w:t>您好，请问您是</w:t>
      </w:r>
      <w:r>
        <w:rPr/>
        <w:t>**</w:t>
      </w:r>
      <w:r>
        <w:rPr/>
        <w:t>吗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2) </w:t>
      </w:r>
      <w:r>
        <w:rPr/>
        <w:t>这里是</w:t>
      </w:r>
      <w:r>
        <w:rPr/>
        <w:t>xxxxxx</w:t>
      </w:r>
      <w:r>
        <w:rPr/>
        <w:t>有限公司行政部，您是否在</w:t>
      </w:r>
      <w:r>
        <w:rPr/>
        <w:t>**</w:t>
      </w:r>
      <w:r>
        <w:rPr/>
        <w:t>月</w:t>
      </w:r>
      <w:r>
        <w:rPr/>
        <w:t>**</w:t>
      </w:r>
      <w:r>
        <w:rPr/>
        <w:t>日向我们投递简历应聘</w:t>
      </w:r>
      <w:r>
        <w:rPr/>
        <w:t>**</w:t>
      </w:r>
      <w:r>
        <w:rPr/>
        <w:t>职位</w:t>
      </w:r>
      <w:r>
        <w:rPr/>
        <w:t>(</w:t>
      </w:r>
      <w:r>
        <w:rPr/>
        <w:t>或您是否在我公司门口填写《应聘登记表》应聘</w:t>
      </w:r>
      <w:r>
        <w:rPr/>
        <w:t>**</w:t>
      </w:r>
      <w:r>
        <w:rPr/>
        <w:t>岗位等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3) </w:t>
      </w:r>
      <w:r>
        <w:rPr/>
        <w:t>请问您现在是离职状态吗</w:t>
      </w:r>
      <w:r>
        <w:rPr/>
        <w:t>?/</w:t>
      </w:r>
      <w:r>
        <w:rPr/>
        <w:t>请问您现在是否已找到合适岗位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4) </w:t>
      </w:r>
      <w:r>
        <w:rPr/>
        <w:t>很感谢您的支持和关注。我们邀请您参加面试，</w:t>
      </w:r>
      <w:r>
        <w:rPr/>
        <w:t>**</w:t>
      </w:r>
      <w:r>
        <w:rPr/>
        <w:t>月</w:t>
      </w:r>
      <w:r>
        <w:rPr/>
        <w:t>**</w:t>
      </w:r>
      <w:r>
        <w:rPr/>
        <w:t>日上</w:t>
      </w:r>
      <w:r>
        <w:rPr/>
        <w:t>/</w:t>
      </w:r>
      <w:r>
        <w:rPr/>
        <w:t>下午</w:t>
      </w:r>
      <w:r>
        <w:rPr/>
        <w:t>**</w:t>
      </w:r>
      <w:r>
        <w:rPr/>
        <w:t>点您方便来我公司吗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5) </w:t>
      </w:r>
      <w:r>
        <w:rPr/>
        <w:t>面试时请您准备好身份证、学历证书、相关证件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6) </w:t>
      </w:r>
      <w:r>
        <w:rPr/>
        <w:t>我单位的地点是：</w:t>
      </w:r>
      <w:r>
        <w:rPr/>
        <w:t>******************(</w:t>
      </w:r>
      <w:r>
        <w:rPr/>
        <w:t>了解对方目前住址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A</w:t>
      </w:r>
      <w:r>
        <w:rPr/>
        <w:t>乘坐</w:t>
      </w:r>
      <w:r>
        <w:rPr/>
        <w:t>K****</w:t>
      </w:r>
      <w:r>
        <w:rPr/>
        <w:t>至北沙路口下车，即可到我公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Bxx</w:t>
      </w:r>
      <w:r>
        <w:rPr/>
        <w:t>汽车东站，乘坐</w:t>
      </w:r>
      <w:r>
        <w:rPr/>
        <w:t>K***</w:t>
      </w:r>
      <w:r>
        <w:rPr/>
        <w:t>，到达底站</w:t>
      </w:r>
      <w:r>
        <w:rPr/>
        <w:t>***</w:t>
      </w:r>
      <w:r>
        <w:rPr/>
        <w:t>，转公交车</w:t>
      </w:r>
      <w:r>
        <w:rPr/>
        <w:t>K***</w:t>
      </w:r>
      <w:r>
        <w:rPr/>
        <w:t>，坐至世纪公园下车，往东走，十字路口就可以看到我公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6)</w:t>
      </w:r>
      <w:r>
        <w:rPr/>
        <w:t>如果您临时有特殊情况无法准时到达公司，还请尽量提前联系我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7)</w:t>
      </w:r>
      <w:r>
        <w:rPr/>
        <w:t>我叫</w:t>
      </w:r>
      <w:r>
        <w:rPr/>
        <w:t>**</w:t>
      </w:r>
      <w:r>
        <w:rPr/>
        <w:t>，到时您可以直接联系我，公司电话号码是</w:t>
      </w:r>
      <w:r>
        <w:rPr/>
        <w:t>xxxx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8)</w:t>
      </w:r>
      <w:r>
        <w:rPr/>
        <w:t>如果您不方便记，随后我就将以</w:t>
      </w:r>
      <w:r>
        <w:rPr/>
        <w:t>E-mail</w:t>
      </w:r>
      <w:r>
        <w:rPr/>
        <w:t>形式发至你邮箱，并再次确认对方的邮箱地址</w:t>
      </w:r>
      <w:r>
        <w:rPr/>
        <w:t>(E-mial</w:t>
      </w:r>
      <w:r>
        <w:rPr/>
        <w:t>内容如表</w:t>
      </w:r>
      <w:r>
        <w:rPr/>
        <w:t>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9)</w:t>
      </w:r>
      <w:r>
        <w:rPr/>
        <w:t>如果对方问及薪资问题，尽量避免直接回答，可委婉地告诉对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A</w:t>
      </w:r>
      <w:r>
        <w:rPr/>
        <w:t>在面试之后，我公司将根据您的综合能力，设定岗位等级与薪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B</w:t>
      </w:r>
      <w:r>
        <w:rPr/>
        <w:t>或简要告诉一系列福利情况</w:t>
      </w:r>
      <w:r>
        <w:rPr/>
        <w:t>(</w:t>
      </w:r>
      <w:r>
        <w:rPr/>
        <w:t>工作时间、住宿、工作餐等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0)</w:t>
      </w:r>
      <w:r>
        <w:rPr/>
        <w:t>祝您愉快，再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</w:t>
      </w:r>
      <w:r>
        <w:rPr/>
        <w:t>、复试通知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某某先生</w:t>
      </w:r>
      <w:r>
        <w:rPr/>
        <w:t>/</w:t>
      </w:r>
      <w:r>
        <w:rPr/>
        <w:t>小姐</w:t>
      </w:r>
      <w:r>
        <w:rPr/>
        <w:t>/</w:t>
      </w:r>
      <w:r>
        <w:rPr/>
        <w:t>女士，您好</w:t>
      </w:r>
      <w:r>
        <w:rPr/>
        <w:t>!</w:t>
      </w:r>
      <w:r>
        <w:rPr/>
        <w:t>这里是</w:t>
      </w:r>
      <w:r>
        <w:rPr/>
        <w:t>xxxxxx</w:t>
      </w:r>
      <w:r>
        <w:rPr/>
        <w:t>有限公司，感谢您在</w:t>
      </w:r>
      <w:r>
        <w:rPr/>
        <w:t>*</w:t>
      </w:r>
      <w:r>
        <w:rPr/>
        <w:t>月</w:t>
      </w:r>
      <w:r>
        <w:rPr/>
        <w:t>*</w:t>
      </w:r>
      <w:r>
        <w:rPr/>
        <w:t>日参加我公司</w:t>
      </w:r>
      <w:r>
        <w:rPr/>
        <w:t>**</w:t>
      </w:r>
      <w:r>
        <w:rPr/>
        <w:t>职位的面试，我们公司领导认为您比较符合职位要求。请您来我公司与</w:t>
      </w:r>
      <w:r>
        <w:rPr/>
        <w:t>(***</w:t>
      </w:r>
      <w:r>
        <w:rPr/>
        <w:t>总监等</w:t>
      </w:r>
      <w:r>
        <w:rPr/>
        <w:t>)</w:t>
      </w:r>
      <w:r>
        <w:rPr/>
        <w:t>再做一轮面谈，不知道您</w:t>
      </w:r>
      <w:r>
        <w:rPr/>
        <w:t>**</w:t>
      </w:r>
      <w:r>
        <w:rPr/>
        <w:t>月</w:t>
      </w:r>
      <w:r>
        <w:rPr/>
        <w:t>**</w:t>
      </w:r>
      <w:r>
        <w:rPr/>
        <w:t>日上</w:t>
      </w:r>
      <w:r>
        <w:rPr/>
        <w:t>/</w:t>
      </w:r>
      <w:r>
        <w:rPr/>
        <w:t>下午</w:t>
      </w:r>
      <w:r>
        <w:rPr/>
        <w:t>**</w:t>
      </w:r>
      <w:r>
        <w:rPr/>
        <w:t>点方便吗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</w:t>
      </w:r>
      <w:r>
        <w:rPr/>
        <w:t>、录取通知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(</w:t>
      </w:r>
      <w:r>
        <w:rPr/>
        <w:t>对于招聘中予以录取的人选，尽量在三天之内通知，提高招聘的效率。</w:t>
      </w:r>
      <w:r>
        <w:rPr/>
        <w:t>www.hengguzy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某某先生</w:t>
      </w:r>
      <w:r>
        <w:rPr/>
        <w:t>/</w:t>
      </w:r>
      <w:r>
        <w:rPr/>
        <w:t>小姐</w:t>
      </w:r>
      <w:r>
        <w:rPr/>
        <w:t>/</w:t>
      </w:r>
      <w:r>
        <w:rPr/>
        <w:t>女士，您好</w:t>
      </w:r>
      <w:r>
        <w:rPr/>
        <w:t>!</w:t>
      </w:r>
      <w:r>
        <w:rPr/>
        <w:t>这里是</w:t>
      </w:r>
      <w:r>
        <w:rPr/>
        <w:t>xxxxxx</w:t>
      </w:r>
      <w:r>
        <w:rPr/>
        <w:t>有限公司，感谢您应聘我公司</w:t>
      </w:r>
      <w:r>
        <w:rPr/>
        <w:t>**</w:t>
      </w:r>
      <w:r>
        <w:rPr/>
        <w:t>职位，很高兴地通知您，您被录取了</w:t>
      </w:r>
      <w:r>
        <w:rPr/>
        <w:t>!</w:t>
      </w:r>
      <w:r>
        <w:rPr/>
        <w:t>请您于</w:t>
      </w:r>
      <w:r>
        <w:rPr/>
        <w:t>*</w:t>
      </w:r>
      <w:r>
        <w:rPr/>
        <w:t>日</w:t>
      </w:r>
      <w:r>
        <w:rPr/>
        <w:t>*</w:t>
      </w:r>
      <w:r>
        <w:rPr/>
        <w:t>日上午</w:t>
      </w:r>
      <w:r>
        <w:rPr/>
        <w:t>**</w:t>
      </w:r>
      <w:r>
        <w:rPr/>
        <w:t>点来公司报到，并请准备好以下材料：身份证、学历证书等相关证件，</w:t>
      </w:r>
      <w:r>
        <w:rPr/>
        <w:t>5</w:t>
      </w:r>
      <w:r>
        <w:rPr/>
        <w:t>张一寸彩照。请问您还有其他疑问吗</w:t>
      </w:r>
      <w:r>
        <w:rPr/>
        <w:t>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9:00Z</dcterms:created>
  <dc:creator>更多资料加旺旺：sian425</dc:creator>
  <dc:description/>
  <cp:keywords/>
  <dc:language>en-US</dc:language>
  <cp:lastModifiedBy>hedy</cp:lastModifiedBy>
  <dcterms:modified xsi:type="dcterms:W3CDTF">2017-08-05T17:06:00Z</dcterms:modified>
  <cp:revision>7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