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扔鸡蛋”的游戏</w:t>
      </w:r>
    </w:p>
    <w:p>
      <w:pPr>
        <w:pStyle w:val="Normal"/>
        <w:rPr>
          <w:color w:val="FF0000"/>
          <w:sz w:val="48"/>
          <w:szCs w:val="21"/>
        </w:rPr>
      </w:pPr>
      <w:r>
        <w:rPr>
          <w:color w:val="FF0000"/>
          <w:sz w:val="48"/>
          <w:szCs w:val="21"/>
        </w:rPr>
      </w:r>
    </w:p>
    <w:p>
      <w:pPr>
        <w:pStyle w:val="Normal"/>
        <w:rPr/>
      </w:pPr>
      <w:r>
        <w:rPr>
          <w:szCs w:val="21"/>
        </w:rPr>
        <w:t>“</w:t>
      </w:r>
      <w:r>
        <w:rPr>
          <w:szCs w:val="21"/>
        </w:rPr>
        <w:t>现在，让我们做个游戏轻松一下吧！”当考官笑容可掬地向你发出邀请时，你可千万不要真的抱着做游戏的心态来应付。面试中的游戏，远比一本正经的询问有“杀伤力”。请你记住，游戏永远只是游戏，结果并不重要，重要的是你怎么跟考官来玩这个“游戏”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</w:r>
      <w:r>
        <w:rPr>
          <w:szCs w:val="21"/>
        </w:rPr>
        <w:t>最后两分钟出洋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</w:r>
      <w:r>
        <w:rPr>
          <w:szCs w:val="21"/>
        </w:rPr>
        <w:t>罗小姐某会计师事务所职员。玩过“扔鸡蛋”的游戏吗？这是联合利华商业夏令营的经典游戏，每年都会玩一遍。想进联合利华，只有考进它的商业夏令营，才有机会被他们选中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</w:r>
      <w:r>
        <w:rPr>
          <w:szCs w:val="21"/>
        </w:rPr>
        <w:t>那次，我们每组拿到１张Ａ４白纸、１个小小的透明塑料袋、１小团棉花、十几根棉签和１卷胶纸。我们得在２０分钟内利用这些工具，让鸡蛋从１米高处掉下来而不碎。手里有３只鸡蛋，也就是说，有３次机会</w:t>
      </w:r>
      <w:r>
        <w:rPr>
          <w:szCs w:val="21"/>
        </w:rPr>
        <w:t>---</w:t>
      </w:r>
      <w:r>
        <w:rPr>
          <w:szCs w:val="21"/>
        </w:rPr>
        <w:t>我们心知肚明，这个游戏其实就算是一次成功闯关也未必会被公司当宝贝，完不成任务大概就只能和联合利华说“Ｂｙｅｂｙｅ”了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</w:r>
      <w:r>
        <w:rPr>
          <w:szCs w:val="21"/>
        </w:rPr>
        <w:t>刚过４分钟，我们组就准备扔第１只鸡蛋了。我们把纸折成折扇状，铺在地上当缓冲垫，又把棉签、棉花和塑料袋用胶纸缠紧，把鸡蛋裹得严严实实。“一、二、三，放！”为了显示“ｔｅａｍｗｏｒｋ”精神，大家还特意一起说这句“台词”。可惜“ｔｅａｍｗｏｒｋ”的花架子没帮上忙，只听“啪”一声脆响，第１只鸡蛋就报销了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</w:r>
      <w:r>
        <w:rPr>
          <w:szCs w:val="21"/>
        </w:rPr>
        <w:t>当时并不怎么紧张，还有两次机会嘛。鸡蛋落地要不碎，只有让它不接触地面，所以……有了，我们先用纸把鸡蛋包起来，又把棉签横七竖八地粘到纸外</w:t>
      </w:r>
      <w:r>
        <w:rPr>
          <w:szCs w:val="21"/>
        </w:rPr>
        <w:t>---</w:t>
      </w:r>
      <w:r>
        <w:rPr>
          <w:szCs w:val="21"/>
        </w:rPr>
        <w:t>鸡蛋被我们包成个“刺猬”，落地时，是外面的“刺”先着地。这回粘棉签成了难题，粘得不好，“刺”就竖不起来，弄得我们手忙脚乱。考官在“适时”提醒：“现在是第１３分钟……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</w:r>
      <w:r>
        <w:rPr>
          <w:szCs w:val="21"/>
        </w:rPr>
        <w:t>第１５分钟，“刺猬”终于成形了。鸡蛋落地时一声轻响，我们几个不由一阵欢呼……我心情轻松地打开层层包装</w:t>
      </w:r>
      <w:r>
        <w:rPr>
          <w:szCs w:val="21"/>
        </w:rPr>
        <w:t>---“</w:t>
      </w:r>
      <w:r>
        <w:rPr>
          <w:szCs w:val="21"/>
        </w:rPr>
        <w:t>哎呀”，鸡蛋黄流了我一手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</w:r>
      <w:r>
        <w:rPr>
          <w:szCs w:val="21"/>
        </w:rPr>
        <w:t>只剩５分钟了，怎么办？！我们一下子紧张起来。要命的是，我这人有个毛病，一紧张就想上厕所，刚好又喝了不少饮料……“要镇定，再忍几分钟就行了。”我一边念叨一边蹲下来，装作收拾散在地上的棉签，企图缓解一下“迫切”的情绪。谁想这种事情是越想越“迫切”，正蹲着发窘，同组一个女生指指我背后，抿嘴不语。顺着她的视线一看，我吓得“腾”一下站了起来：刚才蹲下来没注意，裙子腰上露了一圈“底”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</w:r>
      <w:r>
        <w:rPr>
          <w:szCs w:val="21"/>
        </w:rPr>
        <w:t>更夸张的事情还在后面，光顾着后腰，我站起来时正好撞上一个男生的下巴，他痛得“嗷”一声，手一松</w:t>
      </w:r>
      <w:r>
        <w:rPr>
          <w:szCs w:val="21"/>
        </w:rPr>
        <w:t>---</w:t>
      </w:r>
      <w:r>
        <w:rPr>
          <w:szCs w:val="21"/>
        </w:rPr>
        <w:t>最后一个鸡蛋，就这么提前“壮烈牺牲”。“</w:t>
      </w:r>
      <w:r>
        <w:rPr>
          <w:szCs w:val="21"/>
        </w:rPr>
        <w:t>××</w:t>
      </w:r>
      <w:r>
        <w:rPr>
          <w:szCs w:val="21"/>
        </w:rPr>
        <w:t>！”他呆瞪着脚下一摊黄黄白白，清清楚楚“迸”出来一句脏话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</w:r>
      <w:r>
        <w:rPr>
          <w:szCs w:val="21"/>
        </w:rPr>
        <w:t>提示：这种游戏最有趣，也最考验人。其实，鸡蛋碎不碎并不重要，重要的是你的表现。尤其到最后关头还没有头绪时，你的本性会暴露无疑：急躁？冷静？指责他人？坚持合作？另外，你扔鸡蛋时的表现也很重要：手抖不抖，坚持在１米线以上扔还是想尽量放低一点……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871" w:footer="992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2:00Z</dcterms:created>
  <dc:creator>qx</dc:creator>
  <dc:description/>
  <cp:keywords/>
  <dc:language>en-US</dc:language>
  <cp:lastModifiedBy>忠信技术</cp:lastModifiedBy>
  <dcterms:modified xsi:type="dcterms:W3CDTF">2017-08-06T14:30:00Z</dcterms:modified>
  <cp:revision>5</cp:revision>
  <dc:subject/>
  <dc:title>扔鸡蛋”的游戏</dc:title>
</cp:coreProperties>
</file>