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话预约面试统一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开场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好，我是</w:t>
      </w:r>
      <w:r>
        <w:rPr/>
        <w:t>XX</w:t>
      </w:r>
      <w:r>
        <w:rPr/>
        <w:t>店店长</w:t>
      </w:r>
      <w:r>
        <w:rPr/>
        <w:t>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询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在网上看到你投递的应聘简历，请问您现在找到工作了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如果找到工作了，直接跳转到结束语</w:t>
      </w:r>
      <w:r>
        <w:rPr/>
        <w:t>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容阐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总部在</w:t>
      </w:r>
      <w:r>
        <w:rPr/>
        <w:t>58</w:t>
      </w:r>
      <w:r>
        <w:rPr/>
        <w:t>同城（或智联网站）后台看到您应聘的简历了，现在将您的简历转发到了我们店里，现在想和您简单了解一下您的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店长自行询问所关心的问题，这里不做硬性约束，可以自由发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间交谈过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对方约定面试时间、地址和具体乘车路线、标志性建筑物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结束语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（如果对方说已经找到工作了）恭喜您找到工作，如果未来有机会我们公司随时欢迎您的加入。感谢您对我们公司的关注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（如果对方同意参加入店面试）那好，希望您能准时来，如果您有特殊情况不能准时到达公司，请尽量提前联系我们，公司电话号码是：</w:t>
      </w:r>
      <w:r>
        <w:rPr/>
        <w:t>XXXXX</w:t>
      </w:r>
      <w:r>
        <w:rPr/>
        <w:t>，祝您愉快！见面聊，再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事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话面试是招聘竞争的第一环节，也是每个店给应聘者第一重要印象。电话面试约见成功是应聘者是否能到岗的重要前提，约来入店面试就成功了一半，所以建议各店长在预约面试时要注意一下几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和对方说话时要保持平和谦逊的态度，以说清公司的招聘要求和本次电话约见的目的，与对方达到面谈共识为宗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达到面谈共识后再说明具体面试的时间、地址和具体的乘车路线等细节问题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如有必要，将面试地点时间公司名称电话联系人以短信方式发送给对方，以免应聘者在公车上或噪杂之处没有记清楚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通知面试时间上，应尽量满足对方条件，应该允许对方临时改变面谈时间，因为对方可能还要应聘其他公司，也许我们面试时间正好与另一家冲突，这样虽然求职者答应了，但在当日两家公司权衡之下只能去一家了；我们要尽量给对方以人性化的印象，目的是能入店面试，而不是某个时间入店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面试后要在</w:t>
      </w:r>
      <w:r>
        <w:rPr/>
        <w:t>1-2</w:t>
      </w:r>
      <w:r>
        <w:rPr/>
        <w:t>个工作日内通知面试结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26:00Z</dcterms:modified>
  <cp:revision>7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