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聘流程及电话通知员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签到接待话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您好！先在这儿签个到；带简历了吗？</w:t>
      </w:r>
      <w:r>
        <w:rPr>
          <w:rFonts w:eastAsia="Times New Roman"/>
        </w:rPr>
        <w:t xml:space="preserve"> </w:t>
      </w:r>
      <w:r>
        <w:rPr/>
        <w:t>A</w:t>
      </w:r>
      <w:r>
        <w:rPr/>
        <w:t>：带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B </w:t>
      </w:r>
      <w:r>
        <w:rPr/>
        <w:t>：没带，让填一份公司的简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今天呢我也就是给你提供一次机会，能不能抓住这个机会就看你的面试表现了，当然作为朋友，我特别希望你能面试通过但是既然是面试就免不了有淘汰率，不过我想以你的条件一定没问题，那我们就先去做个初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三、初试话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开场</w:t>
      </w:r>
      <w:r>
        <w:rPr/>
        <w:t>-</w:t>
      </w:r>
      <w:r>
        <w:rPr/>
        <w:t>起立迎接：您好！请坐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- </w:t>
      </w:r>
      <w:r>
        <w:rPr/>
        <w:t>很高兴认识您。我是达圣元公司人事部的，接下来我们会有十几分钟的交流时间，一方面我要了解一下您的基本情况，另一方面让您了解一下我们公司，现在做什么都讲究双向选择您说是吗？相信我们今天的交流一定会让彼此有所收获，至少认识了一个朋友，您说对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听完</w:t>
      </w:r>
      <w:r>
        <w:rPr/>
        <w:t>XX</w:t>
      </w:r>
      <w:r>
        <w:rPr/>
        <w:t>教授的讲座后，您有什么的感受，能谈谈吗？</w:t>
      </w:r>
      <w:r>
        <w:rPr>
          <w:rFonts w:eastAsia="Times New Roman"/>
        </w:rPr>
        <w:t xml:space="preserve"> </w:t>
      </w:r>
      <w:r>
        <w:rPr/>
        <w:t>---</w:t>
      </w:r>
      <w:r>
        <w:rPr/>
        <w:t>请简单做个自我介绍，让我对你有个大概的了解。</w:t>
      </w:r>
      <w:r>
        <w:rPr>
          <w:rFonts w:eastAsia="Times New Roman"/>
        </w:rPr>
        <w:t xml:space="preserve"> </w:t>
      </w:r>
      <w:r>
        <w:rPr/>
        <w:t>提问</w:t>
      </w:r>
      <w:r>
        <w:rPr/>
        <w:t>-</w:t>
      </w:r>
      <w:r>
        <w:rPr/>
        <w:t>（针对问题回答，判断准增员的特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听完</w:t>
      </w:r>
      <w:r>
        <w:rPr/>
        <w:t>XX</w:t>
      </w:r>
      <w:r>
        <w:rPr/>
        <w:t>教授的讲座后，您有什么样的感受，能谈谈吗？请简单做个自我介绍，让我对你有个大概的了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你目前工作中最喜欢的是哪一方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你目前的工作你最不喜欢的是哪一方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你目前的工作让你最有价值感或成就感的是哪一方面</w:t>
      </w:r>
      <w:r>
        <w:rPr/>
        <w:t>? ---</w:t>
      </w:r>
      <w:r>
        <w:rPr/>
        <w:t>你在工作中有没有碰到什么样的挫折？你是怎么处理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请描绘一下你理想中的工作是什么样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你希望三年后你的工作或者事业发展到什么样的程度？</w:t>
      </w:r>
      <w:r>
        <w:rPr>
          <w:rFonts w:eastAsia="Times New Roman"/>
        </w:rPr>
        <w:t xml:space="preserve"> </w:t>
      </w:r>
      <w:r>
        <w:rPr/>
        <w:t>---</w:t>
      </w:r>
      <w:r>
        <w:rPr/>
        <w:t>你是如何看待保险这个行业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包装复试</w:t>
      </w:r>
      <w:r>
        <w:rPr/>
        <w:t>-</w:t>
      </w:r>
      <w:r>
        <w:rPr/>
        <w:t>（对合适的人员进行包装，不合适直接淘汰）</w:t>
      </w:r>
      <w:r>
        <w:rPr>
          <w:rFonts w:eastAsia="Times New Roman"/>
        </w:rPr>
        <w:t xml:space="preserve"> </w:t>
      </w:r>
      <w:r>
        <w:rPr/>
        <w:t>---</w:t>
      </w:r>
      <w:r>
        <w:rPr/>
        <w:t>好了，我们谈了这么多，如果你对保险行业兴趣度零到十分打分的话，你打多少分呢？（</w:t>
      </w:r>
      <w:r>
        <w:rPr/>
        <w:t>3</w:t>
      </w:r>
      <w:r>
        <w:rPr/>
        <w:t>分以下直接淘汰，以上进行复试包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---</w:t>
      </w:r>
      <w:r>
        <w:rPr/>
        <w:t>通过以上的交流，我觉得你是个特别勤奋，有毅力的人，这一点对做好保险这个行业来说特别重要，但是作为今天我们的面谈，我只是先跟你就初步情况做个交流，如果能有机会成为同事的话我将是你的第一位培训老师，是否有这样的机会，那要看你在下一关的表现，我们</w:t>
      </w:r>
      <w:r>
        <w:rPr/>
        <w:t>XX</w:t>
      </w:r>
      <w:r>
        <w:rPr/>
        <w:t>支公司经理会跟您再做一个详细的沟通，他在这个行业有十几年的经验了，是个非常注重人才选拔和培养的人，（可以看照片）相信你们的交流一定会非常愉快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将面试表现写在意见栏处，面试信息登记在表上）</w:t>
      </w:r>
      <w:r>
        <w:rPr>
          <w:rFonts w:eastAsia="Times New Roman"/>
        </w:rPr>
        <w:t xml:space="preserve"> </w:t>
      </w:r>
      <w:r>
        <w:rPr/>
        <w:t>起立，握手，拿登记表送到门口：这边请，再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hedy</cp:lastModifiedBy>
  <dcterms:modified xsi:type="dcterms:W3CDTF">2017-08-05T17:06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