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zz]KPMG</w:t>
      </w:r>
      <w:r>
        <w:rPr/>
        <w:t>面试全攻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zz]KPMG</w:t>
      </w:r>
      <w:r>
        <w:rPr/>
        <w:t>面试全攻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分两轮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pmg</w:t>
      </w:r>
      <w:r>
        <w:rPr/>
        <w:t>一面：面了</w:t>
      </w:r>
      <w:r>
        <w:rPr/>
        <w:t>40</w:t>
      </w:r>
      <w:r>
        <w:rPr/>
        <w:t>多分钟，提问主要是自我介绍、实习经历、为什么要申</w:t>
      </w:r>
      <w:r>
        <w:rPr/>
        <w:t>kpmg</w:t>
      </w:r>
      <w:r>
        <w:rPr/>
        <w:t>之类的常规性问题。</w:t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的面试官是一个</w:t>
      </w:r>
      <w:r>
        <w:rPr/>
        <w:t>local manager</w:t>
      </w:r>
      <w:r>
        <w:rPr/>
        <w:t>，女性。样子很随和。先是她自我介绍，然后说在我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问题时可以选用最有助于表达的语言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试开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 xml:space="preserve">self introd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 xml:space="preserve">why choose accounting firm ( my major is tech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 xml:space="preserve">why kpmg? any application for other big 4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 xml:space="preserve">any preparation for the application, for example take cpa test, take related cours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针对简历，职责，收获，我主动在这个</w:t>
      </w:r>
      <w:r>
        <w:rPr/>
        <w:t>section</w:t>
      </w:r>
      <w:r>
        <w:rPr/>
        <w:t>换成中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针对出国和考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最后聊了半天兴趣爱好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面：基本上没有太多围绕专业的问题，他一边翻看我的文档资料，一边跟我谈论喜欢看什么样的书（他喜欢希腊历史，文化、政治等等所有方面），为什么本科毕业选择了另一所学校，喜欢什么样的电影（因为我说我喜欢看电影）之类，还有一些城市的比较等等，很难说是在问我问题</w:t>
      </w:r>
      <w:r>
        <w:rPr>
          <w:rFonts w:eastAsia="Times New Roman"/>
        </w:rPr>
        <w:t xml:space="preserve"> </w:t>
      </w:r>
      <w:r>
        <w:rPr/>
        <w:t xml:space="preserve">-- </w:t>
      </w:r>
      <w:r>
        <w:rPr/>
        <w:t>因为我只是见缝插针地发表一些看法或问他一些问题；然后让我问问题，我本来准备了</w:t>
      </w:r>
      <w:r>
        <w:rPr>
          <w:rFonts w:eastAsia="Times New Roman"/>
        </w:rPr>
        <w:t xml:space="preserve"> </w:t>
      </w:r>
      <w:r>
        <w:rPr/>
        <w:t>四个问题，他都详细回答了不算，还因为在此过程中我又引出了其他问题来讨论，结果说了好多。对了，他说了好多这个行业如何</w:t>
      </w:r>
      <w:r>
        <w:rPr/>
        <w:t>tough</w:t>
      </w:r>
      <w:r>
        <w:rPr/>
        <w:t>的话，还会不时小小打击我一下，再给予一些鼓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用中文向我问好，然后开始提问（</w:t>
      </w:r>
      <w:r>
        <w:rPr/>
        <w:t>e</w:t>
      </w:r>
      <w:r>
        <w:rPr/>
        <w:t>文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为什么要选择</w:t>
      </w:r>
      <w:r>
        <w:rPr/>
        <w:t>accounting firms</w:t>
      </w:r>
      <w:r>
        <w:rPr/>
        <w:t>呢？你的本科不是学这个的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进来了将会面临</w:t>
      </w:r>
      <w:r>
        <w:rPr/>
        <w:t>fierce competition</w:t>
      </w:r>
      <w:r>
        <w:rPr/>
        <w:t>，是否做好了准备呢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ning</w:t>
      </w:r>
      <w:r>
        <w:rPr/>
        <w:t>和员工素质的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常见问题：至少花了半个小时围绕我的专业背景逼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“</w:t>
      </w:r>
      <w:r>
        <w:rPr/>
        <w:t>you are major in mkt,a very hot major.why do you apply 4 an acc firm?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/>
        <w:t>：多数公司</w:t>
      </w:r>
      <w:r>
        <w:rPr/>
        <w:t>mkt</w:t>
      </w:r>
      <w:r>
        <w:rPr/>
        <w:t>和</w:t>
      </w:r>
      <w:r>
        <w:rPr/>
        <w:t>sales</w:t>
      </w:r>
      <w:r>
        <w:rPr/>
        <w:t>不分，去了</w:t>
      </w:r>
      <w:r>
        <w:rPr/>
        <w:t>mkt</w:t>
      </w:r>
      <w:r>
        <w:rPr/>
        <w:t>也是做</w:t>
      </w:r>
      <w:r>
        <w:rPr/>
        <w:t>sales,</w:t>
      </w:r>
      <w:r>
        <w:rPr/>
        <w:t>我不适合</w:t>
      </w:r>
      <w:r>
        <w:rPr/>
        <w:t>,</w:t>
      </w:r>
      <w:r>
        <w:rPr/>
        <w:t>也不喜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:“have u applied for any other companies, how do u compare them with kpmg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: </w:t>
      </w:r>
      <w:r>
        <w:rPr/>
        <w:t>申了</w:t>
      </w:r>
      <w:r>
        <w:rPr/>
        <w:t>jqk</w:t>
      </w:r>
      <w:r>
        <w:rPr/>
        <w:t>公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“</w:t>
      </w:r>
      <w:r>
        <w:rPr/>
        <w:t>if an advertising or mkt company give u offer, will u choose kpmg?</w:t>
      </w:r>
      <w:r>
        <w:rPr>
          <w:rFonts w:cs="宋体;SimSun" w:ascii="宋体;SimSun" w:hAnsi="宋体;SimSun"/>
        </w:rPr>
        <w:t>”</w:t>
      </w:r>
      <w:r>
        <w:rPr/>
        <w:t>(</w:t>
      </w:r>
      <w:r>
        <w:rPr/>
        <w:t>逼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: </w:t>
      </w:r>
      <w:r>
        <w:rPr/>
        <w:t>在中国这种环境下做</w:t>
      </w:r>
      <w:r>
        <w:rPr/>
        <w:t>mkt</w:t>
      </w:r>
      <w:r>
        <w:rPr/>
        <w:t>最需要</w:t>
      </w:r>
      <w:r>
        <w:rPr/>
        <w:t>resources</w:t>
      </w:r>
      <w:r>
        <w:rPr/>
        <w:t>和</w:t>
      </w:r>
      <w:r>
        <w:rPr/>
        <w:t>interpersonal skills</w:t>
      </w:r>
      <w:r>
        <w:rPr/>
        <w:t>，我都不具备，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算</w:t>
      </w:r>
      <w:r>
        <w:rPr/>
        <w:t>major in it</w:t>
      </w:r>
      <w:r>
        <w:rPr/>
        <w:t>也没用，所以还是很可能选</w:t>
      </w:r>
      <w:r>
        <w:rPr/>
        <w:t>kpmg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</w:t>
      </w:r>
      <w:r>
        <w:rPr/>
        <w:t>"in fact, in accounting firm we also need high interpersonal skills beca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we will contact clients and argue with them everyday...do u know much about</w:t>
      </w:r>
    </w:p>
    <w:p>
      <w:pPr>
        <w:pStyle w:val="Normal"/>
        <w:rPr/>
      </w:pPr>
      <w:r>
        <w:rPr/>
        <w:t>;accounting firms?</w:t>
      </w:r>
      <w:r>
        <w:rPr/>
        <w:t>？</w:t>
      </w:r>
      <w:r>
        <w:rPr/>
        <w:t>"(</w:t>
      </w:r>
      <w:r>
        <w:rPr/>
        <w:t>再逼问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/>
        <w:t>：你说的</w:t>
      </w:r>
      <w:r>
        <w:rPr/>
        <w:t>in~ skills</w:t>
      </w:r>
      <w:r>
        <w:rPr/>
        <w:t>和我说的不是一回事嘛，</w:t>
      </w:r>
      <w:r>
        <w:rPr/>
        <w:t>blablabla</w:t>
      </w:r>
      <w:r>
        <w:rPr/>
        <w:t>（苍白的解释）。</w:t>
      </w:r>
    </w:p>
    <w:p>
      <w:pPr>
        <w:pStyle w:val="Normal"/>
        <w:rPr/>
      </w:pPr>
      <w:r>
        <w:rPr/>
        <w:t>; ;</w:t>
      </w:r>
      <w:r>
        <w:rPr/>
        <w:t>不过我对</w:t>
      </w:r>
      <w:r>
        <w:rPr/>
        <w:t>acc firm</w:t>
      </w:r>
      <w:r>
        <w:rPr/>
        <w:t>了解得也不是很多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“</w:t>
      </w:r>
      <w:r>
        <w:rPr/>
        <w:t>so how are interested in accouting.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</w:t>
      </w:r>
      <w:r>
        <w:rPr/>
        <w:t>其实也不算特别感兴趣，不讨厌罢了。而且现在工作多难找啊，那天笔试的时候发现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屋子是经管的</w:t>
      </w:r>
      <w:r>
        <w:rPr/>
        <w:t>master</w:t>
      </w:r>
      <w:r>
        <w:rPr/>
        <w:t>，还有好几个我的助教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“</w:t>
      </w:r>
      <w:r>
        <w:rPr/>
        <w:t>convince me that u will be a good accounting professional.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/>
        <w:t>：我爱干活，我不挑食，我很听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摇头</w:t>
      </w:r>
      <w:r>
        <w:rPr/>
        <w:t>,</w:t>
      </w:r>
      <w:r>
        <w:rPr/>
        <w:t>难看的表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 it seems i didn't convince 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: shrug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“假设有个天大会计系的学生，其他条件都不如你，你们一起申</w:t>
      </w:r>
      <w:r>
        <w:rPr/>
        <w:t>kpmg</w:t>
      </w:r>
      <w:r>
        <w:rPr/>
        <w:t>，你觉得你的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势是什么？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ersonalities</w:t>
      </w:r>
      <w:r>
        <w:rPr/>
        <w:t>吧，</w:t>
      </w:r>
      <w:r>
        <w:rPr/>
        <w:t>background</w:t>
      </w:r>
      <w:r>
        <w:rPr/>
        <w:t>肯定不如他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</w:t>
      </w:r>
      <w:r>
        <w:rPr/>
        <w:t>do u know"@#$#@"?</w:t>
      </w:r>
      <w:r>
        <w:rPr/>
        <w:t>（好像是年终清算的一个什么表，没听清楚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/>
        <w:t>：不知道。不过你可以教我嘛。我学得蛮快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“这可是会计的一个基本概念。我叫那个天大的孩子来，只要告诉他去</w:t>
      </w:r>
      <w:r>
        <w:rPr/>
        <w:t>check</w:t>
      </w:r>
      <w:r>
        <w:rPr/>
        <w:t>一下</w:t>
      </w:r>
      <w:r>
        <w:rPr/>
        <w:t>@#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@</w:t>
      </w:r>
      <w:r>
        <w:rPr/>
        <w:t>就好了，跟你还得费这么多事。我们录你干嘛？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愣了几秒，不知道怎么回答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/>
        <w:t>：（那</w:t>
      </w:r>
      <w:r>
        <w:rPr/>
        <w:t>kpmg</w:t>
      </w:r>
      <w:r>
        <w:rPr/>
        <w:t>完全可以招财会职高的嘛，为啥要招会计系的？那个干活更专业，更听话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本还低。）我觉得，从长远看……（还没说完就被打断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</w:t>
      </w:r>
      <w:r>
        <w:rPr/>
        <w:t>"how much do u know about audi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/>
        <w:t>：知道得不多。知道</w:t>
      </w:r>
      <w:r>
        <w:rPr/>
        <w:t>*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: (</w:t>
      </w:r>
      <w:r>
        <w:rPr/>
        <w:t>皱眉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: "do u plan to get a cp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: </w:t>
      </w:r>
      <w:r>
        <w:rPr/>
        <w:t>我要想呆在</w:t>
      </w:r>
      <w:r>
        <w:rPr/>
        <w:t>kpmg</w:t>
      </w:r>
      <w:r>
        <w:rPr/>
        <w:t>的话，必须得有一个，我听说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:"r u interested in audit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/>
        <w:t>：不能说感兴趣吧，但是可以忍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“</w:t>
      </w:r>
      <w:r>
        <w:rPr/>
        <w:t>how can i expect u to work well since u r not interested in your caree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: </w:t>
      </w:r>
      <w:r>
        <w:rPr/>
        <w:t>我现在了解得不多啊，我又不是学会计的。以后可能会喜欢的吧，很多人是</w:t>
      </w:r>
      <w:r>
        <w:rPr/>
        <w:t>love w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through working in it</w:t>
      </w:r>
      <w:r>
        <w:rPr/>
        <w:t>的，我可能就是这种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: "many candidates love auditing. do you think you have any advantages co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 with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: </w:t>
      </w:r>
      <w:r>
        <w:rPr/>
        <w:t>肯定有很多比我牛的人啊，又产奶又热爱产奶。我觉得我只要比那些对</w:t>
      </w:r>
      <w:r>
        <w:rPr/>
        <w:t>auditing</w:t>
      </w:r>
      <w:r>
        <w:rPr/>
        <w:t>不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太感兴趣的人</w:t>
      </w:r>
      <w:r>
        <w:rPr/>
        <w:t>personality</w:t>
      </w:r>
      <w:r>
        <w:rPr/>
        <w:t>强就</w:t>
      </w:r>
      <w:r>
        <w:rPr/>
        <w:t>okay</w:t>
      </w:r>
      <w:r>
        <w:rPr/>
        <w:t>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</w:t>
      </w:r>
      <w:r>
        <w:rPr/>
        <w:t xml:space="preserve">"all of the candidates told me they have passion to do the job. they lo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diting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 really</w:t>
      </w:r>
      <w:r>
        <w:rPr/>
        <w:t>？那我无话可说了，</w:t>
      </w:r>
      <w:r>
        <w:rPr/>
        <w:t>kpmg</w:t>
      </w:r>
      <w:r>
        <w:rPr/>
        <w:t>真应该选择他们才对。（沮丧地说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</w:t>
      </w:r>
      <w:r>
        <w:rPr/>
        <w:t>chu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“</w:t>
      </w:r>
      <w:r>
        <w:rPr/>
        <w:t>do u have any questions to ask me?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: </w:t>
      </w:r>
      <w:r>
        <w:rPr/>
        <w:t>考</w:t>
      </w:r>
      <w:r>
        <w:rPr/>
        <w:t>cpa</w:t>
      </w:r>
      <w:r>
        <w:rPr/>
        <w:t>会给假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“</w:t>
      </w:r>
      <w:r>
        <w:rPr/>
        <w:t>yes</w:t>
      </w:r>
      <w:r>
        <w:rPr/>
        <w:t>，</w:t>
      </w:r>
      <w:r>
        <w:rPr/>
        <w:t>we provide</w:t>
      </w:r>
      <w:r>
        <w:rPr>
          <w:rFonts w:cs="宋体;SimSun" w:ascii="宋体;SimSun" w:hAnsi="宋体;SimSun"/>
        </w:rPr>
        <w:t>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/>
        <w:t>：还是很不够啊，我又不是学会计的，这么几天哪能通得过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</w:t>
      </w:r>
      <w:r>
        <w:rPr/>
        <w:t>"</w:t>
      </w:r>
      <w:r>
        <w:rPr/>
        <w:t>你总是强调自己没会计背景，我们可不能区别对待。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/>
        <w:t>：我没要求特殊待遇。只是问问情况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</w:t>
      </w:r>
      <w:r>
        <w:rPr/>
        <w:t>"all the other candidates are confident to pass the exams, but u</w:t>
      </w:r>
      <w:r>
        <w:rPr>
          <w:rFonts w:cs="宋体;SimSun" w:ascii="宋体;SimSun" w:hAnsi="宋体;SimSun"/>
        </w:rPr>
        <w:t>……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/>
        <w:t>：不过问问情况而已，不是没信心。人家能办到的我当然能咯，要是本来以前就没啥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办到过，我过不去也是可以理解的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“</w:t>
      </w:r>
      <w:r>
        <w:rPr/>
        <w:t>you asked a wrong question, frankly speaking.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天哪</w:t>
      </w:r>
      <w:r>
        <w:rPr/>
        <w:t>~~&gt;_&lt;~</w:t>
      </w:r>
      <w:r>
        <w:rPr/>
        <w:t>！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/>
        <w:t>：</w:t>
      </w:r>
      <w:r>
        <w:rPr/>
        <w:t xml:space="preserve">you mean i asked a silly ques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: i am afraid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/>
        <w:t>：</w:t>
      </w:r>
      <w:r>
        <w:rPr/>
        <w:t>sorry,</w:t>
      </w:r>
      <w:r>
        <w:rPr/>
        <w:t>我极度不爽，没心情再问问题了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</w:t>
      </w:r>
      <w:r>
        <w:rPr/>
        <w:t>how do your feel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 i am depressed!(</w:t>
      </w:r>
      <w:r>
        <w:rPr/>
        <w:t>有点想哭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</w:t>
      </w:r>
      <w:r>
        <w:rPr/>
        <w:t>do you still think kpmg is a right place for 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: yes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 yes,thought it seems i cannot convince u.(</w:t>
      </w:r>
      <w:r>
        <w:rPr/>
        <w:t>特别想揪住他冲出去狂砍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“</w:t>
      </w:r>
      <w:r>
        <w:rPr/>
        <w:t>have u applied for others of big4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: </w:t>
      </w:r>
      <w:r>
        <w:rPr/>
        <w:t>都被据了，一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：为啥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 pwc</w:t>
      </w:r>
      <w:r>
        <w:rPr/>
        <w:t>和</w:t>
      </w:r>
      <w:r>
        <w:rPr/>
        <w:t>ey</w:t>
      </w:r>
      <w:r>
        <w:rPr/>
        <w:t>以为自己申的审计，结果都报成了税务，面试的时候才发现……</w:t>
      </w:r>
      <w:r>
        <w:rPr/>
        <w:t>dtt</w:t>
      </w:r>
      <w:r>
        <w:rPr/>
        <w:t>是我小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讨论的时候没说啥话，也不怎么想说。被拒的理由都特别充分…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4:00Z</dcterms:created>
  <dc:creator>Jin</dc:creator>
  <dc:description/>
  <cp:keywords/>
  <dc:language>en-US</dc:language>
  <cp:lastModifiedBy>User</cp:lastModifiedBy>
  <dcterms:modified xsi:type="dcterms:W3CDTF">2011-05-10T10:54:00Z</dcterms:modified>
  <cp:revision>2</cp:revision>
  <dc:subject/>
  <dc:title>[zz]KPMG面试全攻略</dc:title>
</cp:coreProperties>
</file>