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托马斯－基尔曼冲突方式测验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使用说明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下列几对陈述描写了可能出现的行为反应，在每一对陈述句中，请在最恰当地描述了你自己行为特点的字母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上划圈。在很多情况下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都不能典型地体现你的行为特点，但请选择较可能在你身上发生的反应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有时我让其他人承担解决问题的责任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与其协商分歧之处，我试图强调我们的共同之处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找到一个妥协性解决方法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试图考虑到我与他所关心的所有方面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通常坚定地追求自己的目标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可能尝试缓和对方的情感来保持我们的关系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找到一个妥协性方案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有时牺牲自己的意志，而成全他人的愿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在制定解决方案时，我总是求得对方的协助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为避免不利的紧张状态，我做一些必要的努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努力避免为自己造成不愉快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努力使自己的立场获胜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推迟对问题的处理，使自己有时间考虑一番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放弃某些目标作为交换以获得其它目标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通常坚定地追求自己的目标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我试图将问题的所有方面尽快摆在桌面上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感到意见分歧不总是值得令人担心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为达到我的目的，我做一些努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坚定地追求自己的目标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试图找到一个妥协方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将问题的所有方面尽快摆到桌面上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可能努力缓和他人的情感从而维持我们的关系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有时避免选择可能产生矛盾的立场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如果对方做一些妥协，我也将有所妥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采取折中的方案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极力阐明自己的观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告知对方我的观点，询问他的观点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我试图将自己立场的逻辑和利益显示给对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可能试图缓和他人的情感从而维持我们的关系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为避免紧张状态，我做一些必要的努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不伤害他人的感情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试图劝说对方接受我的观点的长处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通常坚定地追求自己的目标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为避免不利的紧张状态，我做一些必要的努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如果能使对方愉快，我可能让他保留自己的观点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如对方有所妥协，我也将做一些妥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将问题的所有方面尽快摆在桌面上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试图推迟对问题的处理，使自己有时间做一番考虑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立即对分歧之处进行协调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试图为我们双方找到一个公平的得失组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在进行谈判调解时，我试图考虑到对方的愿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总是倾向于对问题进行直接商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找到一个界于我与对方之间的位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极力主张自己的愿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经常尽量满足我们双方所有的愿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有时我让他人承担解决问题的责任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如果对方观点似乎对其十分重要，我会试图满足他（她）的愿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试图使对方以妥协解决问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将自己立场的逻辑和利益显示给对方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在进行谈判调解时，我试图考虑到对方的愿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采取折中的方案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几乎总是关心满足我们所有的愿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有时避免采取可能产生矛盾的姿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如能使对方愉快，我可能让对方保留其观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通常坚定地追求自己的目标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在找出解决方案时，我通常求得对方的帮助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采取折中的方案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 </w:t>
      </w:r>
      <w:r>
        <w:rPr>
          <w:sz w:val="24"/>
        </w:rPr>
        <w:t>我觉得分歧之处不是总值得令人担心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 xml:space="preserve">A </w:t>
      </w:r>
      <w:r>
        <w:rPr>
          <w:sz w:val="24"/>
        </w:rPr>
        <w:t>我试图不伤害对方的情感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我总是与对方共同承担解决问题的责任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托马斯－基尔曼冲突方式测试评分表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35"/>
        <w:rPr/>
      </w:pPr>
      <w:r>
        <w:rPr/>
        <w:t>在每个问题中所选的字母上划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一列中被划圈的字母总数累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9:00Z</dcterms:created>
  <dc:creator>xuexiao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托马斯－基尔曼冲突方式测验</dc:title>
</cp:coreProperties>
</file>