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重要的是，审计是一个非常按部就班的职业。不仅在工作上需要一丝不苟，在职业生涯上，更是一个看得到头的职业。何卫说，在“四大”，你经常要和工作</w:t>
      </w:r>
      <w:r>
        <w:rPr/>
        <w:t>3</w:t>
      </w:r>
      <w:r>
        <w:rPr/>
        <w:t>年、</w:t>
      </w:r>
      <w:r>
        <w:rPr/>
        <w:t>5</w:t>
      </w:r>
      <w:r>
        <w:rPr/>
        <w:t>年的人或更资深的同事共事，而从他们身上，你可以直接看出自己未来的职业生涯。有时候，即使是你的老板，你也可以看到他每天都那么忙，甚至周日也在加班，因此，你完全可以在一开始就问自己，想不想将来也变成这样。过于透明的职业生涯虽然让不少人知难而退，但同样也有不少人愿意在“四大”坚持下去，这些人，就是适合“四大”的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坦率地说，优秀的学生，并不一定能在‘四大’里走下去。”何卫最后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年职业生涯，面临三道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过，相对其他外企来说，“四大”的优势在于成才率高。何卫告诉记者，一般在“四大”，只要坚持</w:t>
      </w:r>
      <w:r>
        <w:rPr/>
        <w:t>5</w:t>
      </w:r>
      <w:r>
        <w:rPr/>
        <w:t>年，一个新人基本能做到</w:t>
      </w:r>
      <w:r>
        <w:rPr/>
        <w:t>AsistantManager</w:t>
      </w:r>
      <w:r>
        <w:rPr/>
        <w:t>的位置。而在其他外企里，他们</w:t>
      </w:r>
      <w:r>
        <w:rPr/>
        <w:t>MT</w:t>
      </w:r>
      <w:r>
        <w:rPr/>
        <w:t>项目淘汰率却相对高得多，想做到相应的管理位置并不容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四大”的高成长率得益于他们“人才学校”的培训能力。在“四大”，即使是一个没有任何财会背景的大学生，也会在一两年内成长起来，何卫形容他们的培养方式是“拔苗助长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在毕马威，第一年做的是非常基础性的事情，小组的领导会教你做事情，第二年就要你独立做事，而第三年则需要你带领小组，教别的新人做事情了。”“四大”里角色的迅速换位使得人才的成长几乎是被逼出来的，而每年里，“四大”的</w:t>
      </w:r>
      <w:r>
        <w:rPr/>
        <w:t>HR</w:t>
      </w:r>
      <w:r>
        <w:rPr/>
        <w:t>部门都会为不同阶段的员工准备不同的培训，第一年都是一些基础的课程，而在第三年，则会进行一些领导力方面的课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前</w:t>
      </w:r>
      <w:r>
        <w:rPr/>
        <w:t>5</w:t>
      </w:r>
      <w:r>
        <w:rPr/>
        <w:t>年是打基础的</w:t>
      </w:r>
      <w:r>
        <w:rPr/>
        <w:t>5</w:t>
      </w:r>
      <w:r>
        <w:rPr/>
        <w:t>年，因此是最重要的，如果要在‘四大’里长期发展，这</w:t>
      </w:r>
      <w:r>
        <w:rPr/>
        <w:t>5</w:t>
      </w:r>
      <w:r>
        <w:rPr/>
        <w:t>年里绝不能跳槽。”何卫说。而在</w:t>
      </w:r>
      <w:r>
        <w:rPr/>
        <w:t>5</w:t>
      </w:r>
      <w:r>
        <w:rPr/>
        <w:t>年后，“四大”员工就开始向高层管理和合伙人的位置努力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过，在这</w:t>
      </w:r>
      <w:r>
        <w:rPr/>
        <w:t>5</w:t>
      </w:r>
      <w:r>
        <w:rPr/>
        <w:t>年里，“四大”人面临着</w:t>
      </w:r>
      <w:r>
        <w:rPr/>
        <w:t>3</w:t>
      </w:r>
      <w:r>
        <w:rPr/>
        <w:t>道“职业坎”，分别出现在第一年、第三年和第五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第一年不少人跳槽，大多是因为受不了‘四大’的高压环境，所以不少新人在学到一点东西后，就选择到其他公司去工作，毕竟‘四大’的招牌在身，到其他公司谋职并不是难事。”何卫分析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了第三年，新人们基本有了一定的管理能力，这时，大多数人开始考虑自己职业生涯的转换。“不少人对自己职业生涯的考虑都是两三年一阶段，因此，在这个时候，很多人的想法是换换环境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在第五年的关卡上，则是一个自动选择的阶段。“在这个时候，已经可以看出一个人适不适合继续在审计这条路上走下去，如果觉得力不从心，他们就会选择主动离职。”何卫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论在哪个阶段的人才流动上，“四大”都很少主动淘汰员工。何卫说，在毕马威，很少有员工会因为表现不好而离职，通常他们都会给员工很宽松的环境。即使有员工想走，他们也会尽量劝说他们，再试试，多学点东西之后再做选择，可能对将来跳槽更有好处。对“四大”来讲，人才流动并不是天大的事情，相反，他们常常会尊重员工自己的选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毕马威来年预计招聘近千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国内，毕马威主要在上海、北京、广州、深圳和香港</w:t>
      </w:r>
      <w:r>
        <w:rPr/>
        <w:t>5</w:t>
      </w:r>
      <w:r>
        <w:rPr/>
        <w:t>个城市的大学内进行校园招聘。何卫告诉记者，统计今年的大学生招聘情况，上海地区总共提供了</w:t>
      </w:r>
      <w:r>
        <w:rPr/>
        <w:t>240</w:t>
      </w:r>
      <w:r>
        <w:rPr/>
        <w:t>份</w:t>
      </w:r>
      <w:r>
        <w:rPr/>
        <w:t>Offer</w:t>
      </w:r>
      <w:r>
        <w:rPr/>
        <w:t>，北京和香港的数量也相差不大，而广州和深圳的大学生招聘量在</w:t>
      </w:r>
      <w:r>
        <w:rPr/>
        <w:t>5</w:t>
      </w:r>
      <w:r>
        <w:rPr/>
        <w:t>个城市中相对较小。全国的总数估计在千人左右。这个数量与安永今年的招聘量基本相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四大”</w:t>
      </w:r>
      <w:r>
        <w:rPr/>
        <w:t>Offer</w:t>
      </w:r>
      <w:r>
        <w:rPr/>
        <w:t>的竞争程度无论在哪里都是一样激烈。虽然上海地区的</w:t>
      </w:r>
      <w:r>
        <w:rPr/>
        <w:t>Offer</w:t>
      </w:r>
      <w:r>
        <w:rPr/>
        <w:t>数量只有</w:t>
      </w:r>
      <w:r>
        <w:rPr/>
        <w:t>240</w:t>
      </w:r>
      <w:r>
        <w:rPr/>
        <w:t>个，但毕马威去年总共收到了</w:t>
      </w:r>
      <w:r>
        <w:rPr/>
        <w:t>4000</w:t>
      </w:r>
      <w:r>
        <w:rPr/>
        <w:t>个以上的申请，淘汰率很残酷，来年想申请毕马威职位的大学生还需做好心理准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过，对</w:t>
      </w:r>
      <w:r>
        <w:rPr/>
        <w:t>2006</w:t>
      </w:r>
      <w:r>
        <w:rPr/>
        <w:t>年毕业的大学生们来说，一个利好消息是，毕马威同样将在来年保持近千的大招聘量，而上海地区也会向大学生提供</w:t>
      </w:r>
      <w:r>
        <w:rPr/>
        <w:t>200</w:t>
      </w:r>
      <w:r>
        <w:rPr/>
        <w:t>个职位。值得关注的一个消息是，毕马威正在筹办杭州的新办公室，届时可能还会在杭州进行相关招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薪是“四大”吸引人才的一大法宝，也是很多人甘心忍受高压工作的原因。“四大”收入之间差异不大，何卫透露，在毕马威，今年进来的本科生月薪是</w:t>
      </w:r>
      <w:r>
        <w:rPr/>
        <w:t>5000</w:t>
      </w:r>
      <w:r>
        <w:rPr/>
        <w:t>元，研究生</w:t>
      </w:r>
      <w:r>
        <w:rPr/>
        <w:t>5300</w:t>
      </w:r>
      <w:r>
        <w:rPr/>
        <w:t>元。随着工作年限的增长，“四大”会在每年</w:t>
      </w:r>
      <w:r>
        <w:rPr/>
        <w:t>7</w:t>
      </w:r>
      <w:r>
        <w:rPr/>
        <w:t>月进行一次调薪。为了防止互相间挖人，“四大”间都会有一个沟通，确定当年的薪资水平，因此，通过加薪挖人的现象在“四大”中并不常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Jin</dc:creator>
  <dc:description/>
  <cp:keywords/>
  <dc:language>en-US</dc:language>
  <cp:lastModifiedBy>User</cp:lastModifiedBy>
  <dcterms:modified xsi:type="dcterms:W3CDTF">2011-05-10T10:55:00Z</dcterms:modified>
  <cp:revision>2</cp:revision>
  <dc:subject/>
  <dc:title>重要的是，审计是一个非常按部就班的职业</dc:title>
</cp:coreProperties>
</file>