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人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您好！欢迎您来到泰康参加面试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请您用一分钟时间作一个自我介绍（从高中以后至今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回忆以往工作经历中一件很成功的事――比如：这件事让您印象深刻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请您谈一下您的三项优点和三项缺点各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业余生活都作些什么？是否看书？看什么类型的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常交往的朋友有多少人？都作些什么？多长时间联系一次？常联系的人有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请谈谈最近看的书是什么书？给你的影响有哪些（谈观点）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</w:t>
      </w:r>
      <w:r>
        <w:rPr/>
        <w:t>、为何来面试</w:t>
      </w:r>
      <w:r>
        <w:rPr/>
        <w:t>?</w:t>
      </w:r>
      <w:r>
        <w:rPr/>
        <w:t>为什么要来作寿险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</w:t>
      </w:r>
      <w:r>
        <w:rPr/>
        <w:t>、考虑来泰康有多长时间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</w:t>
      </w:r>
      <w:r>
        <w:rPr/>
        <w:t>、其实保险行业是很难的，经常遇到的都是挫折、困难</w:t>
      </w:r>
      <w:r>
        <w:rPr/>
        <w:t>;;.</w:t>
      </w:r>
      <w:r>
        <w:rPr/>
        <w:t>您如何看待这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</w:t>
      </w:r>
      <w:r>
        <w:rPr/>
        <w:t>、若</w:t>
      </w:r>
      <w:r>
        <w:rPr/>
        <w:t>3</w:t>
      </w:r>
      <w:r>
        <w:rPr/>
        <w:t>个月一单都没有做成，您怎么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</w:t>
      </w:r>
      <w:r>
        <w:rPr/>
        <w:t>、您能保证每天出勤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3</w:t>
      </w:r>
      <w:r>
        <w:rPr/>
        <w:t>、我们要求着装必须符合要求</w:t>
      </w:r>
      <w:r>
        <w:rPr/>
        <w:t>;;</w:t>
      </w:r>
      <w:r>
        <w:rPr/>
        <w:t>您都能遵守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4</w:t>
      </w:r>
      <w:r>
        <w:rPr/>
        <w:t>、周一有一个新人班，会讲授：专业化推销流程、寿险基础知识、行业前景、公司介绍，要求穿职业装和交纳</w:t>
      </w:r>
      <w:r>
        <w:rPr/>
        <w:t>150</w:t>
      </w:r>
      <w:r>
        <w:rPr/>
        <w:t>元培训费，您是否可以前来参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5</w:t>
      </w:r>
      <w:r>
        <w:rPr/>
        <w:t>、公司要求必须参加新人岗前培训学习推销技能，并且有淘汰，您愿意参加这样的培训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6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