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拒绝话术处理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（一）面谈（初试、复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l </w:t>
      </w:r>
      <w:r>
        <w:rPr/>
        <w:t>面试最致命的问题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要不要做业务？我到底要不要做业务？我只问你一句，到底要不要做业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l </w:t>
      </w:r>
      <w:r>
        <w:rPr/>
        <w:t>推荐处理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初试不谈工作内容和待遇，只谈个人价值观念和公司理念。改变策略：以攻为守，不让应聘者步步进逼，自己频频出招，步步设问，牵制应聘者的思路，让他改变价值观念，逐渐认同行业和公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l </w:t>
      </w:r>
      <w:r>
        <w:rPr/>
        <w:t>推荐话术流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好！很高兴今天有机会与您面谈。我们公司原则上招聘的是营销管理干部，但公司具体岗位不同，待遇也不同。在没有通过面试之前，岗位和待遇都还无法确定。我想先跟您介绍一下我们的面试流程，面试分两个环节，一个是初试，一个是复试。初试的目的就是：公司希望找到与我们的价值观念大致吻合的人。我们认为一个人的价值观是最重要的，它直接影响到未来的工作绩效，如果价值观不同却来到公司，公司很痛苦，员工也会很痛苦，不是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好，让我们来做一个互相了解好不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请允许我请教您几个问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一个问题，您认为人生是苦多还是甜多？为什么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哦，那您认为人生当中遇到困难是件好事还是坏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恩（第二声），您怎么会有这样的想法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说得非常好，一个人不经过困难和挫折的磨练是无法真正成功的，很多伟人，比如成吉思汗、邓小平、林肯等等，其实早年都曾遭受过很多磨难，也正是这些磨难才成就了他们后来的丰功伟绩</w:t>
      </w:r>
      <w:r>
        <w:rPr/>
        <w:t>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，我想听听您对金钱的看法，哦，对不起，可能我这么问比较直接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想再请教问您，您觉得是挣钱重要还是提升挣钱的能力更为重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说得非常好，我想再问您一个问题：您认为工作本身是对自己的贡献大，还是对别人或者说对社会的贡献更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对，其实人生最大的快乐莫过于自己的工作不仅可以成就自己，还可以帮助别人。好，想请教您最后一个问题：您对自己有没有信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对自己有信心的原因是什么？能跟我介绍一下您过去的做得很成功的一些经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谈得非常好，接下来，请允许我跟您介绍一下我们公司的状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谈一下公司的基本状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这些情况您从公共媒体上都能了解到，我更想跟您谈一谈公司的价值观念，先谈谈公司对人才的看法（人才观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认为所谓公司首先就是人才，没有人才什么也没有。一般来说，人才的来源有两种，从同行业引进，或者自己培养。如果您是老板，您倾向于哪一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公司的经营哲学就是培养人。我们培养人才有一套很完整的体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一，在培养人的理念上：我们认为，员工不是他本人，而是我们所期望的那个人。人因期许而出色，人因重视而忠诚。下属不好不是下属的错而是领导的错。您来是做管理干部的，当您有一天做了领导，会不会认同这样的观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，人才是如何培养出来的呢？我们认为关键在于引导。做领导的要引导和支持下属，而不仅仅是批评。领导要花很多时间来培养人才，给员工希望和关怀，这一点您接不接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三点，在人才方面，我们老板有句话：人对了，世界就对了。将帅无能，累死三军。如果一家公司搞不好，问题就在前三排。您认为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好，我再想跟您谈谈公司的领导观。第一，我们公司评价一个领导的能力好不好，看的是他能够给员工加工资，员工工资低，就不是好领导。做管理干部的话，如果公司以这个标准来衡量您，您能不能接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，我们公司评价领导的人品好不好，主要看他有没有把下属员工当宝贝。我们反对独裁式的领导，推崇参与式的管理，重要的事情让员工一起来参与讨论，最后让老板拍板，因为一个人的智慧是有限的，再出色的人也有失误的时候嘛！您说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三，我们还有一个重要的观念：领导者都是服务者，领导最重要的任务是帮助员工提供支援和服务，创造更好的工作环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四，我们的领导者凡事还都要率先垂范，以身作则；特别重要的是，我们的领导还一定要常下基层，我们即使是最高层的领导也一定是先从基层开始熟悉的。我们最反对外行领导内行</w:t>
      </w:r>
      <w:r>
        <w:rPr/>
        <w:t>;; ;;</w:t>
      </w:r>
      <w:r>
        <w:rPr/>
        <w:t>我们的总经理最早也是从普通业务员干起的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最后呢，我想向您介绍一下我们公司的文化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高标准</w:t>
      </w:r>
      <w:r>
        <w:rPr/>
        <w:t>/</w:t>
      </w:r>
      <w:r>
        <w:rPr/>
        <w:t>高绩效的文化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自强不息的文化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公司永远是对的的文化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这些都谈完后，如果对方还是问，我要不要做业务？按如下处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）如果目测不通过，就找一点理由直接淘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）如果觉得有潜力，想继续挽留，按以下处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是很想做业务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不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是对自己做业务没有信心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这次主要招的是管理干部，请问您以前做的是管理工作？您觉得一个车间主任要不要懂得一个车间的所有工作流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另外我还想问您，如果您在我们公司做管理工作，您的亲戚朋友知道了，想在您这儿买保险，您卖不卖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 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这就对了，您不懂怎么卖呢？我前面也说过，公司不能外行领导内行的，做管理工作之前我们还是要先学一学业务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很高兴您已经通过了初试，后面的复试将由我们经理亲自来进行，我们经理很严格的，我希望您也能通过</w:t>
      </w:r>
      <w:r>
        <w:rPr/>
        <w:t xml:space="preserve">;; </w:t>
      </w:r>
      <w:r>
        <w:rPr/>
        <w:t>假如万一您没有通过复试，（停顿）我希望我们还可以做朋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7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