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058"/>
        <w:rPr/>
      </w:pPr>
      <w:r>
        <w:rPr>
          <w:b/>
          <w:bCs/>
          <w:sz w:val="28"/>
        </w:rPr>
        <w:t>职业取向标准测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tabs>
          <w:tab w:val="clear" w:pos="420"/>
          <w:tab w:val="center" w:pos="5277" w:leader="none"/>
        </w:tabs>
        <w:spacing w:before="280" w:after="280"/>
        <w:ind w:firstLine="1343"/>
        <w:rPr/>
      </w:pP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</w:rPr>
        <w:t>姓名：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  <w:u w:val="single"/>
        </w:rPr>
        <w:t xml:space="preserve">           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</w:rPr>
        <w:t xml:space="preserve">    部门：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  <w:u w:val="single"/>
        </w:rPr>
        <w:t xml:space="preserve">           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</w:rPr>
        <w:t xml:space="preserve">    岗位：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  <w:u w:val="single"/>
        </w:rPr>
        <w:t xml:space="preserve">          </w:t>
      </w:r>
      <w:r>
        <w:rPr>
          <w:rFonts w:ascii="华文中宋" w:hAnsi="华文中宋" w:cs="华文中宋" w:eastAsia="华文中宋"/>
          <w:b/>
          <w:bCs/>
          <w:color w:val="008000"/>
          <w:sz w:val="27"/>
          <w:szCs w:val="27"/>
        </w:rPr>
        <w:t xml:space="preserve">  </w:t>
      </w:r>
    </w:p>
    <w:p>
      <w:pPr>
        <w:pStyle w:val="Normal"/>
        <w:tabs>
          <w:tab w:val="clear" w:pos="420"/>
          <w:tab w:val="center" w:pos="5277" w:leader="none"/>
        </w:tabs>
        <w:spacing w:before="280" w:after="280"/>
        <w:rPr/>
      </w:pPr>
      <w:r>
        <w:rPr>
          <w:rFonts w:eastAsia="华文中宋" w:cs="华文中宋" w:ascii="华文中宋" w:hAnsi="华文中宋"/>
          <w:b/>
          <w:bCs/>
          <w:color w:val="008000"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目的：</w:t>
      </w:r>
      <w:r>
        <w:rPr/>
        <w:t>协助个体了解自己的职业兴趣和职业倾向，以便及早为自己的职业生涯做好准备。</w:t>
      </w:r>
    </w:p>
    <w:p>
      <w:pPr>
        <w:pStyle w:val="Normal"/>
        <w:spacing w:before="280" w:after="280"/>
        <w:rPr/>
      </w:pPr>
      <w:r>
        <w:rPr>
          <w:b/>
          <w:bCs/>
        </w:rPr>
        <w:t>操作：</w:t>
      </w:r>
      <w:r>
        <w:rPr/>
        <w:t>请你先完成下面的这个心理小测验。</w:t>
      </w:r>
    </w:p>
    <w:p>
      <w:pPr>
        <w:pStyle w:val="Normal"/>
        <w:spacing w:before="280" w:after="280"/>
        <w:rPr/>
      </w:pPr>
      <w:r>
        <w:rPr>
          <w:b/>
          <w:bCs/>
        </w:rPr>
        <w:t>指导语：</w:t>
      </w:r>
      <w:r>
        <w:rPr/>
        <w:t>以下有</w:t>
      </w:r>
      <w:r>
        <w:rPr/>
        <w:t>60</w:t>
      </w:r>
      <w:r>
        <w:rPr/>
        <w:t>道题目。如果你认为自己是属于这一类人，便在序号上画个圈，反之，便不必做记号。答题时不需要做反复思考。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自己动手干一些具体的能直接看到效果的活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弄清楚有关做一件事情的具体要求，以明确如何去做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认为追求的目标应该尽量高些，这样才可能在实践中多获成功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很看重人与人之间的友情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常常想寻找独特的方式来表现自己的创造力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6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阅读比较理性的书籍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7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生活与工作场所布置得朴实些、实用些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8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在开始做一件事情以前，我喜欢有条不紊地做好所有准备工作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9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善于带动他人、影响他人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0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为了帮助他人，我愿意做些自我牺牲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1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当我进入创造性工作时，我会忘却一切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2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在我找到解决困难的办法之前，通常我不会罢手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3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直截了当，不喜欢说话婉转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4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比较善于注意和检查细节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5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乐于在所从事的工作中承当主要责任人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6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在解决我个人问题时，我喜欢找他人商量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7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的情绪容易激动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8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一接触到有关新发明、新发现的信息，我就会感到兴奋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19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在户外工作与活动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0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有规律、干净整洁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1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每当我要作重大的决定之前，总觉得异常兴奋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2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当别人叙述个人烦恼时，我能做一个很好的倾听者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3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观赏艺术展和好的戏剧与电影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4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先研究所有的细节，然后再做出合乎逻辑的决定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5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认为手工操作和体力劳动永远不会过时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6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不大喜欢由我一个人负责来做重大决定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7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善于和能为我提供好处的人交往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8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善于调节他人相互之间的矛盾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29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比较别致的着装，喜欢新颖的色彩与风格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0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对各种大自然的奥秘充满好奇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1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不怕干体力活，通常还知道如何巧干体力活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2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在做决定时，我喜欢保险系数比较高的方案，不喜欢冒险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3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竞争与挑战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4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与人交往，以丰富自己的阅历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5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善于用自己的工作来体现自己的情感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6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在动手做一件事情之前，我喜欢先在脑中仔细思索几遍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7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不喜欢购买现存的物品，希望能购买到材料自做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8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只要我按照规则做了，心里就会踏实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39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只要成果大，我愿意冒险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0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通常能比较敏感地觉察到他人的需求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1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音乐、绘画、文字，任何优美的东西都特别容易给我带来好心情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2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把受教育看成是不断提高自我的一辈子的过程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3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把东西拆开，然后再使之复原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4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每一分钟都花得要有名堂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5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启动一项项工作，具体的细节让其他人去负责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6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帮助他人，提高他人的学习能力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7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很善于想象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8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有时候我能独坐很长时间来阅读、思考或做一件难对付的事情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49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不怎么在乎干活时弄脏自己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0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只要能仔细地完整地做完一件事情，我就感到十分满足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1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在团体中担当主角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2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如果我与他人有了矛盾，我喜欢采取平和的方式加以解决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3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对环境布置比较讲究，哪怕是一般的色彩、图案都希望能赏心悦目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4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哪怕我明知结果会与我的期盼相悖，我也要探究到底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5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很看重有健壮的灵活的身体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6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如果我说了我来干，我就会把这件事情彻底干好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7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谈判，喜欢讨价还价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8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人们喜欢向我倾述他们的烦恼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59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我喜欢尝试有创意的新主意。</w:t>
      </w:r>
    </w:p>
    <w:p>
      <w:pPr>
        <w:pStyle w:val="Normal"/>
        <w:tabs>
          <w:tab w:val="clear" w:pos="420"/>
          <w:tab w:val="left" w:pos="720" w:leader="none"/>
        </w:tabs>
        <w:spacing w:before="280" w:after="280"/>
        <w:ind w:left="720" w:hanging="360"/>
        <w:rPr/>
      </w:pPr>
      <w:r>
        <w:rPr/>
        <w:t>60</w:t>
      </w:r>
      <w:r>
        <w:rPr/>
        <w:t>．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凡事我都喜欢问一个“为什么”。</w:t>
      </w:r>
    </w:p>
    <w:p>
      <w:pPr>
        <w:pStyle w:val="Normal"/>
        <w:spacing w:before="280" w:after="280"/>
        <w:ind w:left="360" w:hanging="0"/>
        <w:rPr/>
      </w:pPr>
      <w:r>
        <w:rPr/>
        <w:t>然后，请根据你在上面自测过程中画圈子的序号，在下表中相同的数字上同样画圈。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  <w:r>
        <w:rPr>
          <w:rFonts w:eastAsia="Times New Roman"/>
        </w:rPr>
        <w:t xml:space="preserve"> </w:t>
      </w:r>
    </w:p>
    <w:tbl>
      <w:tblPr>
        <w:tblW w:w="6117" w:type="dxa"/>
        <w:jc w:val="left"/>
        <w:tblInd w:w="3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9"/>
        <w:gridCol w:w="1020"/>
        <w:gridCol w:w="1019"/>
        <w:gridCol w:w="1020"/>
        <w:gridCol w:w="1019"/>
        <w:gridCol w:w="1020"/>
      </w:tblGrid>
      <w:tr>
        <w:trPr>
          <w:trHeight w:val="32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b/>
                <w:bCs/>
              </w:rPr>
              <w:t xml:space="preserve">R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b/>
                <w:bCs/>
              </w:rPr>
              <w:t xml:space="preserve">E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b/>
                <w:bCs/>
              </w:rPr>
              <w:t xml:space="preserve">S 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b/>
                <w:bCs/>
              </w:rPr>
              <w:t xml:space="preserve">A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b/>
                <w:bCs/>
              </w:rPr>
              <w:t xml:space="preserve">I </w:t>
            </w:r>
          </w:p>
        </w:tc>
      </w:tr>
      <w:tr>
        <w:trPr>
          <w:trHeight w:val="29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6 </w:t>
            </w:r>
          </w:p>
        </w:tc>
      </w:tr>
      <w:tr>
        <w:trPr>
          <w:trHeight w:val="29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8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0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2 </w:t>
            </w:r>
          </w:p>
        </w:tc>
      </w:tr>
      <w:tr>
        <w:trPr>
          <w:trHeight w:val="29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4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5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6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8 </w:t>
            </w:r>
          </w:p>
        </w:tc>
      </w:tr>
      <w:tr>
        <w:trPr>
          <w:trHeight w:val="29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1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0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2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4 </w:t>
            </w:r>
          </w:p>
        </w:tc>
      </w:tr>
      <w:tr>
        <w:trPr>
          <w:trHeight w:val="29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5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6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8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2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0 </w:t>
            </w:r>
          </w:p>
        </w:tc>
      </w:tr>
      <w:tr>
        <w:trPr>
          <w:trHeight w:val="29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2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4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5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6 </w:t>
            </w:r>
          </w:p>
        </w:tc>
      </w:tr>
      <w:tr>
        <w:trPr>
          <w:trHeight w:val="29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8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0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2 </w:t>
            </w:r>
          </w:p>
        </w:tc>
      </w:tr>
      <w:tr>
        <w:trPr>
          <w:trHeight w:val="29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4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5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6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8 </w:t>
            </w:r>
          </w:p>
        </w:tc>
      </w:tr>
      <w:tr>
        <w:trPr>
          <w:trHeight w:val="29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4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0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2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4 </w:t>
            </w:r>
          </w:p>
        </w:tc>
      </w:tr>
      <w:tr>
        <w:trPr>
          <w:trHeight w:val="29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5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6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8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59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60 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>接着，根据每一栏所画圈的多少将排在前三位的栏目顶上的字母填在下面。</w:t>
      </w:r>
    </w:p>
    <w:p>
      <w:pPr>
        <w:pStyle w:val="Normal"/>
        <w:rPr/>
      </w:pPr>
      <w:r>
        <w:rPr/>
        <w:t>第一：</w:t>
      </w:r>
      <w:r>
        <w:rPr/>
        <w:tab/>
        <w:tab/>
        <w:tab/>
        <w:tab/>
      </w:r>
      <w:r>
        <w:rPr/>
        <w:t>第二：</w:t>
      </w:r>
      <w:r>
        <w:rPr/>
        <w:tab/>
        <w:tab/>
        <w:tab/>
        <w:tab/>
      </w:r>
      <w:r>
        <w:rPr/>
        <w:t>第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30:00Z</dcterms:created>
  <dc:creator>Billgates</dc:creator>
  <dc:description/>
  <cp:keywords/>
  <dc:language>en-US</dc:language>
  <cp:lastModifiedBy>忠信技术</cp:lastModifiedBy>
  <dcterms:modified xsi:type="dcterms:W3CDTF">2017-08-06T14:27:00Z</dcterms:modified>
  <cp:revision>4</cp:revision>
  <dc:subject/>
  <dc:title>职业取向标准测试 </dc:title>
</cp:coreProperties>
</file>