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公文处理办法考试试题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填空题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国内营销公司编号文的发文单位应采用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字，字体加粗，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色，字符间距设为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，加宽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磅，居中排布。发文单位与页边间距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，与发文字号间距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。标题用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字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由国内营销公司起草的公文，根据权责及指令覆盖范围，内销公文分为：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；按行文方向分为：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国内营销公司</w:t>
      </w:r>
      <w:r>
        <w:rPr>
          <w:rFonts w:cs="宋体;SimSun" w:ascii="宋体;SimSun" w:hAnsi="宋体;SimSun"/>
          <w:szCs w:val="21"/>
        </w:rPr>
        <w:t>2006</w:t>
      </w:r>
      <w:r>
        <w:rPr>
          <w:rFonts w:ascii="宋体;SimSun" w:hAnsi="宋体;SimSun" w:cs="宋体;SimSun"/>
          <w:szCs w:val="21"/>
        </w:rPr>
        <w:t>年第一号制度类公文的发文字号为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发送范围：除主送单位外，对其他需了解公文内容的上级部门采用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，同级部门和无隶属关系部门用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，下级部门用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饮水设备公司的简称是：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；电水壶公司的简称为：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。渠道管理委员会的简称：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内销下发公文需附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处理单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密级分为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写出“关于国内营销公司部分人事任免的决定”的主题词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人事任免的决定需由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部门拟搞下发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不相隶属单位用于联系的知照性文件为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改错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国内营销公司</w:t>
      </w:r>
      <w:r>
        <w:rPr>
          <w:rFonts w:cs="宋体;SimSun" w:ascii="宋体;SimSun" w:hAnsi="宋体;SimSun"/>
          <w:szCs w:val="21"/>
        </w:rPr>
        <w:t>06</w:t>
      </w:r>
      <w:r>
        <w:rPr>
          <w:rFonts w:ascii="宋体;SimSun" w:hAnsi="宋体;SimSun" w:cs="宋体;SimSun"/>
          <w:szCs w:val="21"/>
        </w:rPr>
        <w:t>年第一号会议纪要的发文字号为日电集生会</w:t>
      </w:r>
      <w:r>
        <w:rPr>
          <w:rFonts w:cs="宋体;SimSun" w:ascii="宋体;SimSun" w:hAnsi="宋体;SimSun"/>
          <w:szCs w:val="21"/>
        </w:rPr>
        <w:t>[2006]001</w:t>
      </w:r>
      <w:r>
        <w:rPr>
          <w:rFonts w:ascii="宋体;SimSun" w:hAnsi="宋体;SimSun" w:cs="宋体;SimSun"/>
          <w:szCs w:val="21"/>
        </w:rPr>
        <w:t xml:space="preserve">号。                                          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市场部的发文字号为：日电集生内市发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 xml:space="preserve">字。         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 xml:space="preserve">                            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、绝密公文密级的写法为：【密级】绝密。             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 xml:space="preserve">                      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、发送范围中抄送给事业部总经理。                  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 xml:space="preserve">                            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简答：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国内营销公司公文审批流程</w:t>
      </w:r>
    </w:p>
    <w:p>
      <w:pPr>
        <w:pStyle w:val="Normal"/>
        <w:spacing w:lineRule="auto" w:line="360"/>
        <w:ind w:firstLine="435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请示、报告的区别？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会议纪要与其它公文的格式有哪些区别？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35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   案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填空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号宋体，紫红，缩放</w:t>
      </w:r>
      <w:r>
        <w:rPr>
          <w:rFonts w:cs="宋体;SimSun" w:ascii="宋体;SimSun" w:hAnsi="宋体;SimSun"/>
          <w:szCs w:val="21"/>
        </w:rPr>
        <w:t>66%</w:t>
      </w:r>
      <w:r>
        <w:rPr>
          <w:rFonts w:ascii="宋体;SimSun" w:hAnsi="宋体;SimSun" w:cs="宋体;SimSun"/>
          <w:szCs w:val="21"/>
        </w:rPr>
        <w:t>，宋体四号，黑体四号加粗，黑体二号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事业部公文，国内营销公司公文，部门文件，分公司文件；上行文，下行文，平行文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日电集生内字</w:t>
      </w:r>
      <w:r>
        <w:rPr>
          <w:rFonts w:cs="宋体;SimSun" w:ascii="宋体;SimSun" w:hAnsi="宋体;SimSun"/>
          <w:szCs w:val="21"/>
        </w:rPr>
        <w:t>[2006]001</w:t>
      </w:r>
      <w:r>
        <w:rPr>
          <w:rFonts w:ascii="宋体;SimSun" w:hAnsi="宋体;SimSun" w:cs="宋体;SimSun"/>
          <w:szCs w:val="21"/>
        </w:rPr>
        <w:t>号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抄报或报，抄送或送，发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水设，水，渠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自制公文处理单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绝密、机密、秘密、普通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国内营销公司、人事任免、决定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人力资源中心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工作联络函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改错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日电集生内会</w:t>
      </w:r>
      <w:r>
        <w:rPr>
          <w:rFonts w:cs="宋体;SimSun" w:ascii="宋体;SimSun" w:hAnsi="宋体;SimSun"/>
          <w:szCs w:val="21"/>
        </w:rPr>
        <w:t>[2006]001</w:t>
      </w:r>
      <w:r>
        <w:rPr>
          <w:rFonts w:ascii="宋体;SimSun" w:hAnsi="宋体;SimSun" w:cs="宋体;SimSun"/>
          <w:szCs w:val="21"/>
        </w:rPr>
        <w:t>号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生内市发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字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【绝密】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抄报或报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简答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起草部门提案——相关部门会签——市场部总监审核——内销总经理审批——市场部发文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b/>
          <w:bCs/>
          <w:szCs w:val="21"/>
        </w:rPr>
        <w:t>第一，从性质上看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报告是陈述性公文，是阅件；请示却是请求性公文，是批件、办件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Cs w:val="21"/>
        </w:rPr>
        <w:t>第二，从定义上看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向上级机关汇报工作、反映情况。提出建议，用报告。</w:t>
      </w:r>
      <w:r>
        <w:rPr>
          <w:rFonts w:ascii="宋体;SimSun" w:hAnsi="宋体;SimSun" w:cs="宋体;SimSun"/>
          <w:szCs w:val="21"/>
        </w:rPr>
        <w:t>”“</w:t>
      </w:r>
      <w:r>
        <w:rPr>
          <w:rFonts w:ascii="宋体;SimSun" w:hAnsi="宋体;SimSun" w:cs="宋体;SimSun"/>
          <w:szCs w:val="21"/>
        </w:rPr>
        <w:t>向上级机关请求指示、批准，用请示。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汇报工作、反映情况的报告很容易搞清楚，常常出问题的多是把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提出建议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 xml:space="preserve"> 的报告与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请求指示、批准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的请示搞混。实质上，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提出建议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请求指示、批准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截然不同。主张和建议是下级提供给上级在决策和指导工作中参考的东西，不带任何强制性，采纳不采纳，回复不回复全由上级。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请求指示、批准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 xml:space="preserve">的意见，要求上级不论同意不同意都必须给予明确的答复。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Cs w:val="21"/>
        </w:rPr>
        <w:t>第三，从时限上看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报告是事后说明，请求是事前陈文，请示的发出机关，要等上级批复之后才能把请示事项付诸实施，决不能</w:t>
      </w:r>
      <w:r>
        <w:rPr>
          <w:rFonts w:cs="宋体;SimSun" w:ascii="宋体;SimSun" w:hAnsi="宋体;SimSun"/>
          <w:szCs w:val="21"/>
        </w:rPr>
        <w:t>"</w:t>
      </w:r>
      <w:r>
        <w:rPr>
          <w:rFonts w:ascii="宋体;SimSun" w:hAnsi="宋体;SimSun" w:cs="宋体;SimSun"/>
          <w:szCs w:val="21"/>
        </w:rPr>
        <w:t>先斩后奏</w:t>
      </w:r>
      <w:r>
        <w:rPr>
          <w:rFonts w:cs="宋体;SimSun" w:ascii="宋体;SimSun" w:hAnsi="宋体;SimSun"/>
          <w:szCs w:val="21"/>
        </w:rPr>
        <w:t xml:space="preserve">"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第四，从职权范围上把握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报告所涉及的问题多是下级单位职权范围内的事。请示所涉及的问题均是超越了下级职权范围，需上级批准后方可实施的事。如：汇报工作、反映情况是职权范围内的事，必须用报告；设立一级架构，超越产品公司职权范围，需报上级批准，必须用请示，而不能用报告。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Cs w:val="21"/>
        </w:rPr>
        <w:t>第五，从内容事项上把握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报告内容涉及的事项面广，在一个报告中可反映多项事情、提出多方面的建议。请示内容涉及事项单一，多是一文一事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第六，从结尾用语上把握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报告正文结尾用语习惯上有三种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(1</w:t>
      </w:r>
      <w:r>
        <w:rPr>
          <w:rFonts w:ascii="宋体;SimSun" w:hAnsi="宋体;SimSun" w:cs="宋体;SimSun"/>
          <w:szCs w:val="21"/>
        </w:rPr>
        <w:t>）特此报告（适用于汇报工作、反映情况的报告）；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以上报告妥否，请批示（适用于提出建议的报告）；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以上报告如无不妥，请批转</w:t>
      </w:r>
      <w:r>
        <w:rPr>
          <w:rFonts w:cs="宋体;SimSun" w:ascii="宋体;SimSun" w:hAnsi="宋体;SimSun"/>
          <w:szCs w:val="21"/>
        </w:rPr>
        <w:t>xXx</w:t>
      </w:r>
      <w:r>
        <w:rPr>
          <w:rFonts w:ascii="宋体;SimSun" w:hAnsi="宋体;SimSun" w:cs="宋体;SimSun"/>
          <w:szCs w:val="21"/>
        </w:rPr>
        <w:t>参照执行（适用于提出建议的呈转性报告）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请示正文结尾习惯用语是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请批示；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请核示、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请批复、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请予审批；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妥否，请批示、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以上意见妥否，请批示；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以上意见，是否可行，请批示等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眉首：发文字号为“会”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主体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标题：会议主题＋会议纪要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标题之下正文之上应注明会议时间、会议地点、会议主持、参加人员、缺席人员、纪要整理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446" w:footer="992" w:bottom="14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华文细黑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各地免费送货，货到付款，详情咨询</w:t>
    </w:r>
    <w:r>
      <w:rPr/>
      <w:t>qq</w:t>
    </w:r>
    <w:r>
      <w:rPr/>
      <w:t>：</w:t>
    </w:r>
    <w:r>
      <w:rPr/>
      <w:t>864266899</w:t>
    </w:r>
    <w:r>
      <w:rPr/>
      <w:t>（加</w:t>
    </w:r>
    <w:r>
      <w:rPr/>
      <w:t>qq</w:t>
    </w:r>
    <w:r>
      <w:rPr/>
      <w:t>请备注</w:t>
    </w:r>
    <w:r>
      <w:rPr/>
      <w:t>"</w:t>
    </w:r>
    <w:r>
      <w:rPr/>
      <w:t>操作大全</w:t>
    </w:r>
    <w:r>
      <w:rPr/>
      <w:t>"</w:t>
    </w:r>
    <w:r>
      <w:rPr/>
      <w:t>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问鼎</w:t>
    </w:r>
    <w:r>
      <w:rPr/>
      <w:t>HR</w:t>
    </w:r>
    <w:r>
      <w:rPr/>
      <w:t>总监殿堂的《人力资源操作大全》系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华文细黑" w:hAnsi="华文细黑" w:cs="华文细黑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u w:val="non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11:00Z</dcterms:created>
  <dc:creator>枫叶飘零</dc:creator>
  <dc:description/>
  <cp:keywords/>
  <dc:language>en-US</dc:language>
  <cp:lastModifiedBy>User</cp:lastModifiedBy>
  <dcterms:modified xsi:type="dcterms:W3CDTF">2011-05-10T11:11:00Z</dcterms:modified>
  <cp:revision>2</cp:revision>
  <dc:subject/>
  <dc:title>公文处理办法考试试题</dc:title>
</cp:coreProperties>
</file>