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44" w:hanging="0"/>
        <w:rPr>
          <w:rFonts w:ascii="宋体;SimSun" w:hAnsi="宋体;SimSun" w:cs="宋体;SimSun"/>
          <w:color w:val="000000"/>
          <w:kern w:val="0"/>
          <w:sz w:val="18"/>
          <w:szCs w:val="18"/>
        </w:rPr>
      </w:pPr>
      <w:r>
        <w:rPr>
          <w:rFonts w:ascii="宋体;SimSun" w:hAnsi="宋体;SimSun" w:cs="宋体;SimSun"/>
          <w:b/>
          <w:bCs/>
          <w:color w:val="000000"/>
          <w:kern w:val="0"/>
          <w:sz w:val="18"/>
          <w:szCs w:val="18"/>
        </w:rPr>
        <w:t>郝荃：在大学生就业过程中的一些建议</w:t>
      </w:r>
      <w:r>
        <w:rPr>
          <w:rFonts w:cs="宋体;SimSun" w:ascii="宋体;SimSun" w:hAnsi="宋体;SimSun"/>
          <w:color w:val="000000"/>
          <w:kern w:val="0"/>
          <w:sz w:val="18"/>
          <w:szCs w:val="18"/>
        </w:rPr>
        <w:br/>
      </w:r>
    </w:p>
    <w:p>
      <w:pPr>
        <w:pStyle w:val="Normal"/>
        <w:widowControl/>
        <w:jc w:val="left"/>
        <w:rPr>
          <w:rFonts w:ascii="宋体;SimSun" w:hAnsi="宋体;SimSun" w:cs="宋体;SimSun"/>
          <w:color w:val="000000"/>
          <w:kern w:val="0"/>
          <w:sz w:val="18"/>
          <w:szCs w:val="18"/>
        </w:rPr>
      </w:pPr>
      <w:r>
        <w:rPr>
          <w:rFonts w:ascii="楷体_GB2312" w:hAnsi="楷体_GB2312" w:cs="宋体;SimSun" w:eastAsia="楷体_GB2312"/>
          <w:color w:val="000000"/>
          <w:kern w:val="0"/>
          <w:sz w:val="18"/>
          <w:szCs w:val="18"/>
        </w:rPr>
        <w:t>毕马威会计师事务所人力资源总监郝荃女士</w:t>
      </w:r>
    </w:p>
    <w:p>
      <w:pPr>
        <w:pStyle w:val="Normal"/>
        <w:widowControl/>
        <w:spacing w:lineRule="auto" w:line="360" w:before="280" w:after="280"/>
        <w:jc w:val="left"/>
        <w:rPr>
          <w:rFonts w:ascii="宋体;SimSun" w:hAnsi="宋体;SimSun" w:cs="宋体;SimSun"/>
          <w:color w:val="000000"/>
          <w:kern w:val="0"/>
          <w:sz w:val="18"/>
          <w:szCs w:val="18"/>
        </w:rPr>
      </w:pPr>
      <w:r>
        <w:rPr>
          <w:rFonts w:eastAsia="楷体_GB2312" w:cs="宋体;SimSun" w:ascii="楷体_GB2312" w:hAnsi="楷体_GB2312"/>
          <w:color w:val="000000"/>
          <w:kern w:val="0"/>
          <w:sz w:val="18"/>
          <w:szCs w:val="18"/>
        </w:rPr>
        <w:t>   </w:t>
      </w:r>
      <w:r>
        <w:rPr>
          <w:rFonts w:eastAsia="楷体_GB2312" w:cs="楷体_GB2312" w:ascii="楷体_GB2312" w:hAnsi="楷体_GB2312"/>
          <w:color w:val="000000"/>
          <w:kern w:val="0"/>
          <w:sz w:val="18"/>
          <w:szCs w:val="18"/>
        </w:rPr>
        <w:t xml:space="preserve"> </w:t>
      </w:r>
      <w:r>
        <w:rPr>
          <w:rFonts w:ascii="楷体_GB2312" w:hAnsi="楷体_GB2312" w:cs="宋体;SimSun" w:eastAsia="楷体_GB2312"/>
          <w:color w:val="000000"/>
          <w:kern w:val="0"/>
          <w:sz w:val="18"/>
          <w:szCs w:val="18"/>
        </w:rPr>
        <w:t>郝荃女士，现为毕马威会计师事务所合伙人，是中国和美国注册会计师。郝荃毕业于中国人民大学财政系，毕业后留母校任教至</w:t>
      </w:r>
      <w:r>
        <w:rPr>
          <w:rFonts w:eastAsia="楷体_GB2312" w:cs="宋体;SimSun" w:ascii="楷体_GB2312" w:hAnsi="楷体_GB2312"/>
          <w:color w:val="000000"/>
          <w:kern w:val="0"/>
          <w:sz w:val="18"/>
          <w:szCs w:val="18"/>
        </w:rPr>
        <w:t>1989</w:t>
      </w:r>
      <w:r>
        <w:rPr>
          <w:rFonts w:ascii="楷体_GB2312" w:hAnsi="楷体_GB2312" w:cs="宋体;SimSun" w:eastAsia="楷体_GB2312"/>
          <w:color w:val="000000"/>
          <w:kern w:val="0"/>
          <w:sz w:val="18"/>
          <w:szCs w:val="18"/>
        </w:rPr>
        <w:t>年。任教期间，郝荃曾于</w:t>
      </w:r>
      <w:r>
        <w:rPr>
          <w:rFonts w:eastAsia="楷体_GB2312" w:cs="宋体;SimSun" w:ascii="楷体_GB2312" w:hAnsi="楷体_GB2312"/>
          <w:color w:val="000000"/>
          <w:kern w:val="0"/>
          <w:sz w:val="18"/>
          <w:szCs w:val="18"/>
        </w:rPr>
        <w:t>1985</w:t>
      </w:r>
      <w:r>
        <w:rPr>
          <w:rFonts w:ascii="楷体_GB2312" w:hAnsi="楷体_GB2312" w:cs="宋体;SimSun" w:eastAsia="楷体_GB2312"/>
          <w:color w:val="000000"/>
          <w:kern w:val="0"/>
          <w:sz w:val="18"/>
          <w:szCs w:val="18"/>
        </w:rPr>
        <w:t>年至</w:t>
      </w:r>
      <w:r>
        <w:rPr>
          <w:rFonts w:eastAsia="楷体_GB2312" w:cs="宋体;SimSun" w:ascii="楷体_GB2312" w:hAnsi="楷体_GB2312"/>
          <w:color w:val="000000"/>
          <w:kern w:val="0"/>
          <w:sz w:val="18"/>
          <w:szCs w:val="18"/>
        </w:rPr>
        <w:t>1987</w:t>
      </w:r>
      <w:r>
        <w:rPr>
          <w:rFonts w:ascii="楷体_GB2312" w:hAnsi="楷体_GB2312" w:cs="宋体;SimSun" w:eastAsia="楷体_GB2312"/>
          <w:color w:val="000000"/>
          <w:kern w:val="0"/>
          <w:sz w:val="18"/>
          <w:szCs w:val="18"/>
        </w:rPr>
        <w:t>年在毕马威纽约办事处审计部工作。</w:t>
      </w:r>
      <w:r>
        <w:rPr>
          <w:rFonts w:eastAsia="楷体_GB2312" w:cs="宋体;SimSun" w:ascii="楷体_GB2312" w:hAnsi="楷体_GB2312"/>
          <w:color w:val="000000"/>
          <w:kern w:val="0"/>
          <w:sz w:val="18"/>
          <w:szCs w:val="18"/>
        </w:rPr>
        <w:t>1992</w:t>
      </w:r>
      <w:r>
        <w:rPr>
          <w:rFonts w:ascii="楷体_GB2312" w:hAnsi="楷体_GB2312" w:cs="宋体;SimSun" w:eastAsia="楷体_GB2312"/>
          <w:color w:val="000000"/>
          <w:kern w:val="0"/>
          <w:sz w:val="18"/>
          <w:szCs w:val="18"/>
        </w:rPr>
        <w:t>年，在获得美国费城坦普尔大学工商管理硕士学位后，又于</w:t>
      </w:r>
      <w:r>
        <w:rPr>
          <w:rFonts w:eastAsia="楷体_GB2312" w:cs="宋体;SimSun" w:ascii="楷体_GB2312" w:hAnsi="楷体_GB2312"/>
          <w:color w:val="000000"/>
          <w:kern w:val="0"/>
          <w:sz w:val="18"/>
          <w:szCs w:val="18"/>
        </w:rPr>
        <w:t>1993</w:t>
      </w:r>
      <w:r>
        <w:rPr>
          <w:rFonts w:ascii="楷体_GB2312" w:hAnsi="楷体_GB2312" w:cs="宋体;SimSun" w:eastAsia="楷体_GB2312"/>
          <w:color w:val="000000"/>
          <w:kern w:val="0"/>
          <w:sz w:val="18"/>
          <w:szCs w:val="18"/>
        </w:rPr>
        <w:t>年在美国洛杉矶加入毕马威，</w:t>
      </w:r>
      <w:r>
        <w:rPr>
          <w:rFonts w:eastAsia="楷体_GB2312" w:cs="宋体;SimSun" w:ascii="楷体_GB2312" w:hAnsi="楷体_GB2312"/>
          <w:color w:val="000000"/>
          <w:kern w:val="0"/>
          <w:sz w:val="18"/>
          <w:szCs w:val="18"/>
        </w:rPr>
        <w:t>1997</w:t>
      </w:r>
      <w:r>
        <w:rPr>
          <w:rFonts w:ascii="楷体_GB2312" w:hAnsi="楷体_GB2312" w:cs="宋体;SimSun" w:eastAsia="楷体_GB2312"/>
          <w:color w:val="000000"/>
          <w:kern w:val="0"/>
          <w:sz w:val="18"/>
          <w:szCs w:val="18"/>
        </w:rPr>
        <w:t>年调任毕马威英国伦敦办公室，</w:t>
      </w:r>
      <w:r>
        <w:rPr>
          <w:rFonts w:eastAsia="楷体_GB2312" w:cs="宋体;SimSun" w:ascii="楷体_GB2312" w:hAnsi="楷体_GB2312"/>
          <w:color w:val="000000"/>
          <w:kern w:val="0"/>
          <w:sz w:val="18"/>
          <w:szCs w:val="18"/>
        </w:rPr>
        <w:t>1999</w:t>
      </w:r>
      <w:r>
        <w:rPr>
          <w:rFonts w:ascii="楷体_GB2312" w:hAnsi="楷体_GB2312" w:cs="宋体;SimSun" w:eastAsia="楷体_GB2312"/>
          <w:color w:val="000000"/>
          <w:kern w:val="0"/>
          <w:sz w:val="18"/>
          <w:szCs w:val="18"/>
        </w:rPr>
        <w:t>年调任毕马威北京办事处。郝荃女士在向各类大型国际客户提供专业服务的过程中积累了相当丰富的行业知识及审计经验。</w:t>
      </w:r>
    </w:p>
    <w:p>
      <w:pPr>
        <w:pStyle w:val="Normal"/>
        <w:widowControl/>
        <w:spacing w:lineRule="auto" w:line="360" w:before="280" w:after="280"/>
        <w:ind w:firstLine="360"/>
        <w:jc w:val="left"/>
        <w:rPr>
          <w:rFonts w:ascii="宋体;SimSun" w:hAnsi="宋体;SimSun" w:cs="宋体;SimSun"/>
          <w:kern w:val="0"/>
          <w:sz w:val="18"/>
          <w:szCs w:val="18"/>
        </w:rPr>
      </w:pPr>
      <w:r>
        <w:rPr>
          <w:rFonts w:ascii="宋体;SimSun" w:hAnsi="宋体;SimSun" w:cs="宋体;SimSun"/>
          <w:kern w:val="0"/>
          <w:sz w:val="18"/>
          <w:szCs w:val="18"/>
        </w:rPr>
        <w:t>尊敬的母校的老师、领导、同学们，在座的嘉宾们，大家下午好。</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首先感谢人民大学邀请我们参加中国大学生就业论坛</w:t>
      </w:r>
      <w:r>
        <w:rPr>
          <w:rFonts w:cs="宋体;SimSun" w:ascii="宋体;SimSun" w:hAnsi="宋体;SimSun"/>
          <w:kern w:val="0"/>
          <w:sz w:val="18"/>
          <w:szCs w:val="18"/>
        </w:rPr>
        <w:t>2004</w:t>
      </w:r>
      <w:r>
        <w:rPr>
          <w:rFonts w:ascii="宋体;SimSun" w:hAnsi="宋体;SimSun" w:cs="宋体;SimSun"/>
          <w:kern w:val="0"/>
          <w:sz w:val="18"/>
          <w:szCs w:val="18"/>
        </w:rPr>
        <w:t>，使大家一起分享在过去大学生就业上得到的一些体会和经验。</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我们毕马威会计事务所是世界四大会计事务所之一，我们主要是为政府部门、金融机构提供水务、财务咨询有关的服务。目前我们在</w:t>
      </w:r>
      <w:r>
        <w:rPr>
          <w:rFonts w:cs="宋体;SimSun" w:ascii="宋体;SimSun" w:hAnsi="宋体;SimSun"/>
          <w:kern w:val="0"/>
          <w:sz w:val="18"/>
          <w:szCs w:val="18"/>
        </w:rPr>
        <w:t>170</w:t>
      </w:r>
      <w:r>
        <w:rPr>
          <w:rFonts w:ascii="宋体;SimSun" w:hAnsi="宋体;SimSun" w:cs="宋体;SimSun"/>
          <w:kern w:val="0"/>
          <w:sz w:val="18"/>
          <w:szCs w:val="18"/>
        </w:rPr>
        <w:t>多个国家有</w:t>
      </w:r>
      <w:r>
        <w:rPr>
          <w:rFonts w:cs="宋体;SimSun" w:ascii="宋体;SimSun" w:hAnsi="宋体;SimSun"/>
          <w:kern w:val="0"/>
          <w:sz w:val="18"/>
          <w:szCs w:val="18"/>
        </w:rPr>
        <w:t>850</w:t>
      </w:r>
      <w:r>
        <w:rPr>
          <w:rFonts w:ascii="宋体;SimSun" w:hAnsi="宋体;SimSun" w:cs="宋体;SimSun"/>
          <w:kern w:val="0"/>
          <w:sz w:val="18"/>
          <w:szCs w:val="18"/>
        </w:rPr>
        <w:t>个分支机构，在全世界范围内有</w:t>
      </w:r>
      <w:r>
        <w:rPr>
          <w:rFonts w:cs="宋体;SimSun" w:ascii="宋体;SimSun" w:hAnsi="宋体;SimSun"/>
          <w:kern w:val="0"/>
          <w:sz w:val="18"/>
          <w:szCs w:val="18"/>
        </w:rPr>
        <w:t>10</w:t>
      </w:r>
      <w:r>
        <w:rPr>
          <w:rFonts w:ascii="宋体;SimSun" w:hAnsi="宋体;SimSun" w:cs="宋体;SimSun"/>
          <w:kern w:val="0"/>
          <w:sz w:val="18"/>
          <w:szCs w:val="18"/>
        </w:rPr>
        <w:t>万名专业人员。在中国，我们目前有</w:t>
      </w:r>
      <w:r>
        <w:rPr>
          <w:rFonts w:cs="宋体;SimSun" w:ascii="宋体;SimSun" w:hAnsi="宋体;SimSun"/>
          <w:kern w:val="0"/>
          <w:sz w:val="18"/>
          <w:szCs w:val="18"/>
        </w:rPr>
        <w:t>6</w:t>
      </w:r>
      <w:r>
        <w:rPr>
          <w:rFonts w:ascii="宋体;SimSun" w:hAnsi="宋体;SimSun" w:cs="宋体;SimSun"/>
          <w:kern w:val="0"/>
          <w:sz w:val="18"/>
          <w:szCs w:val="18"/>
        </w:rPr>
        <w:t>家办事机构，包括北京、上海、广州、深圳、香港、澳门。在六家分支机构里将近有</w:t>
      </w:r>
      <w:r>
        <w:rPr>
          <w:rFonts w:cs="宋体;SimSun" w:ascii="宋体;SimSun" w:hAnsi="宋体;SimSun"/>
          <w:kern w:val="0"/>
          <w:sz w:val="18"/>
          <w:szCs w:val="18"/>
        </w:rPr>
        <w:t>4000</w:t>
      </w:r>
      <w:r>
        <w:rPr>
          <w:rFonts w:ascii="宋体;SimSun" w:hAnsi="宋体;SimSun" w:cs="宋体;SimSun"/>
          <w:kern w:val="0"/>
          <w:sz w:val="18"/>
          <w:szCs w:val="18"/>
        </w:rPr>
        <w:t>名专业人员，目前有</w:t>
      </w:r>
      <w:r>
        <w:rPr>
          <w:rFonts w:cs="宋体;SimSun" w:ascii="宋体;SimSun" w:hAnsi="宋体;SimSun"/>
          <w:kern w:val="0"/>
          <w:sz w:val="18"/>
          <w:szCs w:val="18"/>
        </w:rPr>
        <w:t>900</w:t>
      </w:r>
      <w:r>
        <w:rPr>
          <w:rFonts w:ascii="宋体;SimSun" w:hAnsi="宋体;SimSun" w:cs="宋体;SimSun"/>
          <w:kern w:val="0"/>
          <w:sz w:val="18"/>
          <w:szCs w:val="18"/>
        </w:rPr>
        <w:t>人，其中人民大学的毕业生将近占</w:t>
      </w:r>
      <w:r>
        <w:rPr>
          <w:rFonts w:cs="宋体;SimSun" w:ascii="宋体;SimSun" w:hAnsi="宋体;SimSun"/>
          <w:kern w:val="0"/>
          <w:sz w:val="18"/>
          <w:szCs w:val="18"/>
        </w:rPr>
        <w:t>1/9</w:t>
      </w:r>
      <w:r>
        <w:rPr>
          <w:rFonts w:ascii="宋体;SimSun" w:hAnsi="宋体;SimSun" w:cs="宋体;SimSun"/>
          <w:kern w:val="0"/>
          <w:sz w:val="18"/>
          <w:szCs w:val="18"/>
        </w:rPr>
        <w:t>。作为人民大学的校友，作为一个用人单位，我们希望利用这个机会，将过去几年来对招聘大学生的经验与大家分享。</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在大学生的就业过程中给大家提一些建议：第一，在择业的时候如何进行准备。大家不要动手太晚，不要到大四才做准备，当然动手晚的情况有各种各样的原因，有些是自己忽略了这件事情，总是觉得学习是比较重要的，唯恐哪一次考试考不好，将来影响到就业。实际上这两步是需要同步进行的。还有的同学在就业的时候，考虑我要出国，我要读研究生，他们动手的时候常常在出国不成，研究生没有考上的时候才开始考虑就业问题。这个时候实际上已经太晚了，所以我们第一点建议就是不要等到大四的时候才开始着手进行这项工作。第二，准备的时候不仅仅要限于简历、服装上的表面工作，我们同时要注意一些倾向，在过去几年大家听到的“包装”这个词比较多，所以大家在择业的时候更注重外表上的东西，比如说简历越写越漂亮，越写越厚。我们在学校里开招聘会的时候，很多简历，我们通常都有一些时间，招聘会之后在哪天统一交到学校的就业办公室，我们会到那里取这些简历。这样的话，大家就想到自己有可能不是太突出，就把简历装订很漂亮，而且派快递公司送到我们单位。接下来还打电话询问，在什么时候自己的简历让快递公司送到单位。实际上没有这个必要，简历是把自己的信息提供给我们，这个简历有时候我们也会考虑到你们都是学生，你花这么高的成本去做这个简历，没有必要。有时候会得一个适得其反的效果，这些都是一个表面上的文章。还有一点在准备简历上的内容，过去也是一个误区，大家觉得所有的用人单位都需要有工作经验，我在简历上就把自己的工作经验拼命写上去，写得很长，但有时候我们常常拿到一些简历看，既看不出他学的什么专业，也看不出他什么时候毕业。这些基本的信息反而没有，其实我们是这样看这个问题的，作为大学毕业生来讲，大部分人都是从小学、中学、高中直接进入大学的，我们在招聘的时候没有指望你有经验，我们招的是大学应届毕业生，有时候你把自己的经验写得文不对题，这对你并没有多少的帮助。因此，在进行就业准备的时候，我们更希望大家把精力放在基础设施的准备上，也就是基本素质的准备。这些基本素质的准备不是一朝一日就可以准备好的，是在大学的每一天日积月累形成这些基本素质。比如说团队精神、对人是否诚恳，社会功德，这些都是我们选择专业人员最基本的素质。这些素质并不是你看了一本书，去参加一门考试，去参加了补习学校就可以具备的，这都是每一天积累起来的。这是另外一方面的建议，不要太注重表面的东西，要注重素质培养。</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第三，在大学里要尽早确立自己感兴趣的职业和行业。我们注意到有些人在上大学的时候，有时候是听了父亲、母亲、叔叔、阿姨的劝告学了这个专业，有时候学了这个专业的时候发现并不是自己感兴趣的。将来择业的时候是给自己一个机会，你可以选择自己感兴趣的事情，这是第二次机会。在上大学学习过一段时间之后，你会慢慢发现自己的兴趣所在，你就更明确自己将来要做哪方面的工作。你要尽早确立目标，向这方面努力。我三年前面试过一名学生，是清华大学的物理硕士，我面试他的时候觉得很奇怪，问他为什么要加入会计事务所，他本科是清华大学物理专业的学生，研究生又是清华大学学物理的研究生，我就问他，这个专业和你将来要做的事情可能是完全不相干的。他就对我这样讲，我从中学到上大学的时候是保送的，那时候我没有什么选择，于是学了物理，从大学本科毕业之后，又是保送，还是没有什么选择。所以我就觉得这是我今生第一次可以通过自己的努力来决定自己要干什么的机会，所以我要努力。我问他从什么时候开始这样考虑的？他说从上研究生第一年之后就这样考虑，于是在上研究生期间考了注册会计师，选修了所有经管学院的课程。这个学生现在还在我们公司，做得一直都很出色。所以大家在大学期间就是逐渐成熟的过程，在这期间接触的社会面越来越广，你会有很多的想法，你的兴趣趋向会和上小学、上中学的时候不一样。以前是没有离开父母，上大学之后离开父母，这时候你就会产生独立的志向。你要尽早发现这个苗头，做一些准备。</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再有一个就是针对目标行业的职业，平时要注意积累相关行业的知识和进行一些能力培训，等一会我们还会讲到。不能说等我到应聘的时候，我明天就要面试了，我今天才开始了解会计事务所到底是做什么的，我应聘的职位需要哪些专业知识。实际上在应聘的时候，我们不会问你专业的知识，但很多基本的东西你需要知道，因为这都反映在你和面试官的谈话里面。这些技能、知识会对你在今后的工作当中有所帮助。如果你改变了自己的专业，到新的岗位上适应新的环境，面对新的人、面对新的挑战，你需要学习新的知识，这将会很辛苦。所以你一旦决定了自己的兴趣爱好，你要针对这些目标行业的职业做一些家庭作业。</w:t>
      </w:r>
    </w:p>
    <w:p>
      <w:pPr>
        <w:pStyle w:val="Normal"/>
        <w:widowControl/>
        <w:spacing w:lineRule="auto" w:line="360" w:before="280" w:after="280"/>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大家都知道在招聘期间，每年的十月份、十二月份各大型企业都会到学校招聘。每年的二、三月份国企会进行一些招聘。在这些招聘期间，希望在座的同学能够收集相关的信息。你在选定公司的师哥、师姐们积累一些经验。你有不能盲从相信，有时候你的信息会是错误的。还有就是你要了解情况全面一些。比如说很多人都知道，如果问应届毕业生，很多人都会讲会计事务所，第一工作很辛苦，女的会当男的使，男的会当牲口使。这是网上很流行的一句话。我们每年在学校开招聘会的时候，大家都会讲会计事务所的人员周转是不是特别快？这些从哪里听的呢？是从师哥、师姐听来的。比如说下一届的学生直接的消息来源是从上一届同学的消息来源，还没有了解到全面的。每个人在特定的环境下，第一对接受的范围是有限的，了解也是有限的，感受也是不同的。比如说会计事务所周转快的一个结论，包括记者也常常问我们，是不是只要会计事务所的人员周转率一高，就说明这个公司不好，人家不愿在这里做。其实不尽然，里面有很多因素在其中。大学毕业的时候，我只知道会计事务所收入高，又是外企，将来有出国的机会。但没有看到另外一方面，工作会很辛苦，常常出差等等。有些人觉得工作一段时间之后，觉得这个工作不是自己想要的，和自己想象的不一样，然后他就走了。所以人员流转率高低有各种因素在里面。如果你光听一个师哥、师姐讲这个公司走了十几个人了，你不知道这十几个人为什么走？也不知道走的这些人占公司的人数的百分比。这样你就会得出一个结论，这个工作不能做，这个地方不能去，这样就会使你失去很好的就业选择。所以在就业的时候，一方面要自己去收集一些有关方面的资料，另外也要多听听别人是怎么讲的。但是千万注意，不要以偏概全，要全面了解情况，而且有时候你要用自己的脑子，不能光用自己的耳朵。</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这是第一个要讲的问题，就是说在开始应聘之前，应该做一些什么样的准备。有一些是需要短期做的准备，有一些需要长期做的准备。</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第二个就是说在求职的时候要注意的一些事项：</w:t>
      </w:r>
    </w:p>
    <w:p>
      <w:pPr>
        <w:pStyle w:val="Normal"/>
        <w:widowControl/>
        <w:spacing w:lineRule="auto" w:line="360" w:before="280" w:after="280"/>
        <w:jc w:val="left"/>
        <w:rPr/>
      </w:pPr>
      <w:r>
        <w:rPr>
          <w:rFonts w:cs="宋体;SimSun" w:ascii="宋体;SimSun" w:hAnsi="宋体;SimSun"/>
          <w:kern w:val="0"/>
          <w:sz w:val="18"/>
          <w:szCs w:val="18"/>
        </w:rPr>
        <w:t xml:space="preserve">    </w:t>
      </w:r>
      <w:r>
        <w:rPr>
          <w:rFonts w:ascii="宋体;SimSun" w:hAnsi="宋体;SimSun" w:cs="宋体;SimSun"/>
          <w:kern w:val="0"/>
          <w:sz w:val="18"/>
          <w:szCs w:val="18"/>
        </w:rPr>
        <w:t>第一要目标坚定，不要跟风，不要盲从，一切以个人的职业兴趣和前途为准则。很多人讲我想做一个什么工作，周围的同学都在申请这个工作的时候，我也去。我们也遇到这样的情况，有些同学性格是很安静，也不愿意和人打交道，也不愿意在外面跑来跑去。我接触过这样一个女孩子，她所喜欢做的是写东西、做很多的研究。她当时就业的时候去我们那里面试，问了她几个问题，为什么来这里？她当时的答复是我是班里学习最好的，从大一开始就是班里的尖子，而且担任过班长。在班里面一直是负责的。她说其他的同学都觉得我们这个专业能够近四大都是最好的选择，如果我进不来，我就很丢面子。最后我们有一个比较长的谈话。其实，你在选择一个职业的时候，你不是为别人选择，你是在为自己选择。所以你在选择职业的时候，自己要明确自己要干什么，一旦选定了这个目标，不要随波逐流，不要看着大家都这样做，你也这样做。这样，即使你将来拿到了这份工作，然后看到这份工作和自己的兴趣完全不同。之后你会频繁调换工作，这样会使你丢失很多的机会，代价也会很大。所以在择业的时候不要人云亦云，一定要考虑到自己的兴趣和自己的前途发展。</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第二，要了解用人公司的时间表，及时注意一些相关的信息。每年我们都会遇到这样的情况，在开招聘会的时候把所有的时间表都公布出去了。有的学生误了某一个期限，或者没有参加考试，或者是到时候没有去查询有关的信箱内的资料，所以就把自己的事情耽误了。所以要在招聘的时候注意相关的信息。这也反映了你的责任心，如果你对自己都不负责任的话，更不会对其他事情负责。在这里提醒大家这是表明自己责任心很重要的一个标志。</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第三，即便对求职公司已经十分了解了，也要参加一些专场的招聘会，以便了解更详细的资料。在座的同学在招聘的时候，每次都可能上这个公司的网站，找有关的师哥、师姐了解情况，再去看报纸。比如说到毕马威面试的时候，他们记住的东西连我都不知道，就是在我们的网站上看到的，他们对网站内的信息比我们自己都熟悉。这些了解都是平面的了解，最好的了解是参加这个公司的招聘会。你们常常讲公司的企业文化很重要，这个企业文化就靠这个网站上看也好，靠这个字传播也好，都不如这个人实实在在站在你面前，向直接传达信息更有效。因此，很多同学都是说，看了这个招聘会以后，才能更深切地体会到这个公司的文化为什么是这样，它体现在哪里。很多人问，毕马威的企业文化是什么？有很多这种口号式的东西，比如说要有团队精神，要尊重他人、平等待人、实事求是、坦诚沟通，这些都是我们企业的文化，我们每个人都可以把这些事情记得很熟。但对在座的同学来讲，这些东西可能在其他的公司网站上也会看到，刚才郑先生讲的时候，说提供的是一个职业，不仅仅是一个工作。我们不能给你一个工作再给你一个工作。所有的公司都这样讲，那有些同学就说你们的文化是什么？我们说以人为本。很多同学讲很多公司都是说以人为本，体现在哪里呢？我记得大概在一两年前做一个大学的招聘会，当时那个房间很冷，我们当时去了四十多个人，所有的人在前排给公司的经理、合伙人留有座位，其他的雇员都是站在两边。实际上我们也是一个习惯而已，无论是公司的合伙人、还是刚刚加入公司的员工都站在那里。下来之后，我们就开始面试。面试的时候我们会问一个问题，你为什么会选择加入我们？大概有一半的同学当时都提到这个问题。我们就是看到你们的招聘会，你们在招聘会的时候，不管是老板也好，还是员工也好，一直站在那里，没有一个人坐下。最后唯一坐在那里的是帮助我们打</w:t>
      </w:r>
      <w:r>
        <w:rPr>
          <w:rFonts w:cs="宋体;SimSun" w:ascii="宋体;SimSun" w:hAnsi="宋体;SimSun"/>
          <w:kern w:val="0"/>
          <w:sz w:val="18"/>
          <w:szCs w:val="18"/>
        </w:rPr>
        <w:t>Flash</w:t>
      </w:r>
      <w:r>
        <w:rPr>
          <w:rFonts w:ascii="宋体;SimSun" w:hAnsi="宋体;SimSun" w:cs="宋体;SimSun"/>
          <w:kern w:val="0"/>
          <w:sz w:val="18"/>
          <w:szCs w:val="18"/>
        </w:rPr>
        <w:t>的那个同学坐下了。这是对企业文化最直观的感觉。如果你们想知道，你们是不是能够适应这个企业的文化，是不是真正相信这个企业的文化，最有效的一个办法还是参加这个企业的招聘会。这是在求职的时候要注意的一些事情。</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再有一个就是要明白自己要什么，实际上在前面我已经提到，你要知道自己的兴趣所在。在就业选择的时候更是这样了，过去有两种情况，一种是过去这两年大家都知道就业市场很严峻，很多同学就在这种挑战面前、竞争面前慌了，不管怎么样，我广众博收，自己去试，所有的招聘会都去，所有的地方都投简历。我能有面试的机会就去，实际上自己都不太明白自己想要什么。还有就是条件比较好的同学，同时可以拿到几份聘书。最后他也不知道会去哪里。今年我们注意到一个现象，今年在网站上的招聘协议发布出去之后，网上讨论最多的不是去哪家、哪家对员工好。最多的是哪个公司的违约罚金少。这是我们注意到的一个问题，所以你要明白自己做什么。其实，这个毁约有的是同学找到更好的工作需要毁约。有的是下面接他的那家同意给他付毁约金。其实，这个罚金不是很大的数目，自己可以负担。很多情况是自己已经挑花眼了，你不知道自己所需要的是什么东西，也许你就失去了一个很好的机会。在这个里面还有一个问题，你为其他的同学想想，你拿这么多聘书拿在手里，你有可能耽误了其他人的选择。你占着这个，在第二年三、四月份再毁约。很多人由于这个名额给了你，没有给他，所以他就失去了很多的机会。所以从这个角度上来讲，你要明白自己想要什么，对自己、对别人都很有好处。</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这几点是我讲求职方面需要注意的问题。再有一个就是职业生涯的设计，每一个人生的远大计划都是由于小目标组成的。有些人有一个大目标，但没有一个小目标，就是说我在应聘的时候，我想的是什么呢？我们也问，你对自己的职业生涯有什么考虑。很多人就觉得这就是职业生涯，我要开自己的一个公司，我要做毕马威公司的总裁，真有人这样说过。还有就是我要做</w:t>
      </w:r>
      <w:r>
        <w:rPr>
          <w:rFonts w:cs="宋体;SimSun" w:ascii="宋体;SimSun" w:hAnsi="宋体;SimSun"/>
          <w:kern w:val="0"/>
          <w:sz w:val="18"/>
          <w:szCs w:val="18"/>
        </w:rPr>
        <w:t>GE</w:t>
      </w:r>
      <w:r>
        <w:rPr>
          <w:rFonts w:ascii="宋体;SimSun" w:hAnsi="宋体;SimSun" w:cs="宋体;SimSun"/>
          <w:kern w:val="0"/>
          <w:sz w:val="18"/>
          <w:szCs w:val="18"/>
        </w:rPr>
        <w:t>的总裁，要管理那样的公司。这些是不是职业生涯呢？这是一个理想，并不是职业生涯的设计。我们更看中的是你在毕业之后今后五年想做什么？就是说毕业之后，刚刚走出校门的同学对这个并没有完全的了解。对自己想要什么可能有一个设想，但未必就那么坚定、那么现实。那么在择业的时候，你首先想到的是十年后，而不是今后要干什么。有时候这会让自己进入一个误区，因此在职业生涯设计的时候，你首先要考虑的是这个小目标。其实我们也看到过这样的状况，第一年加入我们公司的时候，他常常会想要做合伙人，争取六年做合伙人，你们公司都是十年，但我要争取六年。我们注意到这样的情况，你会发现三、五年之后，这些人的职业生涯设计就会现实很多、可行很多。因此在职业生涯设计的时候，你不光要选择一个远大的目标，还要选择每个阶段的小目标。在职业发展的过程中都是由无数的量变到质变，尤其是这样行业是由工作经验为基础的，不是说现在不努力，两、三年之后就做职业经理，五年之后就成为合伙人。这是不现实的。你每天做的工作都是很辛苦的，而且有时候你会觉得很烦闷。我想不光是我们这个行业，每个行业都是这样。比如说我自己，在经历每个忙季的时候，每年都想过完这个就辞职不干了。但在年终的时候，就会加点薪、记点奖，给里一些好的评语，这样就觉得自己还想干下一年。你每天要面对很琐碎、很复杂、很具有挑战性的工作。所以在设计职业生涯的时候千万不要急功近利。</w:t>
      </w:r>
    </w:p>
    <w:p>
      <w:pPr>
        <w:pStyle w:val="Normal"/>
        <w:widowControl/>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这是我想讲的三点对大学生就业的建议，第一是怎么样进行准备，第二是求职方面注意的事情，第三是职业规划。谢谢大家给我这样的机会。</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各地免费送货，货到付款，详情咨询</w:t>
    </w:r>
    <w:r>
      <w:rPr/>
      <w:t>qq</w:t>
    </w:r>
    <w:r>
      <w:rPr/>
      <w:t>：</w:t>
    </w:r>
    <w:r>
      <w:rPr/>
      <w:t>864266899</w:t>
    </w:r>
    <w:r>
      <w:rPr/>
      <w:t>（加</w:t>
    </w:r>
    <w:r>
      <w:rPr/>
      <w:t>qq</w:t>
    </w:r>
    <w:r>
      <w:rPr/>
      <w:t>请备注</w:t>
    </w:r>
    <w:r>
      <w:rPr/>
      <w:t>"</w:t>
    </w:r>
    <w:r>
      <w:rPr/>
      <w:t>操作大全</w:t>
    </w:r>
    <w:r>
      <w:rPr/>
      <w:t>"</w:t>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问鼎</w:t>
    </w:r>
    <w:r>
      <w:rPr/>
      <w:t>HR</w:t>
    </w:r>
    <w:r>
      <w:rPr/>
      <w:t>总监殿堂的《人力资源操作大全》系列</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55:00Z</dcterms:created>
  <dc:creator>teresa</dc:creator>
  <dc:description/>
  <cp:keywords/>
  <dc:language>en-US</dc:language>
  <cp:lastModifiedBy>User</cp:lastModifiedBy>
  <dcterms:modified xsi:type="dcterms:W3CDTF">2011-05-10T10:55:00Z</dcterms:modified>
  <cp:revision>2</cp:revision>
  <dc:subject/>
  <dc:title>郝荃：在大学生就业过程中的一些建议</dc:title>
</cp:coreProperties>
</file>