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话通知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甲：喂您好，是</w:t>
      </w:r>
      <w:r>
        <w:rPr/>
        <w:t>;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我是指点通北京科技有限公司，我在网上看到您给我们投了一份简历，您应聘的是</w:t>
      </w:r>
      <w:r>
        <w:rPr/>
        <w:t>**</w:t>
      </w:r>
      <w:r>
        <w:rPr/>
        <w:t>，请问您现在还在职吗？</w:t>
      </w:r>
      <w:r>
        <w:rPr/>
        <w:t>/</w:t>
      </w:r>
      <w:r>
        <w:rPr/>
        <w:t>您现在找到工作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恩，对，我现在离职了</w:t>
      </w:r>
      <w:r>
        <w:rPr/>
        <w:t>/</w:t>
      </w:r>
      <w:r>
        <w:rPr/>
        <w:t>还没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好的，我通知您（今天</w:t>
      </w:r>
      <w:r>
        <w:rPr/>
        <w:t>/</w:t>
      </w:r>
      <w:r>
        <w:rPr/>
        <w:t>明天上午</w:t>
      </w:r>
      <w:r>
        <w:rPr/>
        <w:t>/</w:t>
      </w:r>
      <w:r>
        <w:rPr/>
        <w:t>下午几点）来公司面试，来的时候带上您的个人简历和一只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公司地址在哪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在朝阳区亚运村这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好的，那您可以把地址发我邮箱或者手机上吗？</w:t>
      </w:r>
      <w:r>
        <w:rPr/>
        <w:t>/</w:t>
      </w:r>
      <w:r>
        <w:rPr/>
        <w:t>太远了，我不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好的，具体地址我稍后会发到您手机上，您注意查收一下好吧？</w:t>
      </w:r>
      <w:r>
        <w:rPr/>
        <w:t>/</w:t>
      </w:r>
      <w:r>
        <w:rPr/>
        <w:t>那好吧，祝您早日找到合适的工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好的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嗯没事，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是</w:t>
      </w:r>
      <w:r>
        <w:rPr/>
        <w:t>;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我是指点通北京科技有限公司。我看到您在网上给我们投了一份应聘简历。请问你现在在职吗？</w:t>
      </w:r>
      <w:r>
        <w:rPr/>
        <w:t>/</w:t>
      </w:r>
      <w:r>
        <w:rPr/>
        <w:t>现在找到工作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不起，我已经找到工作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那好，恭喜你，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是</w:t>
      </w:r>
      <w:r>
        <w:rPr/>
        <w:t>;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我是指点通北京科技有限公司。我通知你（今天</w:t>
      </w:r>
      <w:r>
        <w:rPr/>
        <w:t>/</w:t>
      </w:r>
      <w:r>
        <w:rPr/>
        <w:t>明天上午</w:t>
      </w:r>
      <w:r>
        <w:rPr/>
        <w:t>/</w:t>
      </w:r>
      <w:r>
        <w:rPr/>
        <w:t>下午几点）来公司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不起</w:t>
      </w:r>
      <w:r>
        <w:rPr>
          <w:rFonts w:eastAsia="Times New Roman"/>
        </w:rPr>
        <w:t xml:space="preserve"> </w:t>
      </w:r>
      <w:r>
        <w:rPr/>
        <w:t>，这段时间没有时间，或是在外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那很遗憾了，这两天我们在急招</w:t>
      </w:r>
      <w:r>
        <w:rPr/>
        <w:t>**</w:t>
      </w:r>
      <w:r>
        <w:rPr/>
        <w:t>职位的人员，时间很紧迫。回头有机会再联系吧！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入职话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是</w:t>
      </w:r>
      <w:r>
        <w:rPr/>
        <w:t>;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您好，我是指点通北京科技有限公司。恭喜您被我公司录取了，我现在通知您明天九点前来公司入职。来的时候需要带上您的一些证件，学历证书原件、身份证原件。</w:t>
      </w:r>
      <w:r>
        <w:rPr>
          <w:rFonts w:eastAsia="Times New Roman"/>
        </w:rPr>
        <w:t xml:space="preserve"> </w:t>
      </w:r>
      <w:r>
        <w:rPr/>
        <w:t>乙：好的，地址麻烦你再给我发一遍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好的，我稍后会发到您手机上您注意看一下好吧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：好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：嗯好，那我们明天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21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