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3"/>
        <w:rPr>
          <w:rFonts w:ascii="黑体;SimHei" w:hAnsi="黑体;SimHei" w:eastAsia="黑体;SimHei" w:cs="新宋体"/>
          <w:b/>
          <w:b/>
          <w:sz w:val="44"/>
          <w:szCs w:val="44"/>
        </w:rPr>
      </w:pPr>
      <w:r>
        <w:rPr>
          <w:rFonts w:ascii="黑体;SimHei" w:hAnsi="黑体;SimHei" w:cs="新宋体" w:eastAsia="黑体;SimHei"/>
          <w:b/>
          <w:sz w:val="44"/>
          <w:szCs w:val="44"/>
        </w:rPr>
        <w:t>汇仁药业</w:t>
      </w:r>
    </w:p>
    <w:p>
      <w:pPr>
        <w:pStyle w:val="Normal"/>
        <w:ind w:firstLine="1542"/>
        <w:rPr/>
      </w:pPr>
      <w:r>
        <w:rPr>
          <w:rFonts w:ascii="新宋体" w:hAnsi="新宋体" w:cs="新宋体" w:eastAsia="新宋体"/>
          <w:b/>
          <w:sz w:val="44"/>
          <w:szCs w:val="44"/>
        </w:rPr>
        <w:t>人力资源部人才测评面试指南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—————————————————————————————</w:t>
      </w:r>
    </w:p>
    <w:p>
      <w:pPr>
        <w:pStyle w:val="Normal"/>
        <w:rPr>
          <w:sz w:val="28"/>
        </w:rPr>
      </w:pPr>
      <w:r>
        <w:rPr>
          <w:sz w:val="28"/>
        </w:rPr>
        <w:t>练习：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面试中常见问题及回答分析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下面的问话是许多面试主持者常问的问题。和其欲达到的目的相比，请分析哪些问题比较有效，哪些问题效度较低。在此列出或许有助于您设计面试问卷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你为什么认为你会喜欢本公司的工作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主要想探测应聘者对应征公司是否了解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在大学时你最喜欢的科目是什么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看出应聘者的基本偏好以判断求职动机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目前所担当职位的责任为何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了解应聘者的组织思想能力，及对于新职位的可能适应情况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认为你最大的长处是什么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了解应聘者的才干，以及他是否是善于大吹大擂的人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认为你有哪些缺点？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想了解应聘者是否能够坦诚的自我批评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为什么想要离开你以前的工作呢？</w:t>
      </w:r>
    </w:p>
    <w:p>
      <w:pPr>
        <w:pStyle w:val="TextBodyIndent"/>
        <w:spacing w:lineRule="auto" w:line="360"/>
        <w:rPr/>
      </w:pPr>
      <w:r>
        <w:rPr>
          <w:rFonts w:cs="宋体;SimSun"/>
        </w:rPr>
        <w:t>★</w:t>
      </w:r>
      <w:r>
        <w:rPr/>
        <w:t>想应聘者是否与人不易相处，此时，主持面试须注意应聘者是否有不安或愤怒的表示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最感兴趣的职位是什么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此问题能够了解应聘者在职业上的主要目标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本公司哪些方面你认为很不错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此问题可以了解应聘者是否了解所欲应聘公司以及其营业目标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能为本公司提供哪些建议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得到一些有价值的答案及应聘者的思考深度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在作为主管人选方面，你认为你具有哪些优点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了解自我判断力及人格方面的问题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在你的前一个职位中，你最不能胜任的是什么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此问题能了解应聘者对工作环境的适应能力及诚意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担任以前的工作时，在作业方式或员工士气方面提供过一些改善建议吗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了解应聘者在职位上的贡献能力及主动性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认为最好的主管应是怎样的人？而最差的主管又是如何？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欲了解应聘者适应工作环境的能力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为什么你认为你是个值得雇用的人选呢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问题是在让应聘者说明其工作能力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请告诉我一个你经常喜欢提的故事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问题似乎有点偏离面谈的主题，但他能使面谈者得到很大收获，因为从此问题的回答能够了解应聘者是否能与他人维持友善的关系，甚至可以了解应聘者是否具有幽默感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在你看来，失败和成功之间有什么差别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想了解应聘者的想象力和语言表达能力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如果你现在就要上任新职位，你要以和从前怎样不同的方法来做呢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想了解应聘者如何在新工作上表现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你曾处理过最困难的事是什么？处理后最让你满意的又是什么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想了解应聘者所可能获致的最高成就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人们经常批评你的是哪一方面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想了解应聘者的个性以及他是否介意别人的批评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在争取工作表现方面，你曾经遭遇过哪些阻碍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问题可以激起应聘者的思考力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你前一任老板待你如何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想了解应聘者与他人相处的关系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如果我们雇用了你，你希望在公司能有怎样的发展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问题可以了解应聘者职业上的主要目标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比较起你所应聘的其他职位，你觉得本公司这个工作如何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一问题在探测应征者是否已应征过许多公司，而目前正处在犹豫不决的阶段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最后请你简短的介绍一下你自己。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一问题主要使对方能自由自在的侃侃而谈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练习：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面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主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者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自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我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对面谈目的是否有确切的了解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将面谈目的明白的告诉被约谈者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请约谈者就座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面谈的环境是否舒适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面谈进行中是否不受外界的干扰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主持面谈时我是否避免做其他事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面谈之初我是否在面谈中创造良好的气氛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在面谈中创造良好的气氛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努力改变被约谈者的退缩与防护的态度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按被约谈者的教育程度，用他所熟悉的语言与措辞与他交谈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设法令被约谈者对面谈产生信心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细心倾听被约谈者的话语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尽量站在被约谈者的立场上去看事物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在面谈过程中喋喋不休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给予被约谈者发问机会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对被约谈者在面谈过程中所说的话语是否加以思考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在面谈中是否客观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对被约谈者所说的事是否感兴趣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鼓励被约谈者多说话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设法归纳被约谈者所说的话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面谈过程中我是否先谈论一般性问题，然后再涉及特殊性问题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面谈中由一个话题转移到另一个话题时，我是否仍把握住面谈的主要目的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避免使用封闭式的问题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某中外合资企业面试观察提问与评价要点</w:t>
      </w:r>
    </w:p>
    <w:p>
      <w:pPr>
        <w:pStyle w:val="Normal"/>
        <w:spacing w:lineRule="auto" w:line="360"/>
        <w:jc w:val="center"/>
        <w:rPr/>
      </w:pPr>
      <w:r>
        <w:rPr>
          <w:sz w:val="18"/>
        </w:rPr>
        <w:t>(</w:t>
      </w:r>
      <w:r>
        <w:rPr>
          <w:sz w:val="18"/>
        </w:rPr>
        <w:t>摘自《现代管理制度范例—人员甄选路用与培训卷》</w:t>
      </w:r>
      <w:r>
        <w:rPr/>
        <w:t>)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700"/>
        <w:gridCol w:w="2112"/>
      </w:tblGrid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要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观察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提问项目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评价要点</w:t>
            </w:r>
          </w:p>
        </w:tc>
      </w:tr>
      <w:tr>
        <w:trPr>
          <w:trHeight w:val="15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仪、风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仪容、衣着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行为、举止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敲门、走路、坐姿、站立的仪态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口语（礼貌用语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穿着整齐、得体、无明显失误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沉着、稳重、大方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走路、敲门、坐椅符合礼节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口语文雅、礼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求职动机、愿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你选择本公司的原因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你选择本公司最重视什么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你对本公司的了解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你希望公司如何安排你的工作、待遇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对将要从事的工作的认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是否以企业发展为目标兼顾个人利益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回答完整、全面、适当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说服力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现力、语言表达能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将自己表达内容有条理的准确的传给对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引例、用语确切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语气、发言合乎要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谈话时姿态表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请谈（描绘）自己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谈谈你的优缺点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你的兴趣、爱好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据你自我分析，最适合你的工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谈话前后连续性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主题、语言简洁明了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逻辑清楚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说服力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遣词用句准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交能力、人际关系、社会关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请介绍你的家庭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你的朋友如何看待你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你希望在什么样的领导下工作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你交友时最注重什么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自我认识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交往能力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断力、情绪稳定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准确判断面临状况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处理突发事件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迅速回答对方问题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处理难堪问题的反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假如</w:t>
            </w:r>
            <w:r>
              <w:rPr/>
              <w:t>A</w:t>
            </w:r>
            <w:r>
              <w:rPr/>
              <w:t>公司与</w:t>
            </w:r>
            <w:r>
              <w:rPr/>
              <w:t>B</w:t>
            </w:r>
            <w:r>
              <w:rPr/>
              <w:t>公司同时录用你，你将……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公司工作非常艰苦，你将如何对待？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你怎么连这样的问题也不懂？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你好像不太适于本公司工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理解问题准确性、迅速性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自我判断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是逻辑判断还是感性判断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有自己的独立见解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动与协调能力、工作经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对自己认定之事能否坚持进行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工作节奏紧张、有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集团作业的适应性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组织领导能力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能否更多的从他人的角度解释问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从事过何种勤工俭学工作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参加过何种组织活动，任何职务，为什么？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有过何种研究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论文写作过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表现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考虑对方处境和理解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实践能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交往能力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责任心、纪律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负责到底的精神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对工作的坚持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令人信服的完成工作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考虑问题偏激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对本职务要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对委任的任务完成不了时如何处理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对学校规章制度的看法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自信力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纪律性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意志力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性格、品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有无不良性格（过分狂妄或自卑）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有无偏激观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回答问题的认真诚实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掩饰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你认为现在社会中一个人最重要的是什么？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你能否“受人之托忠人之事”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诚实真诚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人生观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信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技能学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对专业知识的了解程度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成绩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对所要从事的工作的认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你为何选择该专业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介绍一下学习成绩和擅长科目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有何特长和具备何种资格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谈谈你从事该工作的优势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有何工作经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专业学识是否符合工作要求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有无特殊技能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有无工作经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体印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结束后你的评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过上述面试，请你对于你面试结果作初步评价，说明为什么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综合、全面评定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尽量减少误差影响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9">
    <w:lvl w:ilvl="0">
      <w:numFmt w:val="bullet"/>
      <w:lvlText w:val="★"/>
      <w:lvlJc w:val="left"/>
      <w:pPr>
        <w:tabs>
          <w:tab w:val="num" w:pos="641"/>
        </w:tabs>
        <w:ind w:left="641" w:hanging="216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hanging="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4:00Z</dcterms:created>
  <dc:creator>李珂</dc:creator>
  <dc:description/>
  <cp:keywords/>
  <dc:language>en-US</dc:language>
  <cp:lastModifiedBy>忠信技术</cp:lastModifiedBy>
  <dcterms:modified xsi:type="dcterms:W3CDTF">2017-08-06T14:29:00Z</dcterms:modified>
  <cp:revision>5</cp:revision>
  <dc:subject/>
  <dc:title>练习：</dc:title>
</cp:coreProperties>
</file>