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华文新魏" w:hAnsi="华文新魏" w:eastAsia="华文新魏"/>
          <w:sz w:val="36"/>
          <w:szCs w:val="36"/>
        </w:rPr>
        <w:t>职位申请书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i/>
          <w:sz w:val="24"/>
          <w:szCs w:val="24"/>
        </w:rPr>
        <w:t>第</w:t>
      </w:r>
      <w:r>
        <w:rPr>
          <w:rFonts w:cs="宋体;SimSun" w:ascii="宋体;SimSun" w:hAnsi="宋体;SimSun"/>
          <w:i/>
          <w:sz w:val="24"/>
          <w:szCs w:val="24"/>
        </w:rPr>
        <w:t>2</w:t>
      </w:r>
      <w:r>
        <w:rPr>
          <w:rFonts w:ascii="宋体;SimSun" w:hAnsi="宋体;SimSun" w:cs="宋体;SimSun"/>
          <w:i/>
          <w:sz w:val="24"/>
          <w:szCs w:val="24"/>
        </w:rPr>
        <w:t>页</w:t>
      </w:r>
      <w:r>
        <w:rPr>
          <w:rFonts w:cs="Calibri" w:eastAsia="Calibri"/>
        </w:rPr>
        <w:t xml:space="preserve">      </w:t>
      </w:r>
      <w:r>
        <w:rPr/>
        <w:t>申请职位</w:t>
      </w:r>
      <w:r>
        <w:rPr/>
        <w:t xml:space="preserve">: 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>申请人姓名：</w:t>
      </w:r>
      <w:r>
        <w:rPr>
          <w:rFonts w:cs="Calibri" w:eastAsia="Calibri"/>
          <w:u w:val="singl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-307340</wp:posOffset>
                </wp:positionV>
                <wp:extent cx="882650" cy="292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经营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23pt;mso-wrap-distance-left:9.05pt;mso-wrap-distance-right:9.05pt;mso-wrap-distance-top:0pt;mso-wrap-distance-bottom:0pt;margin-top:-24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经营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0365</wp:posOffset>
                </wp:positionH>
                <wp:positionV relativeFrom="paragraph">
                  <wp:posOffset>-525145</wp:posOffset>
                </wp:positionV>
                <wp:extent cx="2807335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保守秘密 保护人才利益 绝密资料 严禁外传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05pt;height:23pt;mso-wrap-distance-left:9.05pt;mso-wrap-distance-right:9.05pt;mso-wrap-distance-top:0pt;mso-wrap-distance-bottom:0pt;margin-top:-41.35pt;mso-position-vertical-relative:text;margin-left:2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保守秘密 保护人才利益 绝密资料 严禁外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您需要证明自己具备这个工作所要求的下列胜任素质：下面</w:t>
      </w:r>
      <w:r>
        <w:rPr/>
        <w:t>1-n</w:t>
      </w:r>
      <w:r>
        <w:rPr/>
        <w:t>项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请从您最近五年内的经验中举一两个例子，回答下列问题。回答可包含工作、教育、休闲或义工活动的例子。回答问题时，请记住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举出一或两个您实际经验过的例子，请明确指出您所做的贡献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不要举您知道但没参与过的例子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回答简洁。在空行内作答，勿提及不必要的细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们将依据您所提供的资讯为基础，判断您是否适合进入下阶段的甄选程序；如果您通过了这关，我们将请您进一步说明申请书中所举的事实。请在下面各项胜任素质项目下按要求回答（部分胜任素质）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成就导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请举例说明您曾经完成过的困难事件，叙述内容包括：目的、过程中遇到的障碍、如何克服、如何看待那些障碍以及结果如何。</w:t>
            </w:r>
          </w:p>
        </w:tc>
      </w:tr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人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请描述一个您的下属和同事近年来成长的典型情况或者事例，您所起到的作用和贡献？您都采取哪些行动？您的出发点和局限是什么？</w:t>
            </w:r>
          </w:p>
        </w:tc>
      </w:tr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领导能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请描述一个您带领团队克服困难完成任务的事例，叙述内容包括：团队面临的困难、最后结果、团队的任务或者要达成的目标、您采取的领导行为。</w:t>
            </w:r>
          </w:p>
        </w:tc>
      </w:tr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影响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举出您曾说服某人为您做某些事的例子，叙述内容包括：那件事的风险、如果失败了有何后果、您是如何办到的以及结果如何。</w:t>
            </w:r>
          </w:p>
        </w:tc>
      </w:tr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客户服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请描述一桩您处理过的最复杂客户投诉，叙述的内容包括：投诉的焦点、您的困境、您采取的行动、最后的结果。</w:t>
            </w:r>
          </w:p>
        </w:tc>
      </w:tr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监控能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请描述在您过去的工作中采取了哪些行动来提高工作品质，您都解决了哪些问题？您要求团队达到的理想工作状态是什么？您的团队需要克服的最大障碍是什么？</w:t>
            </w:r>
          </w:p>
        </w:tc>
      </w:tr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人际理解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365F91"/>
                <w:sz w:val="22"/>
              </w:rPr>
            </w:pPr>
            <w:r>
              <w:rPr/>
              <w:t>请描述一个您与人（可以是您的客户、同事、朋友、家人等）发生严重误会的例子，当时的情形？您是如何发现并澄清误会的？最后的结果，这件事对您的影响？</w:t>
            </w:r>
          </w:p>
        </w:tc>
      </w:tr>
      <w:tr>
        <w:trPr/>
        <w:tc>
          <w:tcPr>
            <w:tcW w:w="1395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napToGrid w:val="false"/>
              <w:spacing w:lineRule="auto" w:line="360"/>
              <w:jc w:val="both"/>
              <w:rPr>
                <w:b/>
                <w:b/>
                <w:bCs/>
                <w:color w:val="365F91"/>
                <w:sz w:val="22"/>
              </w:rPr>
            </w:pPr>
            <w:r>
              <w:rPr>
                <w:b/>
                <w:bCs/>
                <w:color w:val="365F91"/>
                <w:sz w:val="22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DecimalAligned"/>
              <w:spacing w:lineRule="auto" w:line="360" w:before="0" w:after="20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eastAsia="宋体;SimSun" w:cs="Times New Roman"/>
    </w:rPr>
  </w:style>
  <w:style w:type="character" w:styleId="Style15">
    <w:name w:val="不明显强调"/>
    <w:basedOn w:val="Style14"/>
    <w:qFormat/>
    <w:rPr>
      <w:rFonts w:eastAsia="宋体;SimSun" w:cs="Times New Roman"/>
      <w:bCs w:val="false"/>
      <w:i/>
      <w:iCs/>
      <w:color w:val="808080"/>
      <w:szCs w:val="22"/>
      <w:lang w:eastAsia="zh-C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;SimSu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7:00Z</dcterms:created>
  <dc:creator>Roc.Ginger</dc:creator>
  <dc:description/>
  <cp:keywords/>
  <dc:language>en-US</dc:language>
  <cp:lastModifiedBy>User</cp:lastModifiedBy>
  <cp:lastPrinted>2007-08-11T08:29:00Z</cp:lastPrinted>
  <dcterms:modified xsi:type="dcterms:W3CDTF">2011-05-10T11:17:00Z</dcterms:modified>
  <cp:revision>2</cp:revision>
  <dc:subject/>
  <dc:title>职位申请书 第2页      申请职位:             申请人姓名：            </dc:title>
</cp:coreProperties>
</file>