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企业面试时必须知道的资料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公司的人数、创立的年代、总公司所在地、公司规模、公司有哪些产品？产品的市场定位、占有率、主要客户、近三年的成长概况、甚至组织概况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如何搜集到这些信息呢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这些资料的来源包括财经杂志、专业杂志（例如天下杂志、商业周刊每年固定会出版报导国内一千大企业的特刊）、同业工会的专刊，以及协会、学会之期刊信息。目前拜网际网络之赐，只要有一台可以联机上网的计算机，资料的取得更是快速方便，而且无远弗届。一般公司都会在自己的网页上制作详尽的公司延革史、产品、服务等各方面的简介，值得善加运用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至于规模较小的公司，也许不像公开发行的公司备有资料供投资者查阅，但是通常仍会印制一些产品简介的资料供客户参考，尽可能想办法取得。当然最理想的情况是能采访到「专家」的意见。如果在你个人的人际网络中（学长、学姊、或亲朋好友），能够征询到来自相同工作领域的前辈，就该产业之趋势走向提供较深入的见解、分析，必然更有直接的助益。因为你对于该公司、产业了解得愈深入，回答时才愈能切中核心、显现专业与深度，甚至技巧的提起对方可能感兴趣的内行话题，令人留下深刻的印象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对于可能被问及的问题，事先准备答案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如果你刚离开校门、资历尚浅，比较容易被问及教育背景、社团经验方面的问题；已有若干年工作经验的人，对方自然会对于你的工作期望、工作态度、能力有兴趣多了解；如果你是属于更换工作较为频繁的人，或者工作之间曾有一大段空白，由履历表上看来既不是在念书，也不是在工作，对方绝对会请你作说明；又或者你本来已是资深经理了，现在应征的却是一份课长的职务，对方难免会好奇，想要了解原因何在？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摊开自己的履历表，假想自己是用人主管，检视履历表中有任何不寻常的地方吗？你能言之成理，将来龙去脉交待清楚吗？如果对方觉得他的疑问始终没有得到合理的解释，你被录用的机率是很低的。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至于你要如何回答？在面谈的紧迫压力下，你如何回答得诚恳而技巧、突显个人积极正面的形象？让对方很有信心的觉得「选择你，一定不会错」！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Ђˎ̥;Times New Roman" w:hAnsi="Ђ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6:00Z</dcterms:created>
  <dc:creator>ivy</dc:creator>
  <dc:description/>
  <cp:keywords/>
  <dc:language>en-US</dc:language>
  <cp:lastModifiedBy>User</cp:lastModifiedBy>
  <dcterms:modified xsi:type="dcterms:W3CDTF">2011-05-10T10:56:00Z</dcterms:modified>
  <cp:revision>2</cp:revision>
  <dc:subject/>
  <dc:title>企业面试时必须知道的资料 </dc:title>
</cp:coreProperties>
</file>